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spacing w:val="20"/>
          <w:sz w:val="72"/>
          <w:szCs w:val="72"/>
        </w:rPr>
      </w:pPr>
      <w:r>
        <w:rPr>
          <w:spacing w:val="20"/>
          <w:sz w:val="72"/>
          <w:szCs w:val="72"/>
        </w:rPr>
        <w:t>Р И Г В Е Д А</w:t>
      </w:r>
    </w:p>
    <w:p>
      <w:pPr>
        <w:pStyle w:val="Heading1"/>
        <w:jc w:val="center"/>
        <w:rPr>
          <w:spacing w:val="20"/>
          <w:sz w:val="36"/>
          <w:szCs w:val="36"/>
        </w:rPr>
      </w:pPr>
      <w:r>
        <w:rPr>
          <w:spacing w:val="20"/>
          <w:sz w:val="36"/>
          <w:szCs w:val="36"/>
        </w:rPr>
        <w:t>Мандала VII, 1...104</w:t>
      </w:r>
    </w:p>
    <w:p>
      <w:pPr>
        <w:pStyle w:val="Heading1"/>
        <w:jc w:val="center"/>
        <w:rPr/>
      </w:pPr>
      <w:r>
        <w:rPr>
          <w:b w:val="false"/>
          <w:sz w:val="28"/>
          <w:szCs w:val="28"/>
        </w:rPr>
        <w:t>Перевод:</w:t>
      </w:r>
      <w:r>
        <w:rPr>
          <w:sz w:val="28"/>
          <w:szCs w:val="28"/>
        </w:rPr>
        <w:t xml:space="preserve"> Т. Я. Елизаренков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color w:val="000000"/>
        </w:rPr>
      </w:pPr>
      <w:r>
        <w:rPr>
          <w:color w:val="000000"/>
        </w:rPr>
        <w:t>Гимны VII, 1-104. Гимны этой мандалы по традиции приписываются Васиштхе (букв. наилучший) и его потомкам.</w:t>
      </w:r>
    </w:p>
    <w:p>
      <w:pPr>
        <w:pStyle w:val="Style14"/>
        <w:rPr>
          <w:color w:val="000000"/>
        </w:rPr>
      </w:pPr>
      <w:r>
        <w:rPr>
          <w:b/>
          <w:bCs/>
          <w:color w:val="000000"/>
        </w:rPr>
        <w:t>Ригведа. VII, 1...33</w:t>
      </w:r>
    </w:p>
    <w:p>
      <w:pPr>
        <w:pStyle w:val="Style14"/>
        <w:rPr/>
      </w:pPr>
      <w:r>
        <w:rPr>
          <w:b/>
          <w:bCs/>
          <w:color w:val="000000"/>
        </w:rPr>
        <w:t>VII, 1 К Агни</w:t>
      </w:r>
      <w:r>
        <w:rPr>
          <w:color w:val="000000"/>
        </w:rPr>
        <w:br/>
        <w:br/>
        <w:t>1 Агни, о мужи, силами вдохновения из двух кусков дерева</w:t>
        <w:br/>
        <w:t>Порождайте движением руки, (его,) прославленного,</w:t>
        <w:br/>
        <w:t>Далеко видного хозяина дома, пламенеющего!</w:t>
        <w:br/>
        <w:br/>
        <w:t>2 Этого Агни Васу разложили в (его) доме,</w:t>
        <w:br/>
        <w:t>(Его,) приятного для созерцания – для помощи со всех сторон,</w:t>
        <w:br/>
        <w:t>Кого надо лелеять, кто всегда был своим в доме.</w:t>
        <w:br/>
        <w:br/>
        <w:t>3 Зажженный, о Агни, свети нам вперед</w:t>
        <w:br/>
        <w:t>Неугасимым огненным столпом, о самый юный!</w:t>
        <w:br/>
        <w:t>Награды непрерывно приближаются к тебе.</w:t>
        <w:br/>
        <w:br/>
        <w:t>4 Эти Агни ярко пылают лучше, чем (другие) Агни,</w:t>
        <w:br/>
        <w:t>Принося мужественных героев, сверкая</w:t>
        <w:br/>
        <w:t>(Там,) где сидят вместе высокородные мужи.</w:t>
        <w:br/>
        <w:br/>
        <w:t>5 Дай нам, Агни, за (нашу) молитву богатство из мужественных героев,</w:t>
        <w:br/>
        <w:t>Прекрасное потомство, о мощный, прославленное,</w:t>
        <w:br/>
        <w:t>Которое не осилит колдующий преследователь!</w:t>
        <w:br/>
        <w:br/>
        <w:t>6 (Агни,) к которому приближается юная жена, к (нему,) прекрасно действующему,</w:t>
        <w:br/>
        <w:t>(Она,) несущая жертву вечером и на рассвете, полная жира,</w:t>
        <w:br/>
        <w:t>(А также) при(ближается) к нему подобающая молитва, жаждущая добра...</w:t>
        <w:br/>
        <w:br/>
        <w:t>7 Все безбожные силы сожги дотла, о Агни,</w:t>
        <w:br/>
        <w:t>(Тем) жаром, которым ты сжег Джарутху!</w:t>
        <w:br/>
        <w:t>Сделай, чтоб беззвучно исчезла болезнь!</w:t>
        <w:br/>
        <w:br/>
        <w:t>8 Кто твой лик зажигает, о Агни,</w:t>
        <w:br/>
        <w:t xml:space="preserve">О лучший, светлый, пламенный, чистый, – </w:t>
        <w:br/>
        <w:t>Благодаря этим (его) восхвалениям будь здесь также и у нас!</w:t>
        <w:br/>
        <w:br/>
        <w:t>9 Кто твой лик разделил, о Агни,</w:t>
        <w:br/>
        <w:t>По многим местам, смертные мужи из числа предков,</w:t>
        <w:br/>
        <w:t>Благодаря им будь здесь также милостив и к нам!</w:t>
        <w:br/>
        <w:br/>
        <w:t>10 Эти мужи, храбрые в битвах с врагами,</w:t>
        <w:br/>
        <w:t>Пусть одержат верх над всеми безбожными чарами,</w:t>
        <w:br/>
        <w:t>(Они,) что восхищаются моей прославленной молитвой!</w:t>
        <w:br/>
        <w:br/>
        <w:t>11 Мы не хотим, о Агни, при нехватке мужей,</w:t>
        <w:br/>
        <w:t xml:space="preserve">Без потомства из-за отсутствия сыновей сесть вокруг тебя – </w:t>
        <w:br/>
        <w:t>(Хотим жить) в домах, полных детей, о (бог) домашний!</w:t>
        <w:br/>
        <w:br/>
        <w:t xml:space="preserve">12 Куда владелец коней постоянно приезжает на жертвоприношение - </w:t>
        <w:br/>
        <w:t>(Дай) нам (такое) жилье, полное детей, богатое прекрасным потомством,</w:t>
        <w:br/>
        <w:t>Усилившееся благодаря продолжению рода, (нами) самими созданному!</w:t>
        <w:br/>
        <w:br/>
        <w:t>13 Защити нас, о Агни, от ракшаса отвратного,</w:t>
        <w:br/>
        <w:t>Защити от обмана скупого злоумышленника!</w:t>
        <w:br/>
        <w:t>С тобой как с союзником пусть одержу я верх над нападающими (на нас!)</w:t>
        <w:br/>
        <w:br/>
        <w:t>14 Вот этот Агни пусть превзойдет других Агни,</w:t>
        <w:br/>
        <w:t>(Тот,) в котором сходятся победоносный продолжающий род (сын)</w:t>
        <w:br/>
        <w:t>С твердой рукой (и) речь с тысячей мест (обитания).</w:t>
        <w:br/>
        <w:br/>
        <w:t>15 Вот этот Агни, который защищает от завистника,</w:t>
        <w:br/>
        <w:t>Спасает зажигающего (его) от беды.</w:t>
        <w:br/>
        <w:t>Высокородные мужи ухаживают (за ним).</w:t>
        <w:br/>
        <w:br/>
        <w:t>16 Тот самый Агни полит (жиром) во многих местах,</w:t>
        <w:br/>
        <w:t>Кого возжигает правящий (обрядом жрец), неся'жертву,</w:t>
        <w:br/>
        <w:t>Кого обходит кругом на обрядах хотар.</w:t>
        <w:br/>
        <w:br/>
        <w:t>17 В тебя, о Агни, многие жертвенные возлияния,</w:t>
        <w:br/>
        <w:t>Наши собственные, мы хотели бы возливать, способные (на это),</w:t>
        <w:br/>
        <w:t>Совершая оба шествия на жертвенном празднике.</w:t>
        <w:br/>
        <w:br/>
        <w:t>18 Вот, о Агни, жертвенные дары, самые желанные.</w:t>
        <w:br/>
        <w:t>Отвези (их), не иссякая, сонму богов!</w:t>
        <w:br/>
        <w:t>Пусть примут они наши благоуханные (дары)!</w:t>
        <w:br/>
        <w:br/>
        <w:t>19 Не выдай же, о Агни, бессыновности,</w:t>
        <w:br/>
        <w:t>Ни этой бездумности, носящей дурные одежды,</w:t>
        <w:br/>
        <w:t>Ни голоду нас (не выдай), ни ракшасу, о (бог,) следующий закону!</w:t>
        <w:br/>
        <w:t>Не сбей нас с пути ни дома, ни в лесу!</w:t>
        <w:br/>
        <w:br/>
        <w:t>20 Укажи сейчас путь вверх, о Агни, моим священным словам!</w:t>
        <w:br/>
        <w:t>Ты, о бог, сделай (их) привлекательными для щедрых дарителей!</w:t>
        <w:br/>
        <w:t>Да будем мы в милости у тебя, те и другие!</w:t>
        <w:br/>
        <w:t>Охраняйте вы нас всегда (своими) благодеяниями!</w:t>
        <w:br/>
        <w:br/>
        <w:t>21 Ты, о Агни, легко призываемы&gt;, радостньгл на вид,</w:t>
        <w:br/>
        <w:t>Засверкай, о сын силы, прекрас1(tm)м сверканием!</w:t>
        <w:br/>
        <w:t>Да не потерпит ущерба при тебе собственный (сын наш,) продолжающий род!</w:t>
        <w:br/>
        <w:t>Да не покинет нас мужественный сын!</w:t>
        <w:br/>
        <w:br/>
        <w:t>22 Да не обвинишь ты нас, Агни, в плохом содержании</w:t>
        <w:br/>
        <w:t>Этих зажженных богами Агни!</w:t>
        <w:br/>
        <w:t>Да не настигнет нас даже по ошибке</w:t>
        <w:br/>
        <w:t>Твое недоброжелательство, о бог, о сын силы!</w:t>
        <w:br/>
        <w:br/>
        <w:t>23 Тот смертный, имеющий богатство, о Агни прекрасноликий,</w:t>
        <w:br/>
        <w:t>Который возливает жертву (в тебя,) бессмертного,</w:t>
        <w:br/>
        <w:t>Он устанавливает (тебя) как добытчика добра среди богов,</w:t>
        <w:br/>
        <w:t>К кому идет, вопрошая, (наш) покровитель, обращаясь с просьбой.</w:t>
        <w:br/>
        <w:br/>
        <w:t>24 Знаток великой нашей удачи, о Агни,</w:t>
        <w:br/>
        <w:t>Привези высокое богатство (нашим) покровителям,</w:t>
        <w:br/>
        <w:t>Которым мы бы наслаждались, о сильный,</w:t>
        <w:br/>
        <w:t>С неукороченным сроком жизни, имея прекрасных сыновей!</w:t>
        <w:br/>
        <w:br/>
        <w:t>25 Укажи сейчас путь вверх, о Агни, моим священным словам!</w:t>
        <w:br/>
        <w:t>Ты, о бог, сделай (их) привлекательными для щедрых дарителей!</w:t>
        <w:br/>
        <w:t>Да будем мы в милости у тебя, те и другие!</w:t>
        <w:br/>
        <w:t>Защищайте вы нас всегда (своими) милостями!</w:t>
        <w:br/>
        <w:br/>
      </w:r>
      <w:r>
        <w:rPr>
          <w:b/>
          <w:bCs/>
          <w:color w:val="000000"/>
        </w:rPr>
        <w:t>VII, 2. Гимн-апри</w:t>
      </w:r>
      <w:r>
        <w:rPr>
          <w:color w:val="000000"/>
        </w:rPr>
        <w:br/>
        <w:br/>
      </w:r>
      <w:r>
        <w:rPr>
          <w:i/>
          <w:iCs/>
          <w:color w:val="000000"/>
        </w:rPr>
        <w:t>Размер – триштубх</w:t>
        <w:br/>
        <w:t>:8-11 = III, 4, 8-11</w:t>
      </w:r>
      <w:r>
        <w:rPr>
          <w:color w:val="000000"/>
        </w:rPr>
        <w:br/>
        <w:br/>
        <w:t xml:space="preserve">1 Наслаждайся сегодня нашим </w:t>
      </w:r>
      <w:r>
        <w:rPr>
          <w:b/>
          <w:bCs/>
          <w:color w:val="000000"/>
        </w:rPr>
        <w:t>поленом,</w:t>
      </w:r>
      <w:r>
        <w:rPr>
          <w:color w:val="000000"/>
        </w:rPr>
        <w:t xml:space="preserve"> о Агни!</w:t>
        <w:br/>
        <w:t>Гори высоко, вздымая дым, достойный (почитания)!</w:t>
        <w:br/>
        <w:t>Касайся небесной вершины (своими) вихрами,</w:t>
        <w:br/>
        <w:t>Притяни (их) вместе с лучами солнца!</w:t>
        <w:br/>
        <w:br/>
        <w:t xml:space="preserve">2 Величие среди этих (богов) </w:t>
      </w:r>
      <w:r>
        <w:rPr>
          <w:b/>
          <w:bCs/>
          <w:color w:val="000000"/>
        </w:rPr>
        <w:t>Нарашансы,</w:t>
      </w:r>
      <w:r>
        <w:rPr>
          <w:color w:val="000000"/>
        </w:rPr>
        <w:t xml:space="preserve"> достойного почитания,</w:t>
        <w:br/>
        <w:t>Мы будем прославлять с помощью жертв,</w:t>
        <w:br/>
        <w:t>(Среди) богов, которые, обладая прекрасной силой духа, чистые, дающие вдохновение,</w:t>
        <w:br/>
        <w:t>Делают вкусными приношения обоего рода.</w:t>
        <w:br/>
        <w:br/>
        <w:t xml:space="preserve">3 Асуру, </w:t>
      </w:r>
      <w:r>
        <w:rPr>
          <w:b/>
          <w:bCs/>
          <w:color w:val="000000"/>
        </w:rPr>
        <w:t>достойного призывов</w:t>
      </w:r>
      <w:r>
        <w:rPr>
          <w:color w:val="000000"/>
        </w:rPr>
        <w:t xml:space="preserve"> у вас, прекрасного силой действия,</w:t>
        <w:br/>
        <w:t>Возглашающего правду вестника, (движущегося) между двух миров,</w:t>
        <w:br/>
        <w:t>Агни, зажженного (некогда) Ману, подобно Ману,</w:t>
        <w:br/>
        <w:t>Мы хотим всегда возвеличить для обряда.</w:t>
        <w:br/>
        <w:br/>
        <w:t>4 Оказывая уважение, принося (дары), коленопреклоненно,</w:t>
        <w:br/>
        <w:t xml:space="preserve">Они раскладывают с поклонением </w:t>
      </w:r>
      <w:r>
        <w:rPr>
          <w:b/>
          <w:bCs/>
          <w:color w:val="000000"/>
        </w:rPr>
        <w:t>жертвенную солому</w:t>
      </w:r>
      <w:r>
        <w:rPr>
          <w:color w:val="000000"/>
        </w:rPr>
        <w:t xml:space="preserve"> вокруг огня.</w:t>
        <w:br/>
        <w:t>Поливая жирноспинную (жертвенную солому), крапчатую (от жира),</w:t>
        <w:br/>
        <w:t>Адхварью, натирайте (ее) возлиянием!</w:t>
        <w:br/>
        <w:br/>
        <w:t>5 Доброжелательные, преданные богам они растворили</w:t>
        <w:br/>
      </w:r>
      <w:r>
        <w:rPr>
          <w:b/>
          <w:bCs/>
          <w:color w:val="000000"/>
        </w:rPr>
        <w:t>Врата</w:t>
      </w:r>
      <w:r>
        <w:rPr>
          <w:color w:val="000000"/>
        </w:rPr>
        <w:t>, жаждя (божественной) колеснице для богослужения.</w:t>
        <w:br/>
        <w:t>Словно две матери, облизывающие теленка,</w:t>
        <w:br/>
        <w:t>Словно девицы (украшающиеся) на празднествах, они умащают многие (врата).</w:t>
        <w:br/>
        <w:br/>
        <w:t>6 И две юные божественные жены, две великие (богини)</w:t>
        <w:br/>
      </w:r>
      <w:r>
        <w:rPr>
          <w:b/>
          <w:bCs/>
          <w:color w:val="000000"/>
        </w:rPr>
        <w:t>Ушас и Ночь</w:t>
      </w:r>
      <w:r>
        <w:rPr>
          <w:color w:val="000000"/>
        </w:rPr>
        <w:t>, подобные хорошо доящейся корове,</w:t>
        <w:br/>
        <w:t>Сидящие на жертвенной соломе, многопризываемые, щедрые,</w:t>
        <w:br/>
        <w:t>Достойные жертв, – пусть они приникнут к нам для (нашей) удачи!</w:t>
        <w:br/>
        <w:br/>
        <w:t xml:space="preserve">7 Два вдохновенных </w:t>
      </w:r>
      <w:r>
        <w:rPr>
          <w:b/>
          <w:bCs/>
          <w:color w:val="000000"/>
        </w:rPr>
        <w:t>(хотара)</w:t>
      </w:r>
      <w:r>
        <w:rPr>
          <w:color w:val="000000"/>
        </w:rPr>
        <w:t xml:space="preserve">, два поэта на жертвоприношениях у людей, – </w:t>
        <w:br/>
        <w:t>Я думаю о вас, о двух Джатаведасах, чтоб почтить.</w:t>
        <w:br/>
        <w:t>Сделайте наш обряд устремленным вверх при призывах (богов)!</w:t>
        <w:br/>
        <w:t>Вы двое добываете у богов желанные блага.</w:t>
        <w:br/>
        <w:br/>
        <w:t>8 Пусть Бхарати вместе с женами, происходящими от Бхараты,</w:t>
        <w:br/>
        <w:t>Ида вместе с богами, Агни вместе с людьми,</w:t>
        <w:br/>
        <w:t>Сарасвати с потомками Сарасвата,</w:t>
        <w:br/>
        <w:t xml:space="preserve">Три </w:t>
      </w:r>
      <w:r>
        <w:rPr>
          <w:b/>
          <w:bCs/>
          <w:color w:val="000000"/>
        </w:rPr>
        <w:t>богини</w:t>
      </w:r>
      <w:r>
        <w:rPr>
          <w:color w:val="000000"/>
        </w:rPr>
        <w:t xml:space="preserve"> усядутся здесь на эту жертвенную солому!</w:t>
        <w:br/>
        <w:br/>
        <w:t xml:space="preserve">9 А ты, бог </w:t>
      </w:r>
      <w:r>
        <w:rPr>
          <w:b/>
          <w:bCs/>
          <w:color w:val="000000"/>
        </w:rPr>
        <w:t>Тваштар</w:t>
      </w:r>
      <w:r>
        <w:rPr>
          <w:color w:val="000000"/>
        </w:rPr>
        <w:t>, щедро развяжи нам</w:t>
        <w:br/>
        <w:t>Это плодородное семя,</w:t>
        <w:br/>
        <w:t>Из которого рождается сын, способный к работе,</w:t>
        <w:br/>
        <w:t>Наделенный прекрасной силой действия, запрягающий давильный камень, любящий богов!</w:t>
        <w:br/>
        <w:br/>
        <w:t xml:space="preserve">10 О </w:t>
      </w:r>
      <w:r>
        <w:rPr>
          <w:b/>
          <w:bCs/>
          <w:color w:val="000000"/>
        </w:rPr>
        <w:t>дерево</w:t>
      </w:r>
      <w:r>
        <w:rPr>
          <w:color w:val="000000"/>
        </w:rPr>
        <w:t>, отпусти к богам (жертвенное животное)!</w:t>
        <w:br/>
        <w:t>Пусть Агни-заклатель сделает жертву вкусной!</w:t>
        <w:br/>
        <w:t>И пусть он также – хотар более истинный, (чем хотар-человек,) - принесет жертву,</w:t>
        <w:br/>
        <w:t>Ведь он знает поколения богов.</w:t>
        <w:br/>
        <w:br/>
        <w:t>11 Зажженный, о Агни, приезжай к нам сюда</w:t>
        <w:br/>
        <w:t>Вместе с Индрой, с могучими богами на одной колеснице!</w:t>
        <w:br/>
        <w:t>Да усядется на нашей жертвенной соломе Адити, благословенная сыновьями!</w:t>
        <w:br/>
        <w:t xml:space="preserve">(С возгласом:) </w:t>
      </w:r>
      <w:r>
        <w:rPr>
          <w:b/>
          <w:bCs/>
          <w:color w:val="000000"/>
        </w:rPr>
        <w:t>Свага!</w:t>
      </w:r>
      <w:r>
        <w:rPr>
          <w:color w:val="000000"/>
        </w:rPr>
        <w:t xml:space="preserve"> пусть опьяняются бессмертные боги!</w:t>
        <w:br/>
        <w:br/>
      </w:r>
      <w:r>
        <w:rPr>
          <w:b/>
          <w:bCs/>
          <w:color w:val="000000"/>
        </w:rPr>
        <w:t>VII, 3. К Агни</w:t>
      </w:r>
      <w:r>
        <w:rPr>
          <w:color w:val="000000"/>
        </w:rPr>
        <w:br/>
        <w:br/>
        <w:t>1 Бога Агни в единении с (другими) Агни</w:t>
        <w:br/>
        <w:t>Лучше всех жертвующего, сделайте вашим вестником на обряде,</w:t>
        <w:br/>
        <w:t>(Того,) кто прочно укоренен среди смертных, предан закону,</w:t>
        <w:br/>
        <w:t>Пламенноглавого, с пищей из жира, чистого!</w:t>
        <w:br/>
        <w:br/>
        <w:t>2 Он храпит, словно конь на лугу, жадный (до еды),</w:t>
        <w:br/>
        <w:t>Когда он вырвался из большого загона.</w:t>
        <w:br/>
        <w:t>Тут веет ветер следом за его пламенем,</w:t>
        <w:br/>
        <w:t>И черным бывает твой путь.</w:t>
        <w:br/>
        <w:br/>
        <w:t>3 Когда от тебя, новорожденного быка,</w:t>
        <w:br/>
        <w:t>О Агни, устремляются вверх нестареющие зажженные (языки пламени),</w:t>
        <w:br/>
        <w:t>К небу идет алый дым:</w:t>
        <w:br/>
        <w:t>Ведь ты, о Агни, вестником отправляешься к богам.</w:t>
        <w:br/>
        <w:br/>
        <w:t>4 Ты, чей огненный столп укрепился на земле,</w:t>
        <w:br/>
        <w:t xml:space="preserve">Когда он жадно схватил клыками еду, – </w:t>
        <w:br/>
        <w:t>Твое продвижение идет, как выпущенное войско.</w:t>
        <w:br/>
        <w:t>Словно (конь-) ячмень, ты, чудесный, пожираешь языком (деревья).</w:t>
        <w:br/>
        <w:br/>
        <w:t>5 Это его вечером, его на рассвете – самого юного</w:t>
        <w:br/>
        <w:t>Агни начищают мужи, словно скакового коня,</w:t>
        <w:br/>
        <w:t>Усиливая гостя в его исконном месте.</w:t>
        <w:br/>
        <w:t>Горит пламя, когда быка поливают (жиром).</w:t>
        <w:br/>
        <w:br/>
        <w:t>6 Приятен на вид твой облик, о прекрасноликий,</w:t>
        <w:br/>
        <w:t>Когда ты сверкаешь вблизи, как золотое украшение.</w:t>
        <w:br/>
        <w:t>Как гром с неба, настигает твое неистовство.</w:t>
        <w:br/>
        <w:t>Словно яркое солнце, ты являешь сияние.</w:t>
        <w:br/>
        <w:br/>
        <w:t>7 Чтобы мы могли почитать для вас Агни (под возглас) Свага!</w:t>
        <w:br/>
        <w:t xml:space="preserve">Укрепляющими напитками и возлияниями, богатыми жиром, - </w:t>
        <w:br/>
        <w:t>О Агни, этими неизмеримыми силами,</w:t>
        <w:br/>
        <w:t>Сотней железных крепостей защити нас!</w:t>
        <w:br/>
        <w:br/>
        <w:t>8 (Те) неодолимые (крепости), которые у тебя есть для почитающего (тебя)</w:t>
        <w:br/>
        <w:t>Или которыми ты можешь охранить мужественные хвалебные песни,</w:t>
        <w:br/>
        <w:t>Защити нас ими, о сын силы,</w:t>
        <w:br/>
        <w:t>Как (наших) покровителей, так и певцов!</w:t>
        <w:br/>
        <w:br/>
        <w:t>9 Когда он появляется, чистый, как сверкающий топор,</w:t>
        <w:br/>
        <w:t>(Всем) своим телом сияя красотой,</w:t>
        <w:br/>
        <w:t>(Тот,) кто родился желанным для (своих) родителей,</w:t>
        <w:br/>
        <w:t>Очень умелый в почитании богов, светлый...</w:t>
        <w:br/>
        <w:br/>
        <w:t>10 Воссвети нам, о Агни, эти блага!</w:t>
        <w:br/>
        <w:t>Мы хотим раздуть проникновенную силу духа!</w:t>
        <w:br/>
        <w:t>Да будут все (блага) певцам и восхвалителю!</w:t>
        <w:br/>
        <w:t>Защищайте вы нас всегда (своими) милостями!</w:t>
        <w:br/>
        <w:br/>
      </w:r>
      <w:r>
        <w:rPr>
          <w:b/>
          <w:bCs/>
          <w:color w:val="000000"/>
        </w:rPr>
        <w:t>VII, 4. К Агни</w:t>
      </w:r>
      <w:r>
        <w:rPr>
          <w:color w:val="000000"/>
        </w:rPr>
        <w:br/>
        <w:br/>
        <w:t>1 Принесите светлому блеску – Агни</w:t>
        <w:br/>
        <w:t>Вашу жертву и хорошо очищенную молитву,</w:t>
        <w:br/>
        <w:t>(Тому,) кто между всех божественных и людских</w:t>
        <w:br/>
        <w:t>Родов странствует со знанием!</w:t>
        <w:br/>
        <w:br/>
        <w:t>2 Пусть будет искусен этот Агни, хоть он и молод,</w:t>
        <w:br/>
        <w:t>Как только он родился от матери как самый юный,</w:t>
        <w:br/>
        <w:t>(Тот,) с блестящим клыком, кто охватывает деревья.</w:t>
        <w:br/>
        <w:t>Даже много пищи он пожирает сразу же.</w:t>
        <w:br/>
        <w:br/>
        <w:t>3 (Сейчас мы) в обществе этого бога, у лика (его),</w:t>
        <w:br/>
        <w:t>Красноватого (бога,) которого захватили смертные,</w:t>
        <w:br/>
        <w:t>Который освоился с захватом со стороны людей.</w:t>
        <w:br/>
        <w:t>(Хоть и) непривычно, Агни стал гореть для Аю.</w:t>
        <w:br/>
        <w:br/>
        <w:t>4 Он водворился как поэт среди не-поэтов, (этот) прозорливец.</w:t>
        <w:br/>
        <w:t>Агни, как бессмертный среди смертных.</w:t>
        <w:br/>
        <w:t>Не сердись здесь на нас, о сильный!</w:t>
        <w:br/>
        <w:t>Пусть будем мы всегда у тебя любимцами!</w:t>
        <w:br/>
        <w:br/>
        <w:t xml:space="preserve">5 Кто уселся на место, приготовленное богами – </w:t>
        <w:br/>
        <w:t xml:space="preserve">Ведь Агни силой духа превзошел бессмертных – </w:t>
        <w:br/>
        <w:t>Того растения, деревья вынашивают как зародыша,</w:t>
        <w:br/>
        <w:t>Всех кормящего, а также земля.</w:t>
        <w:br/>
        <w:br/>
        <w:t>6 Ведь Агни владеет обильной силой жизни,</w:t>
        <w:br/>
        <w:t>Владеет он даром богатства из прекрасных мужей.</w:t>
        <w:br/>
        <w:t>Да не останемся мы сидеть вокруг тебя, о наделенный силой,</w:t>
        <w:br/>
        <w:t>Без сыновей, без скота, без даров!</w:t>
        <w:br/>
        <w:br/>
        <w:t>7 Ведь наследство от чужого надо отложить в сторону:</w:t>
        <w:br/>
        <w:t>Пусть станем мы хозяевами своего богатства!</w:t>
        <w:br/>
        <w:t>Не потомство, о Агни, то, что рождено другим.</w:t>
        <w:br/>
        <w:t>Да не исчерпаешь ты пути для неразумного!</w:t>
        <w:br/>
        <w:br/>
        <w:t>8  Ведь не станешь удерживать чужого, (даже) очень милого,</w:t>
        <w:br/>
        <w:t>Не станешь сердцем помышлять о том, кто рожден из чрева другой.</w:t>
        <w:br/>
        <w:t>И снова он возвращается к себе домой.</w:t>
        <w:br/>
        <w:t>Пусть придет к нам новый победоносный завоеватель наград!</w:t>
        <w:br/>
        <w:br/>
        <w:t>9 Ты, о Агни, оберегай (нас) от завистника,</w:t>
        <w:br/>
        <w:t>Ты, о владеющий силой, нас от бесчестья!</w:t>
        <w:br/>
        <w:t>Пусть собирается вокруг тебя застилающий дым, вокруг (твоего) места,</w:t>
        <w:br/>
        <w:t>Пусть со(бирается) тысячное богатство, вызывающее зависть!</w:t>
        <w:br/>
        <w:br/>
        <w:t>10 Воссвети нам, о Агни, эти блага!</w:t>
        <w:br/>
        <w:t>Мы хотим раздуть проникновенную силу духа!</w:t>
        <w:br/>
        <w:t>Да будут все блага певцам и восхвалителям!</w:t>
        <w:br/>
        <w:t>Защищайте вы нас всегда (своими) милостями!</w:t>
        <w:br/>
        <w:br/>
      </w:r>
      <w:r>
        <w:rPr>
          <w:b/>
          <w:bCs/>
          <w:color w:val="000000"/>
        </w:rPr>
        <w:t>VII, 5. К Агни-Вайшванаре</w:t>
      </w:r>
      <w:r>
        <w:rPr>
          <w:color w:val="000000"/>
        </w:rPr>
        <w:br/>
        <w:br/>
        <w:t>1 Принесите Агни могучему</w:t>
        <w:br/>
        <w:t>Хвалебную песнь, посланнику (?) неба и земли,</w:t>
        <w:br/>
        <w:t>(Тому,) кто в лоне всех бессмертных</w:t>
        <w:br/>
        <w:t>Был возвеличен бодрствующими (жрецами) как Вайшванара!</w:t>
        <w:br/>
        <w:br/>
        <w:t>2 Испрошенный у неба, Агни был помещен на земле</w:t>
        <w:br/>
        <w:t>Как вождь рек, бык стоячих вод.</w:t>
        <w:br/>
        <w:t>Он ярко освещает людские племена,</w:t>
        <w:br/>
        <w:t>Вайшванара, возвеличенный по (своему) выбору.</w:t>
        <w:br/>
        <w:br/>
        <w:t>3 Из страха перед тобой ушли черные племена,</w:t>
        <w:br/>
        <w:t>Разбегаясь в разные стороны, оставляя (свое) имущество,</w:t>
        <w:br/>
        <w:t>Когда ты, о Вайшванара, ярко горя для Пуру,</w:t>
        <w:br/>
        <w:t>Пламенел, о Агни, взрывая крепости (врагов).</w:t>
        <w:br/>
        <w:br/>
        <w:t>4 Трехчастная (вселенная), земля и небо,</w:t>
        <w:br/>
        <w:t>О Вайшванара, следуют твоему завету, о Агни.</w:t>
        <w:br/>
        <w:t>Ты протянулся через два мира со (своим) светом,</w:t>
        <w:br/>
        <w:t>Ярко горя неистощимым пламенем.</w:t>
        <w:br/>
        <w:br/>
        <w:t xml:space="preserve">5 Тебя, о Агни, полные желания буланые кобылицы – </w:t>
        <w:br/>
        <w:t>Хвалебные песни сопровождают, звонкие, намазанные жиром,</w:t>
        <w:br/>
        <w:t>(Тебя,) господина народов, колесничего богатств,</w:t>
        <w:br/>
        <w:t>Вайшванару, знамя зорь (и) дней.</w:t>
        <w:br/>
        <w:br/>
        <w:t xml:space="preserve">6 В тебя Васу заложили асурскую силу – </w:t>
        <w:br/>
        <w:t>Ведь они ценят твою силу духа, о великий, как Митра.</w:t>
        <w:br/>
        <w:t>Ты выгнал, о Агни, дасью с (их) родины,</w:t>
        <w:br/>
        <w:t>Создавая широкий свет для ария.</w:t>
        <w:br/>
        <w:br/>
        <w:t>7 Рождаясь на высшем небе,</w:t>
        <w:br/>
        <w:t>Словно Ваю, ты обходишь, охраняя, (свое) владенье за один день.</w:t>
        <w:br/>
        <w:t>Порождая существа, ты взревел (им) навстречу,</w:t>
        <w:br/>
        <w:t>Помогая потомству, о Джатаведас.</w:t>
        <w:br/>
        <w:br/>
        <w:t>8 Создай нам, о Агни, эту жертвенную усладу,</w:t>
        <w:br/>
        <w:t>О Вайшванара, сверкающую, о Джатаведас,</w:t>
        <w:br/>
        <w:t>Благодаря которой ты делаешь щедрость набухшей, о владелец всего желанного,</w:t>
        <w:br/>
        <w:t>(А также) широкую славу для смертного, почитающего (его)!</w:t>
        <w:br/>
        <w:br/>
        <w:t>9  Этим богатством – множеством скота надели</w:t>
        <w:br/>
        <w:t>Нас, о Агни, и щедрых (покровителей), (а также) наградой, достойной славы!</w:t>
        <w:br/>
        <w:t>О Вайшванара, даруй нам великую защиту</w:t>
        <w:br/>
        <w:t>В единении с Рудрами, о Агни, (и) с Васу!</w:t>
        <w:br/>
        <w:br/>
      </w:r>
      <w:r>
        <w:rPr>
          <w:b/>
          <w:bCs/>
          <w:color w:val="000000"/>
        </w:rPr>
        <w:t>VII, 6. К Агни-Вайшванаре</w:t>
      </w:r>
      <w:r>
        <w:rPr>
          <w:color w:val="000000"/>
        </w:rPr>
        <w:br/>
        <w:br/>
        <w:t>1 (Я) про(возглашаю) хвалу вседержителя Асуры,</w:t>
        <w:br/>
        <w:t>Мужа народов, кого надо бурно приветствовать.</w:t>
        <w:br/>
        <w:t xml:space="preserve">Деяния могучего, словно (подвиги) Индры, – </w:t>
        <w:br/>
        <w:t>Приветствую проломителя! – приветствуя, я провозглашаю.</w:t>
        <w:br/>
        <w:br/>
        <w:t>2 Поэта, знамя, поток (бессмертия), луч из скалы,</w:t>
        <w:br/>
        <w:t>Они поторапливают (того, кто) царство двух миров.</w:t>
        <w:br/>
        <w:t>Я хочу привлечь к себе песнями древние великие заветы</w:t>
        <w:br/>
        <w:t>Агни – проломителя крепостей.</w:t>
        <w:br/>
        <w:br/>
        <w:t>3 (Он поверг) ниц лишенных силы духа, плетущих (козни), враждебно говорящих</w:t>
        <w:br/>
        <w:t>Пани, (что) без веры, без поддержки, без жертв.</w:t>
        <w:br/>
        <w:t>Агни разогнал полностью этих дасью.</w:t>
        <w:br/>
        <w:t>(Вырвавшись) вперед, он отбросил назад (их,) не жертвующих.</w:t>
        <w:br/>
        <w:br/>
        <w:t>4 Кто (утренние зори), развлекающиеся в западном мраке,</w:t>
        <w:br/>
        <w:t xml:space="preserve">Перевел на восток (своими) силами, (он,) самый мужественный, - </w:t>
        <w:br/>
        <w:t>Я воспеваю этого Агни, владеющего добром,</w:t>
        <w:br/>
        <w:t>Несгибаемого, укрощающего противников.</w:t>
        <w:br/>
        <w:br/>
        <w:t>5 Кто (своим) смертельным оружием заставил склониться (крепостные) валы,</w:t>
        <w:br/>
        <w:t>Кто утренние зори сделал женами благородного,</w:t>
        <w:br/>
        <w:t>Этот юный Агни, заточив племена Нахуша,</w:t>
        <w:br/>
        <w:t>(Своими) силами сделал (их) данниками.</w:t>
        <w:br/>
        <w:br/>
        <w:t>6 Под чьей защитой обычно находятся</w:t>
        <w:br/>
        <w:t>Все люди, прося (его) о милости,</w:t>
        <w:br/>
        <w:t>(Этот) Вайшванара-Агни по (своему) выбору</w:t>
        <w:br/>
        <w:t>Уселся в лоне двух миров, (своих) родителей.</w:t>
        <w:br/>
        <w:br/>
        <w:t>7 Бог взял себе глубинные блага,</w:t>
        <w:br/>
        <w:t>Вайшванара на восходе солнца.</w:t>
        <w:br/>
        <w:t>Из океана ближнего и дальнего</w:t>
        <w:br/>
        <w:t>Агни взял (блага) с неба (и) с земли.</w:t>
        <w:br/>
        <w:br/>
      </w:r>
      <w:r>
        <w:rPr>
          <w:b/>
          <w:bCs/>
          <w:color w:val="000000"/>
        </w:rPr>
        <w:t>VII, 7. К Агни</w:t>
      </w:r>
      <w:r>
        <w:rPr>
          <w:color w:val="000000"/>
        </w:rPr>
        <w:br/>
        <w:br/>
        <w:t>1 Самого бога Агни могущественного,</w:t>
        <w:br/>
        <w:t>Словно коня, приносящего награды, я погоняю для вас с поклонами.</w:t>
        <w:br/>
        <w:t>Будь нам знающим вестником обряда!</w:t>
        <w:br/>
        <w:t>Сам по себе он оказался среди богов, (Агни) с размеренным ходом.</w:t>
        <w:br/>
        <w:br/>
        <w:t>2 Приди, о Агни, по своим путям,</w:t>
        <w:br/>
        <w:t>Веселый, радующийся дружбе богов,</w:t>
        <w:br/>
        <w:t>(Своими) вспышками заставляя звучать спину земли,</w:t>
        <w:br/>
        <w:t>Всё (перемалывающий) челюстями, неистово сжигающий деревья.</w:t>
        <w:br/>
        <w:br/>
        <w:t>3 Жертва обращена на восток – ведь солома хорошо сложена.</w:t>
        <w:br/>
        <w:t>Доволен Агни, словно приглашенный хотар,</w:t>
        <w:br/>
        <w:t>Призывая двоих родителей, наделяющих всем желанным,</w:t>
        <w:br/>
        <w:t>От которых ты родился как любимец, о самый юный.</w:t>
        <w:br/>
        <w:br/>
        <w:t>4 Сразу породили колесничего на обряде</w:t>
        <w:br/>
        <w:t>Мудрые люди (того,) кто их (вестник).</w:t>
        <w:br/>
        <w:t>Он помещен в доме как владыка племен,</w:t>
        <w:br/>
        <w:t>Агни веселый, с медовой речью, поддерживающий закон.</w:t>
        <w:br/>
        <w:br/>
        <w:t>5 Прибывший избранный возница (жертвы) был усажен,</w:t>
        <w:br/>
        <w:t>Агни, как брахман, распределитель (благ) на собрании мужей,</w:t>
        <w:br/>
        <w:t>(Тот,) кого взрастили Небо и Земля,</w:t>
        <w:br/>
        <w:t>Кому хотар приносит жертвы, (ему,) наделяющему всем желанным.</w:t>
        <w:br/>
        <w:br/>
        <w:t>6 (Вот) эти (люди) всё превзошли блеском:</w:t>
        <w:br/>
        <w:t>(Те) доблестные, что вытесали, как следует, произведение,</w:t>
        <w:br/>
        <w:t>(Те,) что продвинули вперед племена, слушающиеся (их),</w:t>
        <w:br/>
        <w:t>(Те,) что внимательны к этому моему праведному (слову).</w:t>
        <w:br/>
        <w:br/>
        <w:t>7 Сейчас мы обращаемся к тебе, о Агни, (мы – ) люди из рода Васиштхи,</w:t>
        <w:br/>
        <w:t>К повелителю благ, о сын силы.</w:t>
        <w:br/>
        <w:t>Ты добыл жертвенную усладу для певцов (и их) щедрых покровителей.</w:t>
        <w:br/>
        <w:t>Защищайте вы нас всегда (своими) милостями!</w:t>
        <w:br/>
        <w:br/>
      </w:r>
      <w:r>
        <w:rPr>
          <w:b/>
          <w:bCs/>
          <w:color w:val="000000"/>
        </w:rPr>
        <w:t>VII, 8. К Агни</w:t>
      </w:r>
      <w:r>
        <w:rPr>
          <w:color w:val="000000"/>
        </w:rPr>
        <w:br/>
        <w:br/>
        <w:t>1 Зажигается с поклонениями царь, благородный (владыка),</w:t>
        <w:br/>
        <w:t>Чей лик полит жиром.</w:t>
        <w:br/>
        <w:t>Мужи настойчиво вызывают его жертвенными дарами.</w:t>
        <w:br/>
        <w:t>Агни засверкал во главе утренних зорь.</w:t>
        <w:br/>
        <w:br/>
        <w:t>2 Этот самый (бог) прослыл великим,</w:t>
        <w:br/>
        <w:t>Веселый хотар Ману, юный Агни.</w:t>
        <w:br/>
        <w:t>Выпущенный (на свободу), он распространил свет на земле.</w:t>
        <w:br/>
        <w:t>(Бог) с черной колеёй, он возрос благодаря растениям.</w:t>
        <w:br/>
        <w:br/>
        <w:t>3 По какому (побуждению), о Агни, ты осветишь наш гимн</w:t>
        <w:br/>
        <w:t>И какое побуждение вызовешь, когда тебя восхваляют?</w:t>
        <w:br/>
        <w:t>Когда сможем мы стать повелителями (богатства), о хозяин щедрых даров,</w:t>
        <w:br/>
        <w:t>Завоевателями непревзойденного богатства, ведущего прямо к цели?</w:t>
        <w:br/>
        <w:br/>
        <w:t>4 Все дальше и дальше славится этот Агни у Бхараты,</w:t>
        <w:br/>
        <w:t>Когда ярко сверкает, словно солнце, (его) высокий свет.</w:t>
        <w:br/>
        <w:t>Кто подавил Пуру в сражениях,</w:t>
        <w:br/>
        <w:t>(Этот) сияющий небесный гость пламенеет всегда.</w:t>
        <w:br/>
        <w:br/>
        <w:t>5 Пусть же будет много возлияний в тебя!</w:t>
        <w:br/>
        <w:t>Пусть будешь ты милостив всеми (своими) ликами!</w:t>
        <w:br/>
        <w:t>Хоть ты слывешь прославленным, о Агни, тебя и сейчас воспевают:</w:t>
        <w:br/>
        <w:t>Усиль же сам (свое) тело, о прекраснорожденный!</w:t>
        <w:br/>
        <w:br/>
        <w:t>6 Эта речь (пусть) принесет сотни, соберет вместе тысячи!</w:t>
        <w:br/>
        <w:t>Пусть она окажется для Агни действенной вдвойне,</w:t>
        <w:br/>
        <w:t>Чтобы стать счастливой для восхвалителей (и) для товарища (твоего),</w:t>
        <w:br/>
        <w:t>Сверкающая, изгоняющая болезни, убивающая ракшасов!</w:t>
        <w:br/>
        <w:br/>
        <w:t>7 Сейчас мы обращаемся к тебе, о Агни, (мы -) люди из рода Васиштхи,</w:t>
        <w:br/>
        <w:t>К повелителю благ, о сын силы.</w:t>
        <w:br/>
        <w:t>Ты добыл жертвенную усладу для певцов (и их) щедрых покровителей.</w:t>
        <w:br/>
        <w:t>Защищайте вы нас всегда (своими) милостями!</w:t>
        <w:br/>
        <w:br/>
      </w:r>
      <w:r>
        <w:rPr>
          <w:b/>
          <w:bCs/>
          <w:color w:val="000000"/>
        </w:rPr>
        <w:t>VII, 9. К Агни</w:t>
      </w:r>
      <w:r>
        <w:rPr>
          <w:color w:val="000000"/>
        </w:rPr>
        <w:br/>
        <w:br/>
        <w:t>1 Пробужден любовник утренних зорь из лона (их),</w:t>
        <w:br/>
        <w:t>Радостный хотар, лучший из поэтов, чистый.</w:t>
        <w:br/>
        <w:t>Он дает знак обоим родам:</w:t>
        <w:br/>
        <w:t>Жертвы (приносит) богам, имущество – благочестивым (людям).</w:t>
        <w:br/>
        <w:br/>
        <w:t>2 Прекрасный силой духа, он (тот,) кто рас(творил) врата Пани,   </w:t>
        <w:br/>
        <w:t>Очищая нашу песнь, многонасыщающую.</w:t>
        <w:br/>
        <w:t>Радостный хотар, домашний (бог) племен,</w:t>
        <w:br/>
        <w:t>Виднеется сквозь мрак ночей.</w:t>
        <w:br/>
        <w:br/>
        <w:t>3 Мудрый поэт, Адити, Вивасват,</w:t>
        <w:br/>
        <w:t>Прекрасно объединяющий Митра, гость наш милый...</w:t>
        <w:br/>
        <w:t>(Бог) с ярким лучом, он светит впереди утренних зорь.</w:t>
        <w:br/>
        <w:t>Зародыш вод, он вошел в (молодые) побеги.</w:t>
        <w:br/>
        <w:br/>
        <w:t>4 Достойный ваших призывов среди поколений Мануса,</w:t>
        <w:br/>
        <w:t>Вспыхнул Джатаведас, идущий на (жертвенные) собрания,</w:t>
        <w:br/>
        <w:t>(Тот,) что ярко светит (своим) лучом, прекрасный на вид.</w:t>
        <w:br/>
        <w:t>Коровы проснулись навстречу зажженному (богу).</w:t>
        <w:br/>
        <w:br/>
        <w:t xml:space="preserve">5 О Агни, иди со (своей) службой вестника – Не потерпи неудачи!- </w:t>
        <w:br/>
        <w:t>К богам, (посланный) толпой (певцов,) творящих молитвы!</w:t>
        <w:br/>
        <w:t>Почти Сарасвати, Марутов, Ашвинов, Виды,</w:t>
        <w:br/>
        <w:t>Всех-Богов, чтобы они одарили сокровищем!</w:t>
        <w:br/>
        <w:br/>
        <w:t>6 Когда зажег тебя Васиштха, о Агни,</w:t>
        <w:br/>
        <w:t>Он убил Джарутху. Почти Пурамдхи ради богатства!</w:t>
        <w:br/>
        <w:t>Бодрствуй, о Джатаведас, под воспевания на многие лады!</w:t>
        <w:br/>
        <w:t>Защищайте вы нас всегда (своими) милостями!</w:t>
        <w:br/>
        <w:br/>
      </w:r>
      <w:r>
        <w:rPr>
          <w:b/>
          <w:bCs/>
          <w:color w:val="000000"/>
        </w:rPr>
        <w:t>VII, 10. К Агни</w:t>
      </w:r>
      <w:r>
        <w:rPr>
          <w:color w:val="000000"/>
        </w:rPr>
        <w:br/>
        <w:br/>
        <w:t>1 Как любовник утренней зари простер он (свою) широкую массу</w:t>
        <w:br/>
        <w:t>Ярко сверкая, светя, мощно пламенея.</w:t>
        <w:br/>
        <w:t>Бык золотистый, чистый светит (своим) светом.</w:t>
        <w:br/>
        <w:t>Он пробудил покорные (ему) поэтические мысли, поторапливая (их).</w:t>
        <w:br/>
        <w:br/>
        <w:t>2 Словно солнце засиял он от вспышки утренних зорь,</w:t>
        <w:br/>
        <w:t>(Протягивая) жертву, словно Ушиджи, тянущие молитву.</w:t>
        <w:br/>
        <w:t>Агни-бог, различающий рождения (богов и людей),</w:t>
        <w:br/>
        <w:t>Быстро (продвигается) как вестник, направляющийся к богам, добывающий лучше всех.</w:t>
        <w:br/>
        <w:br/>
        <w:t>3 Песни (и) мысли, обращенные к богам,</w:t>
        <w:br/>
        <w:t>Движутся к Агни, прося о богатстве,</w:t>
        <w:br/>
        <w:t>(К этому богу,) прекрасному на вид, с прекрасным ликом, прекрасным движением,</w:t>
        <w:br/>
        <w:t>Перевозчику жертв, посланнику людей.</w:t>
        <w:br/>
        <w:br/>
        <w:t>4 Индру нам, о Агни, вместе с (богами) Васу,</w:t>
        <w:br/>
        <w:t>Рудру с Рудрами привези высокого,</w:t>
        <w:br/>
        <w:t>Адити, принадлежащую всем людям, с Адитьями,</w:t>
        <w:br/>
        <w:t>Брихаспати, наделяющего всем лучшим, с певцами!</w:t>
        <w:br/>
        <w:br/>
        <w:t>5 Радостного хотара призывают Ушиджи,</w:t>
        <w:br/>
        <w:t>Самого юного Агаи (призывают) племена во время обрядов:</w:t>
        <w:br/>
        <w:t>Ведь это он был покровителем богатств на земле.</w:t>
        <w:br/>
        <w:t>Неутомимый вестник, (служащий) чтобы почитать богов.</w:t>
        <w:br/>
        <w:br/>
      </w:r>
      <w:r>
        <w:rPr>
          <w:b/>
          <w:bCs/>
          <w:color w:val="000000"/>
        </w:rPr>
        <w:t>VII, 11. К Агни</w:t>
      </w:r>
      <w:r>
        <w:rPr>
          <w:color w:val="000000"/>
        </w:rPr>
        <w:br/>
        <w:br/>
        <w:t>1 Ты великий предвестник обряда.</w:t>
        <w:br/>
        <w:t>Без тебя не опьяняются смертные.</w:t>
        <w:br/>
        <w:t>Приезжай на одной колеснице со всеми богами!</w:t>
        <w:br/>
        <w:t>Садись здесь, о Агни, как первый хотар!</w:t>
        <w:br/>
        <w:br/>
        <w:t>2 Тебя, проворного, всегда призывают для службы вестника</w:t>
        <w:br/>
        <w:t>Люди, приготовившие жертвенные приношения.</w:t>
        <w:br/>
        <w:t>На чью жертвенную солому ты уселся вместе с богами, о Агни,</w:t>
        <w:br/>
        <w:t>Дни бывают для того светлыми.</w:t>
        <w:br/>
        <w:br/>
        <w:t>3 Трижды за ночь возникают в тебе</w:t>
        <w:br/>
        <w:t>Блага для почтившего (тебя) смертного.</w:t>
        <w:br/>
        <w:t>Подобно Ману, о Агни, пожертвуй здесь богам!</w:t>
        <w:br/>
        <w:t>Будь нам вестником, защитником от проклятья!</w:t>
        <w:br/>
        <w:br/>
        <w:t>4 Агни распоряжается высоким обрядом,</w:t>
        <w:br/>
        <w:t>Агни (распоряжается) каждым совершенным возлиянием,</w:t>
        <w:br/>
        <w:t>Так как Васу наслаждаются его силой духа,</w:t>
        <w:br/>
        <w:t>И боги сделали его перевозчиком жертв.</w:t>
        <w:br/>
        <w:br/>
        <w:t>5 О Агни, привези богов для вкушения жертв!</w:t>
        <w:br/>
        <w:t>Да опьяняются здесь они с Индрой во главе!</w:t>
        <w:br/>
        <w:t>Эту жертву помести на небе у богов!</w:t>
        <w:br/>
        <w:t>Защищайте вы нас всегда (своими) милостями!</w:t>
        <w:br/>
        <w:br/>
      </w:r>
      <w:r>
        <w:rPr>
          <w:b/>
          <w:bCs/>
          <w:color w:val="000000"/>
        </w:rPr>
        <w:t>VII, 12. К Агни</w:t>
      </w:r>
      <w:r>
        <w:rPr>
          <w:color w:val="000000"/>
        </w:rPr>
        <w:br/>
        <w:br/>
        <w:t>1 Мы отправились с великим поклонением к самому юному,</w:t>
        <w:br/>
        <w:t>Что (всегда) сверкал, зажженный в доме своем,</w:t>
        <w:br/>
        <w:t>(К нему) с ярким блеском, (пребывающему) между двух миров,</w:t>
        <w:br/>
        <w:t>К обильно политому (жиром), с ликом, обращенным во все стороны.</w:t>
        <w:br/>
        <w:br/>
        <w:t>2 (Это) он, одолевающий все беды (своим) величием,</w:t>
        <w:br/>
        <w:t>Агни-Джатаведас славится в доме.</w:t>
        <w:br/>
        <w:t xml:space="preserve">Да защитит он нас от беды, от бесчестья – </w:t>
        <w:br/>
        <w:t>Нас, восхвалителей, и наших щедрых покровителей!</w:t>
        <w:br/>
        <w:br/>
        <w:t>3 Tы – Варуна, а также Митра, о Агни.</w:t>
        <w:br/>
        <w:t>Тебя усиливают Васиштхи молитвами.</w:t>
        <w:br/>
        <w:t>Для тебя пусть будут блага легко доступными!</w:t>
        <w:br/>
        <w:t>Защищайте вы нас всегда (своими) благодеяниями!</w:t>
        <w:br/>
        <w:br/>
      </w:r>
      <w:r>
        <w:rPr>
          <w:b/>
          <w:bCs/>
          <w:color w:val="000000"/>
        </w:rPr>
        <w:t>VII, 13. К Агни-Вайшванаре</w:t>
      </w:r>
      <w:r>
        <w:rPr>
          <w:color w:val="000000"/>
        </w:rPr>
        <w:br/>
        <w:br/>
        <w:t>1 Принесите для Агни, что весь – пламя, что дает поэтическое видение,</w:t>
        <w:br/>
        <w:t>Убивает асуров, как молитву (это) произведение!</w:t>
        <w:br/>
        <w:t>Я приношу (его) радостный, словно жертву на солому,</w:t>
        <w:br/>
        <w:t>Для Вайшванары, направителя мыслей.</w:t>
        <w:br/>
        <w:br/>
        <w:t>2 Ты, о Агни, пламенем ярко пламенеющий,</w:t>
        <w:br/>
        <w:t>Рождаясь, заполнил оба мира.</w:t>
        <w:br/>
        <w:t>Ты освободил богов от проклятья,</w:t>
        <w:br/>
        <w:t>О Вайшванара, о Джатаведас, (своим) величием.</w:t>
        <w:br/>
        <w:br/>
        <w:t>3 Раз, о Агни, (едва) родившись, ты разглядел (все) существа,</w:t>
        <w:br/>
        <w:t>Обходя (их) кругом, словно предприимчивый пастух (-свой) скот,</w:t>
        <w:br/>
        <w:t>О Вайшванара, найти выход для (нашего) священного слова!</w:t>
        <w:br/>
        <w:t>Защищайте вы нас всегда (своими) милостями!</w:t>
        <w:br/>
        <w:br/>
      </w:r>
      <w:r>
        <w:rPr>
          <w:b/>
          <w:bCs/>
          <w:color w:val="000000"/>
        </w:rPr>
        <w:t>VII, 14. К Агни</w:t>
      </w:r>
      <w:r>
        <w:rPr>
          <w:color w:val="000000"/>
        </w:rPr>
        <w:br/>
        <w:br/>
        <w:t>1 Дровами – Джатаведасу,</w:t>
        <w:br/>
        <w:t>Богу – призывами богов,</w:t>
        <w:br/>
        <w:t>Возлияниями – светлопламенному полные почтения</w:t>
        <w:br/>
        <w:t>Мы хотим служить Агни.</w:t>
        <w:br/>
        <w:br/>
        <w:t>2 Мы хотим почтить тебя, Агни, дровами,</w:t>
        <w:br/>
        <w:t>Мы хотим почтить прекрасной хвалой, о достойный жертв,</w:t>
        <w:br/>
        <w:t>Мы – жиром, о хотар обряда,</w:t>
        <w:br/>
        <w:t>Мы, о бог, возлиянием, о благодатнопламенный!</w:t>
        <w:br/>
        <w:br/>
        <w:t>3 Приди с богами на наш призыв богов,</w:t>
        <w:br/>
        <w:t>О Агни, наслаждаясь возгласом: Вашат!</w:t>
        <w:br/>
        <w:t>Для тебя, бога, мы хотим быть служителями!</w:t>
        <w:br/>
        <w:t>Защищайте вы нас всегда (своими) милостями!</w:t>
        <w:br/>
        <w:br/>
      </w:r>
      <w:r>
        <w:rPr>
          <w:b/>
          <w:bCs/>
          <w:color w:val="000000"/>
        </w:rPr>
        <w:t>VII, 15. К Агни</w:t>
      </w:r>
      <w:r>
        <w:rPr>
          <w:color w:val="000000"/>
        </w:rPr>
        <w:br/>
        <w:br/>
        <w:t>1 Достойному преклонения щедрому (богу)</w:t>
        <w:br/>
        <w:t>Возлейте возлияние в уста,</w:t>
        <w:br/>
        <w:t>(Тому.) кто наша ближайшая дружба,</w:t>
        <w:br/>
        <w:br/>
        <w:t>2 Кто об(ращен) к пяти народам,</w:t>
        <w:br/>
        <w:t>(Кто) устроился в каждом доме,</w:t>
        <w:br/>
        <w:t>Поэт, домохозяин, юноша!</w:t>
        <w:br/>
        <w:br/>
        <w:t>3 Наше домашнее имущество</w:t>
        <w:br/>
        <w:t>Этот Агни пусть охраняет со всех сторон,</w:t>
        <w:br/>
        <w:t>А нас пусть защищает от нужды!</w:t>
        <w:br/>
        <w:br/>
        <w:t>4 Новую хвалу для Агни я сейчас</w:t>
        <w:br/>
        <w:t xml:space="preserve">Хочу сотворить, для сокола неба – </w:t>
        <w:br/>
        <w:t xml:space="preserve">Разве он не добудет нам добра? – </w:t>
        <w:br/>
        <w:br/>
        <w:t>5 (Для того), чьи красбты желанны для взоров,</w:t>
        <w:br/>
        <w:t>Словно богатство (человека,) у кого много сыновей,</w:t>
        <w:br/>
        <w:t>Когда (Агни) вспыхивает в начале жертвоприношения.</w:t>
        <w:br/>
        <w:br/>
        <w:t>6 Пусть он одобрит этот возглас: Вашат!</w:t>
        <w:br/>
        <w:t>Пусть Агни наслаждается нашими песнями,</w:t>
        <w:br/>
        <w:t>(Он,) самый юный, перевозчик жертв!</w:t>
        <w:br/>
        <w:br/>
        <w:t>7 Тебя, о доступный господин племен,</w:t>
        <w:br/>
        <w:t>Сверкающего, о бог, мы устраиваем (здесь),</w:t>
        <w:br/>
        <w:t>Богатого мужами, о Агни, политый (жиром).</w:t>
        <w:br/>
        <w:br/>
        <w:t>8 Свети в ночах и на утренних зорях!</w:t>
        <w:br/>
        <w:t>С тобою у нас есть хороший костер.</w:t>
        <w:br/>
        <w:t>Ты богат прекрасными мужами, (если) предан нам.</w:t>
        <w:br/>
        <w:br/>
        <w:t>9 К тебе приближаются вдохновенные</w:t>
        <w:br/>
        <w:t>Мужи с произведениями, чтобы покорить (тебя),</w:t>
        <w:br/>
        <w:t>При(ближается) речь, приносящая тысячи.</w:t>
        <w:br/>
        <w:br/>
        <w:t>10 Агни отвращает ракшасов</w:t>
        <w:br/>
        <w:t>(Он,) светлопламенный, бессмертный,</w:t>
        <w:br/>
        <w:t>Чистый, очищающий, достойный призывов.</w:t>
        <w:br/>
        <w:br/>
        <w:t>11 Принеси нам почетные дары,</w:t>
        <w:br/>
        <w:t>(Ты,) способный (на это), о юный (сын) силы!</w:t>
        <w:br/>
        <w:t>И пусть Бхага даст (нам) лучший дар!</w:t>
        <w:br/>
        <w:br/>
        <w:t>12 Ты, о Агни, (даруешь) почесть, заключенную в мужах,</w:t>
        <w:br/>
        <w:t>А бог Савитар, Бхага</w:t>
        <w:br/>
        <w:t>И Дити дают лучший дар.</w:t>
        <w:br/>
        <w:br/>
        <w:t>13 О Агни, защити нас от нужды!</w:t>
        <w:br/>
        <w:t>(Кидайся) же навстречу вредителю, о бог,</w:t>
        <w:br/>
        <w:t>Сожги (его), о нестареющий, самыми жаркими (языками пламени)!         </w:t>
        <w:br/>
        <w:br/>
        <w:t>14 И будь нам, о неукротимый,</w:t>
        <w:br/>
        <w:t>Великой железной крепостью</w:t>
        <w:br/>
        <w:t>В сто колец для защиты мужей!</w:t>
        <w:br/>
        <w:br/>
        <w:t>15 Ты нас охраняй от нужды,</w:t>
        <w:br/>
        <w:t>О (бог,) озаряющий ночи, от злоумышленника,</w:t>
        <w:br/>
        <w:t>День и ночь, о (ты,) кого нельзя обмануть!</w:t>
        <w:br/>
        <w:br/>
      </w:r>
      <w:r>
        <w:rPr>
          <w:b/>
          <w:bCs/>
          <w:color w:val="000000"/>
        </w:rPr>
        <w:t>VII, 16. К Агни</w:t>
      </w:r>
      <w:r>
        <w:rPr>
          <w:color w:val="000000"/>
        </w:rPr>
        <w:br/>
        <w:br/>
        <w:t>1 Этим поклонением я призываю</w:t>
        <w:br/>
        <w:t>Для вас Агни, отпрыска мощи,</w:t>
        <w:br/>
        <w:t>Любимого, самого внимательного посланника (?), устроителя прекрасного обряда,</w:t>
        <w:br/>
        <w:t>Всеобщего вестника бессмертного.</w:t>
        <w:br/>
        <w:br/>
        <w:t>2 Пусть запрягает он пару алых коней, всенасыщающих,</w:t>
        <w:br/>
        <w:t>Пусть он быстро мчится, хорошо политый (жиром)!</w:t>
        <w:br/>
        <w:t>Для Васу – жертва с хорошей молитвой, с хорошей службой,</w:t>
        <w:br/>
        <w:t>Для людей – почетный дар, исходящий от богов.                 </w:t>
        <w:br/>
        <w:br/>
        <w:t>3 Поднялось пламя у него</w:t>
        <w:br/>
        <w:t>Щедрого, когда его полили (жиром).</w:t>
        <w:br/>
        <w:t>Под(нялись) алые столбы дыма, касаясь неба.</w:t>
        <w:br/>
        <w:t>Мужи вместе зажигают Агни.</w:t>
        <w:br/>
        <w:br/>
        <w:t>4 Это тебя мы делаем нашим самым славным вестником.</w:t>
        <w:br/>
        <w:t>Отправляйся, чтобы пригласить богов!</w:t>
        <w:br/>
        <w:t>(Даруй нам,) о сын силы, все утехи смертных!</w:t>
        <w:br/>
        <w:t>Даруй то, что мы у тебя просим!</w:t>
        <w:br/>
        <w:br/>
        <w:t>5 Ты, о Агни, домохозяин,</w:t>
        <w:br/>
        <w:t xml:space="preserve">Ты хотар на нашем обряде, </w:t>
        <w:br/>
        <w:t>Ты потар прозорливый, о дающий все лучшее.</w:t>
        <w:br/>
        <w:t>Жертвуй и отправляйся за лучшим даром (для нас)!</w:t>
        <w:br/>
        <w:br/>
        <w:t xml:space="preserve">6 Сотвори сокровище для устроителя жертвы, о (бог) с прекрасной силой духа- </w:t>
        <w:br/>
        <w:t>Ведь ты даритель сокровищ!</w:t>
        <w:br/>
        <w:t>Вдохнови нас на жертвоприношение: каждого жреца</w:t>
        <w:br/>
        <w:t>И (того,) кто прекрасно восхваляет, чтобы он действовал!</w:t>
        <w:br/>
        <w:br/>
        <w:t>7 О Агни, прекрасно политый жиром, пусть будут</w:t>
        <w:br/>
        <w:t>Милы тебе (наши) покровители:</w:t>
        <w:br/>
        <w:t>(Те,) что правители людей, щедрые (дарители),</w:t>
        <w:br/>
        <w:t>Раздающие загоны коров!</w:t>
        <w:br/>
        <w:br/>
        <w:t>8 У кого в доме Ида с жиром в руке</w:t>
        <w:br/>
        <w:t xml:space="preserve">Сидит, переполненная – </w:t>
        <w:br/>
        <w:t>Спаси тех (людей), о сильный, от обмана, от хулы!</w:t>
        <w:br/>
        <w:t>Даруй нам (твою) защиту, прославленную далеко!</w:t>
        <w:br/>
        <w:br/>
        <w:t>9 Он с веселым языком</w:t>
        <w:br/>
        <w:t>И ртом – самый сведущий возница (жертв).</w:t>
        <w:br/>
        <w:t>О Агни, привези богатство щедрым (покровителям) нашим</w:t>
        <w:br/>
        <w:t>И сделай вкусным жертвенный дар!</w:t>
        <w:br/>
        <w:br/>
        <w:t>10 Кто дает почетные дары, награды в виде коней</w:t>
        <w:br/>
        <w:t xml:space="preserve">Из желания великой славы – </w:t>
        <w:br/>
        <w:t>Спаси ты их от беды (своими) спасителями,</w:t>
        <w:br/>
        <w:t>Сотней крепостей, о самый юный!</w:t>
        <w:br/>
        <w:br/>
        <w:t>11 Бог Дравинодас хочет</w:t>
        <w:br/>
        <w:t>От вас полного возлияния.</w:t>
        <w:br/>
        <w:t>Налейте доверху или добавьте!</w:t>
        <w:br/>
        <w:t>Вот тогда бог заметит вас.</w:t>
        <w:br/>
        <w:br/>
        <w:t>12 Этого прозорливого боги сделали</w:t>
        <w:br/>
        <w:t>Хотаром обряда, возницей (жертв).</w:t>
        <w:br/>
        <w:t>Он дает сокровище, состоящее из прекрасных мужей (тому), кто служит (ему),</w:t>
        <w:br/>
        <w:t>Агни – человеку, почитающему его.</w:t>
        <w:br/>
        <w:br/>
      </w:r>
      <w:r>
        <w:rPr>
          <w:b/>
          <w:bCs/>
          <w:color w:val="000000"/>
        </w:rPr>
        <w:t>VII, 17. К Агни</w:t>
      </w:r>
      <w:r>
        <w:rPr>
          <w:color w:val="000000"/>
        </w:rPr>
        <w:br/>
        <w:br/>
        <w:t>1 О Агни, пусть будешь ты зажжен прекрасным зажиганием,</w:t>
        <w:br/>
        <w:t>И солома пусть будет широко расстелена!</w:t>
        <w:br/>
        <w:br/>
        <w:t>2 И согласные врата пусть растворятся,</w:t>
        <w:br/>
        <w:t>И богов согласных привези сюда!</w:t>
        <w:br/>
        <w:br/>
        <w:t>3 О Агни, приглашай возлиянием богов (и) почитай (их)!</w:t>
        <w:br/>
        <w:t>Создай прекрасные обряды, о Джатаведас!</w:t>
        <w:br/>
        <w:br/>
        <w:t>4 Пусть создаст прекрасные обряды Джатаведас,</w:t>
        <w:br/>
        <w:t>Пусть почтит он богов бессмертных и обрадует!</w:t>
        <w:br/>
        <w:br/>
        <w:t>5 Добудь все лучшие дары, о прозорливец!</w:t>
        <w:br/>
        <w:t>Да сбудутся сегодня наши желания!</w:t>
        <w:br/>
        <w:br/>
        <w:t>6 Это тебя они определили перевозчиком жертв,</w:t>
        <w:br/>
        <w:t>Бпги. о Агни. отпрыска мощи.</w:t>
        <w:br/>
        <w:br/>
        <w:t>7 Да будем мы почитателями у тебя, бога!</w:t>
        <w:br/>
        <w:t>Раздай нам громадные сокровища, когда тебя просят!</w:t>
        <w:br/>
        <w:br/>
      </w:r>
      <w:r>
        <w:rPr>
          <w:b/>
          <w:bCs/>
          <w:color w:val="000000"/>
        </w:rPr>
        <w:t>VII, 18. К Индре</w:t>
      </w:r>
      <w:r>
        <w:rPr>
          <w:color w:val="000000"/>
        </w:rPr>
        <w:br/>
        <w:br/>
      </w:r>
      <w:r>
        <w:rPr>
          <w:i/>
          <w:iCs/>
          <w:color w:val="000000"/>
        </w:rPr>
        <w:t>Размер – триштубх. В этом гимне натболее подробно в РВ говорится о битве десяти царей (что всегда привлекало к нему внимание историков). Формально он посвящен Индре. Начинается с вступления (стихи 1-4), в котором автор Васиштха стремится заручиться благосклонностью Индры, напоминая ему о том, как он некогда помогал его предкам. Ядро гимна – описание битвы десяти царей (5-20). Реалии этой битвы во многом остаются неясными, хотя этот сюжет и упоминается неоднократно в РВ (см. прежде всего VII, 33 и 83). Суть сводится к следующему. Царь племени тритсу Судас (sudas – букв. хорошо дающий, sc. жертвы богам) был окружен со своим войском союзными войсками десяти царей (по-видимому, неариями, поскольку в VII, 83, 7 они названы ayajyavah – не приносящие жертв). Преследователи загнали его на берег реки Парушни - единственному пути к отступлению для него. С помощью Индры Судасу удалось переправиться через реку: Индра создал для него брод, а перед врагами река разлилась. По одной из версий привлечь Индру на сторону Судасу помог певец Васиштха (VII, 33, 3-6) (согласно VII, 83 привлечены были Индра и Варуна). Преследуя Судаса, враги его стали тонуть в водах Парушни, уцелевших добили Индра и Судас. Эта часть изложена темными намеками, метафорическим формально изощренным языком. Последняя часть (22-25) – данастути, благодарность за дары, которые Васиштха получил от Судаса. Стих 21 – переход от описания битвы к выражению благодарности</w:t>
        <w:br/>
        <w:t>6a-c Турваша turvaca, якшу yaksu, матсья matsya, бхригу bhrgu, друхью druhyu – название племен, враждебных Судасу</w:t>
        <w:br/>
        <w:t>7a Пактха paktha, бхалана bhalana, aлина alina, вишанин visanin- название племен, враждебных Судасу</w:t>
      </w:r>
      <w:r>
        <w:rPr>
          <w:color w:val="000000"/>
        </w:rPr>
        <w:br/>
        <w:br/>
        <w:t>1 Раз это у тебя еще отцы наши, о Индра,</w:t>
        <w:br/>
        <w:t>Певцы, все блага получали,</w:t>
        <w:br/>
        <w:t>Так как хорошо доящиеся коровы – твои, кони – твои,</w:t>
        <w:br/>
        <w:t>Ты должен добыть богатства для почитателя богов!</w:t>
        <w:br/>
        <w:br/>
        <w:t xml:space="preserve">2 Ведь живешь-то ты, словно царь с женами – </w:t>
        <w:br/>
        <w:t>Будь милостив (к нам) день за днем, мудрый провидец, (всех) превосходящий!</w:t>
        <w:br/>
        <w:t>Укрась хвалебные песни, о щедрый, быками, конями,</w:t>
        <w:br/>
        <w:t>Подтолкни нас, преданных тебе, к богатству!</w:t>
        <w:br/>
        <w:br/>
        <w:t>3 Состязаясь (друг с другом,) примчались здесь к тебе</w:t>
        <w:br/>
        <w:t>Эти радующие (тебя) песни, стремящиеся к богу.</w:t>
        <w:br/>
        <w:t>Да обратится к нам путь твоего богатства!</w:t>
        <w:br/>
        <w:t>Да будем мы у тебя в милости, о Индра, (и) под твоей защитой!</w:t>
        <w:br/>
        <w:br/>
        <w:t>4 Желая подоить тебя как дойную корову на тучном пастбище,</w:t>
        <w:br/>
        <w:t>Васиштха подослал (к тебе) молитвы (, словно теленка).</w:t>
        <w:br/>
        <w:t>Только тебя мне называли все пастырем коров.</w:t>
        <w:br/>
        <w:t>Пусть Индра придет на нашу прекрасную молитву!</w:t>
        <w:br/>
        <w:br/>
        <w:t>5 Даже разлившиеся потоки Индра</w:t>
        <w:br/>
        <w:t>Превратил для Судаса в легкопроходимый брод.</w:t>
        <w:br/>
        <w:t>Дерзкого Шимью он сделал (проклятьем) новой песни,</w:t>
        <w:br/>
        <w:t>(А его) наглые речи – сплавом рек.</w:t>
        <w:br/>
        <w:br/>
        <w:t>6 Самым началом жертвоприношения были турваша (и) якшу.</w:t>
        <w:br/>
        <w:t>Матсья, жадные до богатства, как рыбы в воде (до наживки),</w:t>
        <w:br/>
        <w:t>Бхригу и друхью охотно последовали (за ними).</w:t>
        <w:br/>
        <w:t>Друг спас (того, кто был ему) другом, из двух враждующих сторон.</w:t>
        <w:br/>
        <w:br/>
        <w:t>7 Пактха, бхалана, алина, вишанин</w:t>
        <w:br/>
        <w:t>Объявили себя добрыми (друзьями).</w:t>
        <w:br/>
        <w:t>Сотрапезник ария, который привел (подкрепления),</w:t>
        <w:br/>
        <w:t>Из желания коров для тритсу отправился с боем к мужам.</w:t>
        <w:br/>
        <w:br/>
        <w:t>8 Злоумышленники, сбивая с пути неисчерпаемую</w:t>
        <w:br/>
        <w:t>Парушни, безумцы (эти) отвели (ее).</w:t>
        <w:br/>
        <w:t>Владея мощью, он охватил землю.</w:t>
        <w:br/>
        <w:t>(Жертвенным) животным лежал мнивший себя мудрым.</w:t>
        <w:br/>
        <w:br/>
        <w:t>9 Они пришли как к цели к ложной цели – Парушни.</w:t>
        <w:br/>
        <w:t>Даже прыткий не вернулся домой.</w:t>
        <w:br/>
        <w:t>Индра отдал в Мануше во власть Судасу</w:t>
        <w:br/>
        <w:t>Бегущих во весь дух недругов с голосами кастратов.</w:t>
        <w:br/>
        <w:br/>
        <w:t>10 Словно коровы с пастбища без пастуха,</w:t>
        <w:br/>
        <w:t>Шли они, собранные для случайного союза,</w:t>
        <w:br/>
        <w:t>С запряженными пестрыми быками, загнанные вниз Пришни,</w:t>
        <w:br/>
        <w:t>Они охотно последовали: упряжки и воины (?).</w:t>
        <w:br/>
        <w:br/>
        <w:t>11 Двадцать одного человека из обоих вайкарна</w:t>
        <w:br/>
        <w:t>Царь поверг ниц из желания славы.</w:t>
        <w:br/>
        <w:t>Он (их) бросает, как удивительный (жрец) – солому на сиденье (жертвы).</w:t>
        <w:br/>
        <w:t>Герой Индра устроил гонки среди них.</w:t>
        <w:br/>
        <w:br/>
        <w:t>12 Тогда знаменитого старого Кавашу</w:t>
        <w:br/>
        <w:t>Носитель дубины сбросил в воду вслед за Друхью,</w:t>
        <w:br/>
        <w:t>В то время как (те,) кто предан тебе, приветствовали тебя криками,</w:t>
        <w:br/>
        <w:t>Выбирая дружбу за дружбу.</w:t>
        <w:br/>
        <w:br/>
        <w:t>13 В один день все их твердыни</w:t>
        <w:br/>
        <w:t>Индра разрушил силой – семь крепостей.</w:t>
        <w:br/>
        <w:t>Он наделил тритсу имуществом предводителя ану.</w:t>
        <w:br/>
        <w:t>Да победим мы Пуру, ведущего оскорбительные речи на жертвоприношении!</w:t>
        <w:br/>
        <w:br/>
        <w:t>14 Жаждущие быков ану и друхью</w:t>
        <w:br/>
        <w:t>Шестьдесят сотен шесть тысяч шестьдесят</w:t>
        <w:br/>
        <w:t>Героев и еще шесть уснули (навеки) с почетом.</w:t>
        <w:br/>
        <w:t>Все это подвиги, совершенные Индрой.</w:t>
        <w:br/>
        <w:br/>
        <w:t>15 Эти тритсу, приведенные в действие Индрой,</w:t>
        <w:br/>
        <w:t>Устремились вниз, словно выпущенные воды.</w:t>
        <w:br/>
        <w:t>Недруги, скупо отмеряющие,</w:t>
        <w:br/>
        <w:t>Бросили все запасы Судасу.</w:t>
        <w:br/>
        <w:br/>
        <w:t>16 (Того, кто) полмужчины, (кто) пьет без Индры вареный напиток,</w:t>
        <w:br/>
        <w:t>(Кто) заносчив, он отшвырнул на землю.</w:t>
        <w:br/>
        <w:t>Индра пресек ярость пресекающего ярость.</w:t>
        <w:br/>
        <w:t>В путь отправился (тот, кто еще) владел колеёй.</w:t>
        <w:br/>
        <w:br/>
        <w:t>17 Всего лишь с помощью слабого совершил он этот единственный (подвиг):</w:t>
        <w:br/>
        <w:t>Саму львицу он убил с помощью барана.</w:t>
        <w:br/>
        <w:t>Индра обрубил зубцы иглой.</w:t>
        <w:br/>
        <w:t>Он подарил все запасы Судасу.</w:t>
        <w:br/>
        <w:br/>
        <w:t>18 Ведь все враги бывают подвластны тебе.</w:t>
        <w:br/>
        <w:t>Найди уязвимое место заносчивого Бхеды!</w:t>
        <w:br/>
        <w:t>Кто причиняет зло смертным, прославляющим (богов),</w:t>
        <w:br/>
        <w:t>Пригвозди его острой ваджрой, о Индра!</w:t>
        <w:br/>
        <w:br/>
        <w:t>19 Поддержали Индру Ямуна и тритсу.</w:t>
        <w:br/>
        <w:t>Тут он и вовсе ограбил Бхеду.</w:t>
        <w:br/>
        <w:t>Аджа, шигру и якшу</w:t>
        <w:br/>
        <w:t>Принесли в дань конские головы.</w:t>
        <w:br/>
        <w:br/>
        <w:t>20 О Индра, твои милости и богатства,</w:t>
        <w:br/>
        <w:t>Прежние и нынешние, необозримы, словно утренние зори.</w:t>
        <w:br/>
        <w:t>Даже божка чванливого убил ты.</w:t>
        <w:br/>
        <w:t>Ты сам столкнул Шамбару с высокой (горы).</w:t>
        <w:br/>
        <w:br/>
        <w:t>21 (Те,) что поспешили ради тебя из дому:</w:t>
        <w:br/>
        <w:t xml:space="preserve">Парашара, Шатаяту, Васиштха – </w:t>
        <w:br/>
        <w:t>Не забудут дружбы с тобою, радушным!</w:t>
        <w:br/>
        <w:t>Теперь воссияют счастливые дни для (наших) покровителей!</w:t>
        <w:br/>
        <w:br/>
        <w:t>22 Двести быков внука Девавата,</w:t>
        <w:br/>
        <w:t xml:space="preserve">Две колесницы с юными женами Судаса – </w:t>
        <w:br/>
        <w:t>О Агни, достойный дара Пайджаваны</w:t>
        <w:br/>
        <w:t>Хожу я вокруг, воспевая, как хотар вокруг места жертвоприношения.</w:t>
        <w:br/>
        <w:br/>
        <w:t>23 Меня – четыре дара Пайджаваны,</w:t>
        <w:br/>
        <w:t>Объезженные вместе, украшенные жемчугом, в полной власти (моей),</w:t>
        <w:br/>
        <w:t>Меня – буланые (кони) Судаса, стоящего на земле,</w:t>
        <w:br/>
        <w:t>И (мое) потомство везут к славе для потомства!</w:t>
        <w:br/>
        <w:br/>
        <w:t>24 Чья слава (распространилась) между двух обширных миров,</w:t>
        <w:br/>
        <w:t>(Тот) как раздатель раздал (дары) на каждую голову.</w:t>
        <w:br/>
        <w:t>Они воспевают (его), как семь потоков – Индру.</w:t>
        <w:br/>
        <w:t>В единоборстве он заколол Юдхьямадхи.</w:t>
        <w:br/>
        <w:br/>
        <w:t>25 За ним следуйте, о мужи Маруты,</w:t>
        <w:br/>
        <w:t>Как за Диводасой, отцом Судаса!</w:t>
        <w:br/>
        <w:t xml:space="preserve">Поддерживайте желание Пайджаваны – </w:t>
        <w:br/>
        <w:t>Недостижимую, непреходящую власть!</w:t>
        <w:br/>
        <w:br/>
      </w:r>
      <w:r>
        <w:rPr>
          <w:b/>
          <w:bCs/>
          <w:color w:val="000000"/>
        </w:rPr>
        <w:t>VII, 19. К Индре</w:t>
      </w:r>
      <w:r>
        <w:rPr>
          <w:color w:val="000000"/>
        </w:rPr>
        <w:br/>
        <w:br/>
        <w:t>1 Кто страшен, словно остророгий бык,</w:t>
        <w:br/>
        <w:t>Один сотрясает все народы,</w:t>
        <w:br/>
        <w:t xml:space="preserve">Кто (грабит) дом каждого не приносящего жертв, – </w:t>
        <w:br/>
        <w:t>Ты даришь имущество тому, кто больше выжимает.</w:t>
        <w:br/>
        <w:br/>
        <w:t>2 Ты же, Индра, Кутсу поддержал,</w:t>
        <w:br/>
        <w:t>Сам служа ему службу в сражении,</w:t>
        <w:br/>
        <w:t>Когда дасу Шушну, приносящего неурожай,</w:t>
        <w:br/>
        <w:t>Ты отдал ему во власть, желая помочь Арджунейе.</w:t>
        <w:br/>
        <w:br/>
        <w:t>3 Ты, смелый, смело помог Судасу,</w:t>
        <w:br/>
        <w:t>Чьи жертвы приятны (богам), всеми (своими) поддержками.</w:t>
        <w:br/>
        <w:t>Ты помог Трасадасью, сыну Пурукутсы,</w:t>
        <w:br/>
        <w:t>Пуру (ты помог) в боях с врагами при захвате земель.</w:t>
        <w:br/>
        <w:br/>
        <w:t>4 Ты вместе с мужами, о мужественный мыслью, при приглашении богов</w:t>
        <w:br/>
        <w:t>Убиваешь много врагов, о правящий булаными конями.</w:t>
        <w:br/>
        <w:t>Ты дасью Чумури и Дхуни усыпил,</w:t>
        <w:br/>
        <w:t>Чтоб Дабхити было (их) легко убить.</w:t>
        <w:br/>
        <w:br/>
        <w:t>5 Это твои подвиги, о громовержец,</w:t>
        <w:br/>
        <w:t>Что в один день (ты разрушил) девяносто девять крепостей.</w:t>
        <w:br/>
        <w:t>Вечером ты разделался с сотой,</w:t>
        <w:br/>
        <w:t>И убил ты Вритру, а также убил Намучи.</w:t>
        <w:br/>
        <w:br/>
        <w:t>6 Стары эти твои благодеяния, о Индра,</w:t>
        <w:br/>
        <w:t>Для Судаса, приносившего жертвы, почитавшего (тебя).</w:t>
        <w:br/>
        <w:t>Тебе, мужественному, я запрягаю пару буланых мужественных (коней).</w:t>
        <w:br/>
        <w:t>Пусть мои священные слова, о всемогущий, достигнут награды!</w:t>
        <w:br/>
        <w:br/>
        <w:t>7 В этом стеснении, о сильный, да не будем</w:t>
        <w:br/>
        <w:t>Мы отданы тобой (во власть) злу, о хозяин буланых коней.</w:t>
        <w:br/>
        <w:t>Заслони нас (твоими) надежными щитами!</w:t>
        <w:br/>
        <w:t>Пусть будем мы любимы (нашими) покровителями, как твои любимцы!</w:t>
        <w:br/>
        <w:br/>
        <w:t>8 Любимые при твоей поддержке, о щедрый,</w:t>
        <w:br/>
        <w:t>(И) защите, пусть радуемся мы, мужи, как (твои) друзья!</w:t>
        <w:br/>
        <w:t>Пронзи Турвашу (и) предводителя яду,</w:t>
        <w:br/>
        <w:t>Если хочешь совершить достойное хвалы (деяние) для Атитхигва!</w:t>
        <w:br/>
        <w:br/>
        <w:t>9 И теперь, о щедрый, при твоей поддержке сразу</w:t>
        <w:br/>
        <w:t>Исполняют песни мужи – исполнители песен.</w:t>
        <w:br/>
        <w:t xml:space="preserve">(Те,) кто с помощью твоих призывов дал отпор Пани - </w:t>
        <w:br/>
        <w:t>Нас (теперь) выбери для такого союза!</w:t>
        <w:br/>
        <w:br/>
        <w:t>10 Эти хвалы, о самый мужественный из мужей, для тебя.</w:t>
        <w:br/>
        <w:t>К нам (пусть) обратятся дающие щедрые дары!</w:t>
        <w:br/>
        <w:t>К этим (мужам), о Индра, будь милостив при убийстве врагов,</w:t>
        <w:br/>
        <w:t>Другом отважным и помощником (этих) мужей!</w:t>
        <w:br/>
        <w:br/>
        <w:t>11 Ну, Индра отважный, восхваляемый для помощи,</w:t>
        <w:br/>
        <w:t>Крепни телом, вдохновленный священным словом!</w:t>
        <w:br/>
        <w:t>Надели нас наградами и домочадцами!</w:t>
        <w:br/>
        <w:t>Защищайте вы нас всегда (своими) милостями!</w:t>
        <w:br/>
        <w:br/>
      </w:r>
      <w:r>
        <w:rPr>
          <w:b/>
          <w:bCs/>
          <w:color w:val="000000"/>
        </w:rPr>
        <w:t>VII, 20. К Индре</w:t>
      </w:r>
      <w:r>
        <w:rPr>
          <w:color w:val="000000"/>
        </w:rPr>
        <w:br/>
        <w:br/>
      </w:r>
      <w:r>
        <w:rPr>
          <w:i/>
          <w:iCs/>
          <w:color w:val="000000"/>
        </w:rPr>
        <w:t>Размер – триштубх</w:t>
        <w:br/>
        <w:t>1a Грозный ugra – Первое слово гимна, постоянный эпитет Индры и одновременный звуковой намек на его имя</w:t>
      </w:r>
      <w:r>
        <w:rPr>
          <w:color w:val="000000"/>
        </w:rPr>
        <w:br/>
        <w:br/>
        <w:t>1 Грозный родился для подвига, (он,) самовластный,</w:t>
        <w:br/>
        <w:t>Мужественный свершитель дела, которое решил совершить,</w:t>
        <w:br/>
        <w:t>Юноша, посещающий собрание мужей со (своими) поддержками,</w:t>
        <w:br/>
        <w:t>Индра, спасающий нас даже от великого греха.</w:t>
        <w:br/>
        <w:br/>
        <w:t>2 Индра, возросший в силе (и) убивающий Вритру,</w:t>
        <w:br/>
        <w:t>Герой поддержал теперь воспевателя (своими) поддержками.</w:t>
        <w:br/>
        <w:t>Поистине, создатель пространства для Судаса,</w:t>
        <w:br/>
        <w:t>Он сразу же стал дарителем благ для почитателя.</w:t>
        <w:br/>
        <w:br/>
        <w:t>3 Воинственный, неотразимый, вызывающий столкновения, упивающийся боем,</w:t>
        <w:br/>
        <w:t>Отважный, полностью покоряющий (и) непокоренный с самого рожденья...</w:t>
        <w:br/>
        <w:t>Индра со (своей) огромной силой разогнал войска</w:t>
        <w:br/>
        <w:t>И убил каждого сопротивляющегося.</w:t>
        <w:br/>
        <w:br/>
        <w:t>4 Обе половины вселенной целиком ты, о Индра, заполнил</w:t>
        <w:br/>
        <w:t>(Своим) величием, (своими) силами, о сильный.</w:t>
        <w:br/>
        <w:t>Индра, повелитель буланых коней, держащий ваджру (в руках),</w:t>
        <w:br/>
        <w:t>Из опьяняющих напитков привык к соме.</w:t>
        <w:br/>
        <w:br/>
        <w:t>5 Бык породил быка для битвы.</w:t>
        <w:br/>
        <w:t>Это его, мужественного, произвела на свет женщина.</w:t>
        <w:br/>
        <w:t>Кто как предводитель войска находится там впереди мужей,</w:t>
        <w:br/>
        <w:t>Тот сильный воин, дерзкий захватчик коров.</w:t>
        <w:br/>
        <w:br/>
        <w:t>6 Никогда-то не оступится, не повредится тот человек,</w:t>
        <w:br/>
        <w:t>Кто его грозный разум хочет покорить.</w:t>
        <w:br/>
        <w:t>Кто жертвами оказывает почтение Индре,</w:t>
        <w:br/>
        <w:t>Тот живет для богатства, хранящий закон, рожденный в законе.</w:t>
        <w:br/>
        <w:br/>
        <w:t>7 Если предок, о Индра, желая помочь потомку,</w:t>
        <w:br/>
        <w:t>Старший к младшему отправляется для дарения,</w:t>
        <w:br/>
        <w:t>То и бессмертный не должен держаться вдалеке.</w:t>
        <w:br/>
        <w:t>Принеси нам, о блистательный, блестящее богатство!</w:t>
        <w:br/>
        <w:br/>
        <w:t>8 Какой милый тебе человек, о Индра, почитает (тебя),</w:t>
        <w:br/>
        <w:t>Пусть будет он безраздельно другом твоим, о владелец давильных камней.</w:t>
        <w:br/>
        <w:t>Да будем мы самыми угодными (тебе) в этой милости твоей!</w:t>
        <w:br/>
        <w:t>Да будем мы под защитой, под охраной мужей у (тебя,) не убивающего!</w:t>
        <w:br/>
        <w:br/>
        <w:t>9 Эта хвала взревела для тебя, (как) бык,</w:t>
        <w:br/>
        <w:t>И громкий (воспеватель твой), о щедрый, пожаловался:</w:t>
        <w:br/>
        <w:t>Желание богатства нашло на твоего певца.</w:t>
        <w:br/>
        <w:t>Ты один, о могучий, можешь дать нам благо.</w:t>
        <w:br/>
        <w:br/>
        <w:t>10 Ты, о Индра, приобщи нас к питательной силе, исходящей от тебя,</w:t>
        <w:br/>
        <w:t>И (тех) щедрых покровителей, что сами побуждают (тебя)!</w:t>
        <w:br/>
        <w:t>Да будет (твое) воздействие благим и прекрасным для твоего воспевателя!</w:t>
        <w:br/>
        <w:t>Защищайте вы нас всегда (своими) милостями!</w:t>
        <w:br/>
        <w:br/>
      </w:r>
      <w:r>
        <w:rPr>
          <w:b/>
          <w:bCs/>
          <w:color w:val="000000"/>
        </w:rPr>
        <w:t>VII, 21. К Индре</w:t>
      </w:r>
      <w:r>
        <w:rPr>
          <w:color w:val="000000"/>
        </w:rPr>
        <w:br/>
        <w:br/>
        <w:t>1 Выжат божественный сок сомы, смешанный с молоком.</w:t>
        <w:br/>
        <w:t>Индра привык к нему с самого рожденья.</w:t>
        <w:br/>
        <w:t>Жертвами мы делаем тебя внимательным, о повелитель буланых коней.</w:t>
        <w:br/>
        <w:t>Внимай нашей хвале в опьянении соком сомы!</w:t>
        <w:br/>
        <w:br/>
        <w:t>2 Они подступают к жертве, приводят в трепет жертвенную солому,</w:t>
        <w:br/>
        <w:t>Опьяненные сомой, возбужденно разговаривая во время обряда.</w:t>
        <w:br/>
        <w:t>Блистательные откладываются, пока (их снова не) возьмут,</w:t>
        <w:br/>
        <w:t>Далеко ревущие быки, следующие за мужами.</w:t>
        <w:br/>
        <w:br/>
        <w:t>3 Ты, Индра, сделал, чтобы текли воды,</w:t>
        <w:br/>
        <w:t>Обильные, запруженные змеем, о герой.</w:t>
        <w:br/>
        <w:t>Из-за тебя выкатились потоки, словно на колесах,</w:t>
        <w:br/>
        <w:t>Сотрясаются от страха все искусственные (валы).</w:t>
        <w:br/>
        <w:br/>
        <w:t>4 Страшный овладел с помощью оружия их (крепостями),</w:t>
        <w:br/>
        <w:t>(Он,) сведущий во всех геройских делах.</w:t>
        <w:br/>
        <w:t>Раздраженный Индра сотряс (их) крепости.</w:t>
        <w:br/>
        <w:t>С дубиной в руке он мощно разгромил (их).</w:t>
        <w:br/>
        <w:br/>
        <w:t>5 Нас не преследует ни нечистая сила, о Индра,</w:t>
        <w:br/>
        <w:t>Ни ванданы с их обманами, о сильнейший.</w:t>
        <w:br/>
        <w:t>Он пусть торжествует над врагом из изменчивого рода!</w:t>
        <w:br/>
        <w:t>Пусть членопоклонники не просочатся в наш обряд!</w:t>
        <w:br/>
        <w:br/>
        <w:t>6 Силой духа, о Индра, ты превзошел (всех) тут на земле.</w:t>
        <w:br/>
        <w:t>Твоего величия не вмещают (земные) просторы.</w:t>
        <w:br/>
        <w:t>Ведь своей собственной силой ты убил Вритру.</w:t>
        <w:br/>
        <w:t>Ни (один) враг не добьется в бою твоего конца.</w:t>
        <w:br/>
        <w:br/>
        <w:t>7 Даже прежние боги отставали по (своим) силам</w:t>
        <w:br/>
        <w:t>От твоей асурской власти.</w:t>
        <w:br/>
        <w:t>Индра, победив, наделяет дарами.</w:t>
        <w:br/>
        <w:t>Индру громко зовут, чтоб захватить награду.</w:t>
        <w:br/>
        <w:br/>
        <w:t>8 Даже совсем бедный звал на помощь тебя,</w:t>
        <w:br/>
        <w:t>О Индра, владеющего большой благодатью.</w:t>
        <w:br/>
        <w:t>Ты всегда был для нас поддержкой, о стократно помогающий,</w:t>
        <w:br/>
        <w:t>Хранителем того, кто потчует подобно тебе.</w:t>
        <w:br/>
        <w:br/>
        <w:t>9 Пусть будем мы всегда твоими друзьями, о Индра,</w:t>
        <w:br/>
        <w:t>Преклоняющимися (перед тобой), о спасающий (своей) мощью!</w:t>
        <w:br/>
        <w:t>Да отразят они с твоей помощью в бою</w:t>
        <w:br/>
        <w:t>Нападение врага, силы завистников!</w:t>
        <w:br/>
        <w:br/>
        <w:t>10 Ты, о Индра, приобщи нас к питательной силе, исходящей от тебя,</w:t>
        <w:br/>
        <w:t>И (тех) щедрых покровителей, что сами побуждают (тебя)!</w:t>
        <w:br/>
        <w:t>Да будет твое воздействие благим и прекрасным для твоего воспевателя!</w:t>
        <w:br/>
        <w:t>Защищайте вы нас всегда (своими) милостями!</w:t>
        <w:br/>
        <w:br/>
      </w:r>
      <w:r>
        <w:rPr>
          <w:b/>
          <w:bCs/>
          <w:color w:val="000000"/>
        </w:rPr>
        <w:t>VII, 22. К Индре</w:t>
      </w:r>
      <w:r>
        <w:rPr>
          <w:color w:val="000000"/>
        </w:rPr>
        <w:br/>
        <w:br/>
        <w:t>1 Пей сому, Индра! Да опьянит тебя (тот),</w:t>
        <w:br/>
        <w:t>Кто выжал для тебя, о повелитель буланых коней, давильный камень,</w:t>
        <w:br/>
        <w:t>Легко управляемый руками давильщика, словно скаковой конь.</w:t>
        <w:br/>
        <w:br/>
        <w:t>2 (Тот) пьянящий напиток, что подходит тебе и приятен,</w:t>
        <w:br/>
        <w:t>С чьей помощью ты поражаешь врагов, о повелитель буланых коней,</w:t>
        <w:br/>
        <w:t>Да опьянит он тебя, о Индра – владыка многих благ!</w:t>
        <w:br/>
        <w:br/>
        <w:t>3 Чутко внемли этой речи моей, о щедрый,</w:t>
        <w:br/>
        <w:t>(Той) хвале, что поет тебе Васиштха.</w:t>
        <w:br/>
        <w:t>Насладись этими молитвами на совместном пиршестве (сомы)!</w:t>
        <w:br/>
        <w:br/>
        <w:t>4 Слушай призыв давильного камня, выпивающего (сок)!</w:t>
        <w:br/>
        <w:t>Заметь молитву воспевающего вдохновенного (поэта)!</w:t>
        <w:br/>
        <w:t>Сделай эти почести близкими для себя!</w:t>
        <w:br/>
        <w:br/>
        <w:t>5 Не забуду я ни хвалебных песен для тебя, стремительного,</w:t>
        <w:br/>
        <w:t>Ни прекрасной хвалы для (тебя,) асурского, я знаток.</w:t>
        <w:br/>
        <w:t>Всегда провозглашаю я твое имя, о обладающий собственным блеском!</w:t>
        <w:br/>
        <w:br/>
        <w:t>6 Много ведь для тебя возлияний сомы у людей,</w:t>
        <w:br/>
        <w:t>Много (раз) мудрый (поэт) призывает только тебя.</w:t>
        <w:br/>
        <w:t>Не медли вдалеке от нас, щедрый!</w:t>
        <w:br/>
        <w:br/>
        <w:t>7 Только тебе все эти возлияния сомы, о герой.</w:t>
        <w:br/>
        <w:t>Тебе я сотворяю подкрепляющие молитвы.</w:t>
        <w:br/>
        <w:t>Ты должен быть повсюду призываем мужами.</w:t>
        <w:br/>
        <w:br/>
        <w:t>8 Никогда не достигнут они ни (того) величия,</w:t>
        <w:br/>
        <w:t>(Что есть) у тебя, почитаемого, о удивительный, о грозный,</w:t>
        <w:br/>
        <w:t>Ни мужества твоего, о Индра, ни щедрости!</w:t>
        <w:br/>
        <w:br/>
        <w:t>9 Пусть прежние риши и теперешние</w:t>
        <w:br/>
        <w:t xml:space="preserve">Поэты слагали тебе молитвы, о Индра, – </w:t>
        <w:br/>
        <w:t>Нам пусть достанутся твои милые проявления дружбы!</w:t>
        <w:br/>
        <w:t>Защищайте вы нас всегда (своими) милостями!</w:t>
        <w:br/>
        <w:br/>
      </w:r>
      <w:r>
        <w:rPr>
          <w:b/>
          <w:bCs/>
          <w:color w:val="000000"/>
        </w:rPr>
        <w:t>VII, 23. К Индре</w:t>
      </w:r>
      <w:r>
        <w:rPr>
          <w:color w:val="000000"/>
        </w:rPr>
        <w:br/>
        <w:br/>
        <w:t>1 Ввысь устремились священные слова из желания славы.</w:t>
        <w:br/>
        <w:t>Индру возвеличь в собрании, о Васиштха!</w:t>
        <w:br/>
        <w:t>Кто с силой своей протянулся через все (миры),</w:t>
        <w:br/>
        <w:t>(Тот) услышит речи (певца,) подобного мне.</w:t>
        <w:br/>
        <w:br/>
        <w:t>2 Вознесся крик, о Индра, родственный богам,</w:t>
        <w:br/>
        <w:t>Когда назначались награды в словесном состязании.</w:t>
        <w:br/>
        <w:t xml:space="preserve">Ведь тесен собственный срок жизни среди людей – </w:t>
        <w:br/>
        <w:t>Так перевези нас через эти трудности!</w:t>
        <w:br/>
        <w:br/>
        <w:t>3 Чтоб запрячь пару буланых коней в (его) колесницу, направляющуюся за коровами,</w:t>
        <w:br/>
        <w:t>Молитвы приблизились к нему, наслаждающемуся (ими).</w:t>
        <w:br/>
        <w:t>Этот Индра раздвинул (своим) величием две половины вселенной,</w:t>
        <w:br/>
        <w:t>Убивая врагов, не имеющих себе равных.</w:t>
        <w:br/>
        <w:br/>
        <w:t>4 Даже воды набухли, (хотя были) словно яловые коровы.</w:t>
        <w:br/>
        <w:t>Отправились на правое дело певцы твои, о Индра.</w:t>
        <w:br/>
        <w:t xml:space="preserve">Приезжай к нам, словно Ваю (направляя свои) упряжки - </w:t>
        <w:br/>
        <w:t>Ведь за произведения ты раздаешь награды!</w:t>
        <w:br/>
        <w:br/>
        <w:t>5 Пусть опьянят тебя, о Индра, эти пьянящие соки,</w:t>
        <w:br/>
        <w:t>(Тебя,) буйного, сильно одаривающего певца!</w:t>
        <w:br/>
        <w:t>Ведь ты один среди богов заботишься о смертных!</w:t>
        <w:br/>
        <w:t>Опьяняйся, о герой, на этом выжимании!</w:t>
        <w:br/>
        <w:br/>
        <w:t>6 Вот так Индру, быка, громовержца,</w:t>
        <w:br/>
        <w:t>Воспевают в песнях Васиштхи.</w:t>
        <w:br/>
        <w:t>Восхваленный, пусть даст он нам богатство из героев, из коров!</w:t>
        <w:br/>
        <w:t>Защищайте вы нас всегда (своими) милостями!</w:t>
        <w:br/>
        <w:br/>
      </w:r>
      <w:r>
        <w:rPr>
          <w:b/>
          <w:bCs/>
          <w:color w:val="000000"/>
        </w:rPr>
        <w:t>VII, 24. К Индре</w:t>
      </w:r>
      <w:r>
        <w:rPr>
          <w:color w:val="000000"/>
        </w:rPr>
        <w:br/>
        <w:br/>
        <w:t>1 Место для тебя, о Индра, приготовлено на (жертвенном) сидении.</w:t>
        <w:br/>
        <w:t>Приходи на него, о многопризываемый, со (своими) мужами,</w:t>
        <w:br/>
        <w:t>Чтобы был ты нам помощником и для процветания,</w:t>
        <w:br/>
        <w:t>Чтоб дарил блага, о Индра, и опьянялся соками сомы!</w:t>
        <w:br/>
        <w:br/>
        <w:t>2 Разум твой дважды захвачен, о Индра.</w:t>
        <w:br/>
        <w:t>Выжат сома, разлиты сладкие (струи).</w:t>
        <w:br/>
        <w:t>Выпущенным потоком потечет прекрасная песня,</w:t>
        <w:br/>
        <w:t>Эта молитва, громко зовущая Индру.</w:t>
        <w:br/>
        <w:br/>
        <w:t>3 С неба к нам, с земли, о пьющий (сому) из выжимок,</w:t>
        <w:br/>
        <w:t>Приходи на эту жертвенную солому для питья сомы!</w:t>
        <w:br/>
        <w:t>Пусть привезут тебя в мою сторону буланые кони</w:t>
        <w:br/>
        <w:t>На похвалу, (тебя,) сильного, для опьянения!</w:t>
        <w:br/>
        <w:br/>
        <w:t>4 К нам в единении со всеми поддержками,</w:t>
        <w:br/>
        <w:t>Наслаждаясь священным словом, приезжай, о повелитель буланых коней,</w:t>
        <w:br/>
        <w:t>Поворачивая (сюда) на крепких (конях), о прекрасногубый,</w:t>
        <w:br/>
        <w:t>Наделяя нас бычьей яростью, о Индра!</w:t>
        <w:br/>
        <w:br/>
        <w:t>5 Это восхваление будто к дышлу прикреплено,</w:t>
        <w:br/>
        <w:t>Как скакун, мчащийся к награде, чтобы отправить (к нам) могучего, грозного.</w:t>
        <w:br/>
        <w:t>О Индра, эта песня просит тебя о благах.</w:t>
        <w:br/>
        <w:t>Как один день на другой, положи на нас признание!</w:t>
        <w:br/>
        <w:br/>
        <w:t>6 Так наполни нас, Индра, лучшим богатством!</w:t>
        <w:br/>
        <w:t>Мы очень хотели б испытать твою великую благосклонность!</w:t>
        <w:br/>
        <w:t>Для щедрых покровителей сделай набухшей радость от прекрасных сыновей!</w:t>
        <w:br/>
        <w:t>Защищайте вы нас всегда (своими) милостями!</w:t>
        <w:br/>
        <w:br/>
      </w:r>
      <w:r>
        <w:rPr>
          <w:b/>
          <w:bCs/>
          <w:color w:val="000000"/>
        </w:rPr>
        <w:t>VII, 25. К Индре</w:t>
      </w:r>
      <w:r>
        <w:rPr>
          <w:color w:val="000000"/>
        </w:rPr>
        <w:br/>
        <w:br/>
        <w:t>1 У тебя великого, о грозный Индра, (я стремлюсь покорить мысль) для поддержки (нас),</w:t>
        <w:br/>
        <w:t>Когда сталкиваются войска равной ярости.</w:t>
        <w:br/>
        <w:t xml:space="preserve">Вылетит стрела из рук мужественного – </w:t>
        <w:br/>
        <w:t>Да не разбредется твоя мысль во все стороны!</w:t>
        <w:br/>
        <w:br/>
        <w:t>2 В узком проходе столкни недругов, о Индра,</w:t>
        <w:br/>
        <w:t>(Тех,) что наступают на нас!</w:t>
        <w:br/>
        <w:t>Прочь отбрось эту хвалу желающего оскорбить (нас)!</w:t>
        <w:br/>
        <w:t>Принеси нам массу благ!</w:t>
        <w:br/>
        <w:br/>
        <w:t>3 Сотня поддержек у тебя для Судаса, о прекрасногубый.</w:t>
        <w:br/>
        <w:t>Да будет тысяча восхвалений и дарение!</w:t>
        <w:br/>
        <w:t>Разбей смертельное оружие завистливого смертного!</w:t>
        <w:br/>
        <w:t>Нас одари блеском и сокровищем!</w:t>
        <w:br/>
        <w:br/>
        <w:t>4 Ведь я завишу, о Индра, от воли такого, как ты,</w:t>
        <w:br/>
        <w:t>От щедрости такого, как ты, покровителя, о герой.</w:t>
        <w:br/>
        <w:t>Все дни, о сильный, грозный,</w:t>
        <w:br/>
        <w:t>Удобно устраивайся (у нас), о хозяин буланых коней! Не оставь (нас)!</w:t>
        <w:br/>
        <w:br/>
        <w:t>5 Эти (люди) из рода Кутсы (исполнили) воинственную песнь повелителю буланых коней,</w:t>
        <w:br/>
        <w:t>Прося у Индры возбужденной богом силы.</w:t>
        <w:br/>
        <w:t>Сделай, о герой, врагов сразу легкоубиваемыми!</w:t>
        <w:br/>
        <w:t>Победоносные, мы хотели бы завоевать награду!</w:t>
        <w:br/>
        <w:br/>
        <w:t>6 Так наполни нас, Индра, лучшим богатством!</w:t>
        <w:br/>
        <w:t>Мы очень хотели бы получить твою великую благосклонность!</w:t>
        <w:br/>
        <w:t>Для щедрых покровителей сделай набухшей радость от прекрасных сыновей!</w:t>
        <w:br/>
        <w:t>Защищайте вы нас всегда (своими) милостями!</w:t>
        <w:br/>
        <w:br/>
      </w:r>
      <w:r>
        <w:rPr>
          <w:b/>
          <w:bCs/>
          <w:color w:val="000000"/>
        </w:rPr>
        <w:t>VII, 26. К Индре</w:t>
      </w:r>
      <w:r>
        <w:rPr>
          <w:color w:val="000000"/>
        </w:rPr>
        <w:br/>
        <w:br/>
        <w:t>1 Никогда не радовал Индру ни невыжатый сома,</w:t>
        <w:br/>
        <w:t>Ни выжатые соки, не сопровождаемые молитвами, – (его,) щедрого.</w:t>
        <w:br/>
        <w:t>Ему я создаю хвалу, которой он насладится,</w:t>
        <w:br/>
        <w:t>Мужественную, новую – чтоб он услышал нас!</w:t>
        <w:br/>
        <w:br/>
        <w:t>2 С каждой хвалой сома всегда радовал Индру,</w:t>
        <w:br/>
        <w:t>С каждым напевом выжатые соки – щедрого,</w:t>
        <w:br/>
        <w:t xml:space="preserve">Когда его настойчиво, как единодушные сыновья – </w:t>
        <w:br/>
        <w:t>Отца, зовут на помощь.</w:t>
        <w:br/>
        <w:br/>
        <w:t>3 Он совершил эти подвиги (и) совершит теперь другие,</w:t>
        <w:br/>
        <w:t>О которых говорят устроители (обряда) за выжатыми соками.</w:t>
        <w:br/>
        <w:t>Как один общий муж – (своих) жен,</w:t>
        <w:br/>
        <w:t>Индра сильно прижал к себе все крепости.</w:t>
        <w:br/>
        <w:br/>
        <w:t>4 Так о нем говорят, и (так) известен Индра:</w:t>
        <w:br/>
        <w:t>Как единственный рвущийся к цели наделитель дарами,</w:t>
        <w:br/>
        <w:t>Чьи подкрепления обильны (и) следуют одно за другим.</w:t>
        <w:br/>
        <w:t>Нам пусть достанутся любимые блага!</w:t>
        <w:br/>
        <w:br/>
        <w:t>5 Так воспевает Васиштха Индру,</w:t>
        <w:br/>
        <w:t>Быка народов, на помощь мужам.</w:t>
        <w:br/>
        <w:t>Отмеряй нам тысячные награды!</w:t>
        <w:br/>
        <w:t>Защищайте вы нас всегда (своими) милостями!</w:t>
        <w:br/>
        <w:br/>
      </w:r>
      <w:r>
        <w:rPr>
          <w:b/>
          <w:bCs/>
          <w:color w:val="000000"/>
        </w:rPr>
        <w:t>VII, 27. К Индре</w:t>
      </w:r>
      <w:r>
        <w:rPr>
          <w:color w:val="000000"/>
        </w:rPr>
        <w:br/>
        <w:br/>
        <w:t>1 Индру мужи призывают в состязании,</w:t>
        <w:br/>
        <w:t>Чтоб эти приносящие победу поэтические мысли он запряг (в свою колесницу).</w:t>
        <w:br/>
        <w:t>Герой, любящий превосходящую силу в борьбе мужей,</w:t>
        <w:br/>
        <w:t>Надели ты нас долей в загоне с коровами!</w:t>
        <w:br/>
        <w:br/>
        <w:t>2 (Та) стремительность, что есть у тебя, о щедрый,</w:t>
        <w:br/>
        <w:t>Передай (ее) товарищам, о многолризываемьгё, мужам!</w:t>
        <w:br/>
        <w:t>Ты ведь, о щедрый, обнаруживатель прочно замкнутых (сокровищ).</w:t>
        <w:br/>
        <w:t>Отомкни дар, словно замкнутое!</w:t>
        <w:br/>
        <w:br/>
        <w:t>3 Индра – царь живого мира, (царь) народов,</w:t>
        <w:br/>
        <w:t>(Всего) разнообразного, что есть на земле.</w:t>
        <w:br/>
        <w:t>Оттуда дает он блага почитателю (своему).</w:t>
        <w:br/>
        <w:t>Восхваленный же, пусть он подгонит щедрость в нашу сторону!</w:t>
        <w:br/>
        <w:br/>
        <w:t>4 И никогда уж щедрый Индра из-за совместного призыва (других)</w:t>
        <w:br/>
        <w:t>Не удержит дара награды – ради нашей поддержки,</w:t>
        <w:br/>
        <w:t>(Тот,) чья совершенная отплата переполнена добром,</w:t>
        <w:br/>
        <w:t>Желанная для мужей, для товарищей.</w:t>
        <w:br/>
        <w:br/>
        <w:t>5 Так создай же нам Индра, широкий путь к богатству!</w:t>
        <w:br/>
        <w:t>Мы хотим обратить твою мысль к дарению,</w:t>
        <w:br/>
        <w:t>Стремясь к владению коровами, конями, колесницами!</w:t>
        <w:br/>
        <w:t>Защищайте вы нас всегда (своими) милостями!</w:t>
        <w:br/>
        <w:br/>
      </w:r>
      <w:r>
        <w:rPr>
          <w:b/>
          <w:bCs/>
          <w:color w:val="000000"/>
        </w:rPr>
        <w:t>VII, 28. К Индре</w:t>
      </w:r>
      <w:r>
        <w:rPr>
          <w:color w:val="000000"/>
        </w:rPr>
        <w:br/>
        <w:br/>
        <w:t>1 Приди на наши священные слова, о Индра, как знаток!</w:t>
        <w:br/>
        <w:t xml:space="preserve">К нам пусть направятся твои запряженные буланые кони - </w:t>
        <w:br/>
        <w:t>Ведь все как один смертные зовут тебя наперебой!</w:t>
        <w:br/>
        <w:t>Только нас услышь, о всепобуждающий!</w:t>
        <w:br/>
        <w:br/>
        <w:t>2 Твое величие, о Индра, пронизало (наш) призыв,</w:t>
        <w:br/>
        <w:t>Священное слово риши, которое ты охраняешь, о мощный.</w:t>
        <w:br/>
        <w:t>Когда ты берешь в руку дубину грома, о грозный,</w:t>
        <w:br/>
        <w:t>Страшный (и так своею) силой духа, ты становишься неодолимым.</w:t>
        <w:br/>
        <w:br/>
        <w:t>3 Когда твоим водительством, о Индра, ты свел вместе</w:t>
        <w:br/>
        <w:t xml:space="preserve">Две половины вселенной, словно громко взывающих мужей, - </w:t>
        <w:br/>
        <w:t xml:space="preserve">Ведь он родился для великой власти, для высшей силы - </w:t>
        <w:br/>
        <w:t>(То) быстрый столкнул совсем небыстрого.</w:t>
        <w:br/>
        <w:br/>
        <w:t>4 В эти дни будь, о Индра, к нам благосклонен:</w:t>
        <w:br/>
        <w:t>Ведь народы-ложные друзья просеиваются (через сито)!</w:t>
        <w:br/>
        <w:t>Когда безгрешный (Варуна) разглядит неправду,</w:t>
        <w:br/>
        <w:t>Да развяжет нас сразу же чудодейственный Варуна!</w:t>
        <w:br/>
        <w:br/>
        <w:t>5 Мы хотели б назвать его щедрым Индрой,</w:t>
        <w:br/>
        <w:t>Если даст он нам из дара (своего) великого богатства,</w:t>
        <w:br/>
        <w:t>(Он,) который больше всего поддерживает исполнение молитвы воспевающего.</w:t>
        <w:br/>
        <w:t>Защищайте вы нас всегда (своими) милостями!</w:t>
        <w:br/>
        <w:br/>
      </w:r>
      <w:r>
        <w:rPr>
          <w:b/>
          <w:bCs/>
          <w:color w:val="000000"/>
        </w:rPr>
        <w:t>VII, 29. К Индре</w:t>
      </w:r>
      <w:r>
        <w:rPr>
          <w:color w:val="000000"/>
        </w:rPr>
        <w:br/>
        <w:br/>
        <w:t>1 Этот сома, о Индра, выжимается для тебя.</w:t>
        <w:br/>
        <w:t>Приезжай же сюда, о хозяин буланых коней, находя удовольствие в этом!</w:t>
        <w:br/>
        <w:t>Испей же этого желанного, хорошо выжатого (сока)!</w:t>
        <w:br/>
        <w:t>Дай щедрые дары, о щедрый, когда (тебя) попросят!</w:t>
        <w:br/>
        <w:br/>
        <w:t>2 Наслаждаясь молитвой, о герой, исполнением молитвы,</w:t>
        <w:br/>
        <w:t>Быстро приезжай в нашу сторону на буланых конях!</w:t>
        <w:br/>
        <w:t>Опьяняйся хорошенько на этом выжимании!</w:t>
        <w:br/>
        <w:t>Прислушайся к этим нашим молитвам!</w:t>
        <w:br/>
        <w:br/>
        <w:t>3 Как служить тебе гимнами?</w:t>
        <w:br/>
        <w:t>Когда теперь мы сможем почтить тебя, о щедрый?</w:t>
        <w:br/>
        <w:t xml:space="preserve">Из любви к тебе я протянул (к тебе) все мысли – </w:t>
        <w:br/>
        <w:t>Так услышь, о Индра, эти мои призывы!</w:t>
        <w:br/>
        <w:br/>
        <w:t>4 Ведь из людей были и те</w:t>
        <w:br/>
        <w:t>Прежние риши, к кому ты прислушивался!</w:t>
        <w:br/>
        <w:t>Вот и я громко зову тебя, о щедрый!</w:t>
        <w:br/>
        <w:t>Ты, о Индра, заботишься о нас, словно отец.</w:t>
        <w:br/>
        <w:br/>
        <w:t>5 Мы хотели б назвать его щедрым Индрой,</w:t>
        <w:br/>
        <w:t>Если даст он нам из дара (своего) великого богатства,</w:t>
        <w:br/>
        <w:t>(Он,) который больше всего поддерживает исполнение молитвы воспевающего.</w:t>
        <w:br/>
        <w:t>Защищайте вы нас всегда (своими) милостями!</w:t>
        <w:br/>
        <w:br/>
      </w:r>
      <w:r>
        <w:rPr>
          <w:b/>
          <w:bCs/>
          <w:color w:val="000000"/>
        </w:rPr>
        <w:t>VII, 30. К Индре</w:t>
      </w:r>
      <w:r>
        <w:rPr>
          <w:color w:val="000000"/>
        </w:rPr>
        <w:br/>
        <w:br/>
        <w:t>1 Приезжай к нам, о бог, со (своей) силой, о неистовый!</w:t>
        <w:br/>
        <w:t>Будь, о Индра, умножителем этого богатства</w:t>
        <w:br/>
        <w:t>Для великого мужества, о господин мужей, о (ты) с прекрасной ваджрой,</w:t>
        <w:br/>
        <w:t>Мощно – для власти, для геройского подвига, о отважный!</w:t>
        <w:br/>
        <w:br/>
        <w:t>2 Зовут же тебя, достойного призывов, в словесном состязании</w:t>
        <w:br/>
        <w:t>Герои (в борьбе) за (свои) тела, за захват солнца.</w:t>
        <w:br/>
        <w:t>Ты воин среди всех народов.</w:t>
        <w:br/>
        <w:t>Отдай ты врагов (нам) во власть, чтоб (их) легко было убить!</w:t>
        <w:br/>
        <w:br/>
        <w:t>3 Чтобы зажглись счастливые дни, о Индра,</w:t>
        <w:br/>
        <w:t>Чтобы ты дал высший знак в сраженьях,</w:t>
        <w:br/>
        <w:t>Пусть Агни займет свое место хотара, как Асура,</w:t>
        <w:br/>
        <w:t>Зовя сюда богов для любимого (покровителя нашего)!</w:t>
        <w:br/>
        <w:br/>
        <w:t>4 Мы твои, о Индра, а также те, которые, о бог,</w:t>
        <w:br/>
        <w:t>Славятся, о герой, как дающие щедрые дары.</w:t>
        <w:br/>
        <w:t>Предоставь покровителям (нашим) высшую защиту!</w:t>
        <w:br/>
        <w:t>Хорошо сохранившиеся, пусть достигнут они старости!</w:t>
        <w:br/>
        <w:br/>
        <w:t>5 Мы хотели б назвать его щедрым Индрой,</w:t>
        <w:br/>
        <w:t>Если даст он нам из дара (своего) великого богатства,</w:t>
        <w:br/>
        <w:t>(Он,) который больше всего поддерживает исполнение молитвы воспевающего.</w:t>
        <w:br/>
        <w:t>Защищайте вы нас всегда (своими) милостями!</w:t>
        <w:br/>
        <w:br/>
      </w:r>
      <w:r>
        <w:rPr>
          <w:b/>
          <w:bCs/>
          <w:color w:val="000000"/>
        </w:rPr>
        <w:t>VII, 31. К Индре</w:t>
      </w:r>
      <w:r>
        <w:rPr>
          <w:color w:val="000000"/>
        </w:rPr>
        <w:br/>
        <w:br/>
        <w:t>1 Пропойте для Индры вашу вдохновляющую</w:t>
        <w:br/>
        <w:t>(Песнь), для повелителя буланых коней,</w:t>
        <w:br/>
        <w:t>Друзья – для пьющего сому!</w:t>
        <w:br/>
        <w:br/>
        <w:t>2 Исполни же хвалу для прекрасно дающего,</w:t>
        <w:br/>
        <w:t>Как раз (такую) небесную, как мы, мужи,</w:t>
        <w:br/>
        <w:t>Создали для истинно дарящего!</w:t>
        <w:br/>
        <w:br/>
        <w:t>3 Ты для нас, о Индра, – приносящий добычу,</w:t>
        <w:br/>
        <w:t>Ты – приносящий коров, о стоумный,</w:t>
        <w:br/>
        <w:t>Ты – приносящий золото, о благой.</w:t>
        <w:br/>
        <w:br/>
        <w:t>4 Мы, о Индра, стремясь к тебе,</w:t>
        <w:br/>
        <w:t>Громко приветствуем (тебя) криками, о бык.</w:t>
        <w:br/>
        <w:t>Узнай же этот наш (крик), о благой!</w:t>
        <w:br/>
        <w:br/>
        <w:t>5 И не отдай ты нас во власть хулы,</w:t>
        <w:br/>
        <w:t>Недоброжелательной речи врага!</w:t>
        <w:br/>
        <w:t>Только в тебе моя сила духа!</w:t>
        <w:br/>
        <w:br/>
        <w:t>6 Ты – (наш) широкий щит</w:t>
        <w:br/>
        <w:t>И передовой боец, о убийца Вритры.</w:t>
        <w:br/>
        <w:t>С тобой как с союзником я защищаюсь.</w:t>
        <w:br/>
        <w:br/>
        <w:t>7 А также ты тот великий (бог),</w:t>
        <w:br/>
        <w:t>Которому две самовластные половины вселенной</w:t>
        <w:br/>
        <w:t>Уступили (свою) силу, о Индра.</w:t>
        <w:br/>
        <w:br/>
        <w:t>8 Тебя окружает состоящий из Марутов</w:t>
        <w:br/>
        <w:t>Хор, появляющийся вместе (с тобой),</w:t>
        <w:br/>
        <w:t>Возникающий в начале дня.</w:t>
        <w:br/>
        <w:br/>
        <w:t>9  Вздымающиеся вверх, к небу, соки сомы</w:t>
        <w:br/>
        <w:t>Тебе, чудесному, идут на пользу.</w:t>
        <w:br/>
        <w:t>Народы склоняются вместе перед тобой.</w:t>
        <w:br/>
        <w:br/>
        <w:t>10 Принесите ваше (произведение) мощному, мощнорастущему!</w:t>
        <w:br/>
        <w:t>Исполните молитву прозорливому!</w:t>
        <w:br/>
        <w:t>Шагай вперед ко многим племенам как наполняющий народы!</w:t>
        <w:br/>
        <w:br/>
        <w:t>11 Широкообъемлющему великому Индре</w:t>
        <w:br/>
        <w:t>Вдохновенные (поэты) породили прекрасный гимн, священное слово.</w:t>
        <w:br/>
        <w:t>Мудрые не нарушают его заветов.</w:t>
        <w:br/>
        <w:br/>
        <w:t>12 Индру, чья ярость совсем неодолима, поставили</w:t>
        <w:br/>
        <w:t>Царем все вместе голоса, чтобы он побеждал.</w:t>
        <w:br/>
        <w:t>Для повелителя буланых я хочу усилить союзников.</w:t>
        <w:br/>
        <w:br/>
      </w:r>
      <w:r>
        <w:rPr>
          <w:b/>
          <w:bCs/>
          <w:color w:val="000000"/>
        </w:rPr>
        <w:t>VII, 32. К Индре</w:t>
      </w:r>
      <w:r>
        <w:rPr>
          <w:color w:val="000000"/>
        </w:rPr>
        <w:br/>
        <w:br/>
        <w:t>1 Пусть никакие (другие) жрецы</w:t>
        <w:br/>
        <w:t>Не удержат тебя вдалеке от нас!</w:t>
        <w:br/>
        <w:t>Даже издалека приди на наш совместный пир,</w:t>
        <w:br/>
        <w:t>Или если ты здесь, прислушайся!</w:t>
        <w:br/>
        <w:br/>
        <w:t>2 Ведь (вот) они – исполнители твоих молитв.</w:t>
        <w:br/>
        <w:t>Как мухи на мед, они садятся у выжатого сомы.</w:t>
        <w:br/>
        <w:t>Певцы, жаждущие благ, на Индру поставили</w:t>
        <w:br/>
        <w:t>(Свое) желание, как ногу на колесницу.</w:t>
        <w:br/>
        <w:br/>
        <w:t>3 Желая богатства, зову я бога с ваджрой в руке,</w:t>
        <w:br/>
        <w:t>С прекрасною десницей, словно сын – отца.</w:t>
        <w:br/>
        <w:br/>
        <w:t>4 Для Индры выжимаются эти</w:t>
        <w:br/>
        <w:t>Соки сомы, смешанные с кислым молоком.</w:t>
        <w:br/>
        <w:t>Приезжай к ним для опьянения, о громовержец, для питья</w:t>
        <w:br/>
        <w:t>На паре буланых коней на твое любимое место!</w:t>
        <w:br/>
        <w:br/>
        <w:t>5 Да услышит он (нас)! (Его,) чуткого слухом, просят о благах.</w:t>
        <w:br/>
        <w:t>Да не пренебрежет он нашими песнями,</w:t>
        <w:br/>
        <w:t>(Тот,) кто сразу же дает тысячи, сотни!</w:t>
        <w:br/>
        <w:t>Пусть никто не помешает желающему дать!</w:t>
        <w:br/>
        <w:br/>
        <w:t>6 Тот герой неудержимый</w:t>
        <w:br/>
        <w:t>Благодаря Индре усиливается с помощью мужей,</w:t>
        <w:br/>
        <w:t>Кто тебе, о убийца Вритры, густые соки сомы</w:t>
        <w:br/>
        <w:t>Выжимает и разводит.</w:t>
        <w:br/>
        <w:br/>
        <w:t>7 Будь щитом, о щедрый, (нашим) щедрым покровителям,</w:t>
        <w:br/>
        <w:t>Когда ты обуздываешь дерзких врагов.</w:t>
        <w:br/>
        <w:t>Мы хотим разделить меж собой имущество врага, тобой убитого!</w:t>
        <w:br/>
        <w:t>Принеси нам дом недоступного (врага)!</w:t>
        <w:br/>
        <w:br/>
        <w:t>8 Выжимайте сому для Индры,</w:t>
        <w:br/>
        <w:t>Пьющего сому громовержца!</w:t>
        <w:br/>
        <w:t>Варите вареные яства! Сделайте (его склонным) к помощи!</w:t>
        <w:br/>
        <w:t>Только дарящий – радость для дарящего!</w:t>
        <w:br/>
        <w:br/>
        <w:t>9 Не споткнитесь вы, полные сомы! Угодите великому!</w:t>
        <w:br/>
        <w:t>Сделайте, чтобы он рванул (нам) богатство!</w:t>
        <w:br/>
        <w:t>Только ревностный побеждает, живет (счастливо), процветает!</w:t>
        <w:br/>
        <w:t>Боги – не для жадного!</w:t>
        <w:br/>
        <w:br/>
        <w:t>10 Никто не помешает колеснице</w:t>
        <w:br/>
        <w:t>Щедрого, не остановит!</w:t>
        <w:br/>
        <w:t>Чей помощник Индра, чьи – Маруты,</w:t>
        <w:br/>
        <w:t>Тот достигает загона, полного коров.</w:t>
        <w:br/>
        <w:br/>
        <w:t>11 Идет к награде (тот) борющийся за награду смертный, о Индра,</w:t>
        <w:br/>
        <w:t>Кому ты будешь помощником.</w:t>
        <w:br/>
        <w:t>Будь помощником наших колесниц,</w:t>
        <w:br/>
        <w:t>Наших мужей, о герой!</w:t>
        <w:br/>
        <w:br/>
        <w:t>12 Поистине, выделяется его доля,</w:t>
        <w:br/>
        <w:t>Словно добыча победителя.</w:t>
        <w:br/>
        <w:t>(Тот,) кто Индра, повелитель буланых коней, – его не обманут враги!</w:t>
        <w:br/>
        <w:t>Силу действия дает он обладателю сомы.</w:t>
        <w:br/>
        <w:br/>
        <w:t>13 Произведение неурезанное, хорошо сложенное,</w:t>
        <w:br/>
        <w:t>Поднесите достойным жертв (богам)!</w:t>
        <w:br/>
        <w:t>Многие нападки вовсе не затрагивают того,</w:t>
        <w:br/>
        <w:t>Кто Индре служит обрядом.</w:t>
        <w:br/>
        <w:br/>
        <w:t>14 Какой смертный, о Индра, посягнет</w:t>
        <w:br/>
        <w:t>На того, кто владеет тобой?</w:t>
        <w:br/>
        <w:t>Только с верой в тебя, о щедрый, в решающий день</w:t>
        <w:br/>
        <w:t>Борец за награду стремится захватить награду.</w:t>
        <w:br/>
        <w:br/>
        <w:t>15 В битвах с врагами вдохнови щедрых покровителей,</w:t>
        <w:br/>
        <w:t>Которые дарят приятные блага!</w:t>
        <w:br/>
        <w:t>Под твоим водительством, о хозяин буланых коней, вместе с (нашими) покровителями</w:t>
        <w:br/>
        <w:t>Мы хотим пересечь все трудности!</w:t>
        <w:br/>
        <w:br/>
        <w:t>16 Ведь твое, о Индра, нижнее добро.</w:t>
        <w:br/>
        <w:t>Ты приводишь к процветанию среднее,</w:t>
        <w:br/>
        <w:t>Ты правишь целиком всем высшим.</w:t>
        <w:br/>
        <w:t>Никто не удержит тебя в борьбе за коров.</w:t>
        <w:br/>
        <w:br/>
        <w:t xml:space="preserve">17 Ты слывешь дарителем богатства каждому – </w:t>
        <w:br/>
        <w:t>Какие только ни бывают состязания.</w:t>
        <w:br/>
        <w:t>Любой житель земли, о многопризываемый,</w:t>
        <w:br/>
        <w:t>Ищущий помощи, взывает здесь к твоему имени.</w:t>
        <w:br/>
        <w:br/>
        <w:t>18  Если бы, о Индра, скольким ты (владеешь),</w:t>
        <w:br/>
        <w:t>Так же владел бы и я,</w:t>
        <w:br/>
        <w:t>То я бы стремился взять себе восхвалителя, о открыватель благ</w:t>
        <w:br/>
        <w:t>Я не выдал бы (его) нищете!</w:t>
        <w:br/>
        <w:br/>
        <w:t>19 Я только бы старался для того, кто возвеличивает (бога)</w:t>
        <w:br/>
        <w:t>День за днем, создать богатства, чтобы он их где-нибудь нашел.</w:t>
        <w:br/>
        <w:t>Ведь нет для нас другой дружбы, чем ты, о щедрый,</w:t>
        <w:br/>
        <w:t>Даже отец не будет лучше!</w:t>
        <w:br/>
        <w:br/>
        <w:t>20 Только ревностный стремится захватить</w:t>
        <w:br/>
        <w:t>Награду в союзе с Пурамдхи.</w:t>
        <w:br/>
        <w:t>Я сгибаю для вас многопризываемого Индру с помощью хвалебной песни,</w:t>
        <w:br/>
        <w:t>Как плотник – обод (колеса) из хорошего дерева.</w:t>
        <w:br/>
        <w:br/>
        <w:t>21 С плохой хвалою смертный не находит блага.</w:t>
        <w:br/>
        <w:t>Богатство не попадает к оступающемуся.</w:t>
        <w:br/>
        <w:t xml:space="preserve">Ведь для тебя полная возможность, о щедрый, – </w:t>
        <w:br/>
        <w:t>Дар (человеку,) подобному мне, когда (наступает) решающий день!</w:t>
        <w:br/>
        <w:br/>
        <w:t>22 Мы громко взываем к тебе, о герой,</w:t>
        <w:br/>
        <w:t>Как недоенные коровы,</w:t>
        <w:br/>
        <w:t>К властвующему над этим живым миром, к выглядящему как солнце,</w:t>
        <w:br/>
        <w:t>К властвующему, о Индра, над неживым миром.</w:t>
        <w:br/>
        <w:br/>
        <w:t>23  Нет другого, подобного тебе, ни небесного, ни земного,</w:t>
        <w:br/>
        <w:t>Ни рожденного, ни (того, кто) собирается родиться!</w:t>
        <w:br/>
        <w:t>Жаждя коней, о щедрый Индра, жаждя коров,</w:t>
        <w:br/>
        <w:t>Мы, борцы за награду, зовем тебя.</w:t>
        <w:br/>
        <w:br/>
        <w:t>24 Принеси то (добро) получше, о Индра,</w:t>
        <w:br/>
        <w:t>Нам, оказавшимся более слабыми!</w:t>
        <w:br/>
        <w:t>Ведь издревле, о щедрый, у тебя много добра,</w:t>
        <w:br/>
        <w:t>И тебя надо призывать в каждом бою.</w:t>
        <w:br/>
        <w:br/>
        <w:t>25 Прочь оттолкни недругов, о щедрый!</w:t>
        <w:br/>
        <w:t>Сделай для нас блага легкодоступными!</w:t>
        <w:br/>
        <w:t>Нашим помощником будь, когда ставка велика!</w:t>
        <w:br/>
        <w:t>Будь подкрепителем товарищей (наших)!</w:t>
        <w:br/>
        <w:br/>
        <w:t>26 О Индра, принеси нам силу духа,</w:t>
        <w:br/>
        <w:t>Как отец сыновьям!</w:t>
        <w:br/>
        <w:t>Поддержи нас, о многопризываемый, в этом походе!</w:t>
        <w:br/>
        <w:t>Живые, пусть достигнем мы (солнечного) света!</w:t>
        <w:br/>
        <w:br/>
        <w:t>27 Пусть неизвестные злоумышляющие общины,</w:t>
        <w:br/>
        <w:t>Пусть недружелюбные (люди) не затопчут (нас)!</w:t>
        <w:br/>
        <w:t>С тобою мы переправляемся через (все) нескончаемые вoды,</w:t>
        <w:br/>
        <w:t>(Текущие) со склона, о герой!</w:t>
        <w:br/>
        <w:br/>
      </w:r>
      <w:r>
        <w:rPr>
          <w:b/>
          <w:bCs/>
          <w:color w:val="000000"/>
        </w:rPr>
        <w:t>VII, 33. Гимн Васиштхам</w:t>
      </w:r>
      <w:r>
        <w:rPr>
          <w:color w:val="000000"/>
        </w:rPr>
        <w:br/>
        <w:br/>
      </w:r>
      <w:r>
        <w:rPr>
          <w:i/>
          <w:iCs/>
          <w:color w:val="000000"/>
        </w:rPr>
        <w:t>Размер – триштубх</w:t>
        <w:br/>
        <w:t>Этот гимн занимает особое место в собрании, т.к. он посвящен восхвалению не богов, а родоначальника Васиштхи и все его рода. Древние Васиштхи (создатели и хранители гимнов мандалы VII) возвеличиваются, как боги, а основоположнику рода, Васиштхе, приписывается божественное происхождение. Гимн замыкает серию гимнов Индре, с которыми он связан и по содержанию. В давние времена, когда происходила битва царя племени тритсу Судаса с окружившими его союзными царями, которые загнали его на берег реки Парушни. Судаса спас риши Васиштха, своими молитвами привлекший Индру на сторону тритсу (см. VII, 18)</w:t>
        <w:br/>
        <w:t>1a Белые cvityancah – букв. беловатые, светловолосые</w:t>
        <w:br/>
        <w:t>7c Три жара trayo gharmasah</w:t>
        <w:br/>
        <w:t>9с:ткут по раме – Яма выступает здесь как первый человек, проложивший путь смерти. Мысль такова, что Васиштхи, находясь среди людей, продолжают дело Ямы</w:t>
        <w:br/>
        <w:t>10d Агастья – Nom. pr. Древнего ришиЮ улаживающий конфликт между Индрой и Марутами</w:t>
        <w:br/>
        <w:t>11c Каплю drapsam – Т.е. семя, пролитое Митрой-Варуной во время жертвоприношения</w:t>
      </w:r>
      <w:r>
        <w:rPr>
          <w:color w:val="000000"/>
        </w:rPr>
        <w:br/>
        <w:br/>
      </w:r>
      <w:r>
        <w:rPr>
          <w:i/>
          <w:iCs/>
          <w:color w:val="000000"/>
        </w:rPr>
        <w:t>Индра:</w:t>
      </w:r>
      <w:r>
        <w:rPr>
          <w:color w:val="000000"/>
        </w:rPr>
        <w:br/>
        <w:br/>
        <w:t>1 Белые, с волосами, заплетенными справа,</w:t>
        <w:br/>
        <w:t>Возбуждающие мысль – они ведь обрадовали меня.</w:t>
        <w:br/>
        <w:t>Вставая с жертвенной соломы, я говорю мужам:</w:t>
        <w:br/>
        <w:t>Моим Васиштхам не помочь издалека.</w:t>
        <w:br/>
        <w:br/>
        <w:t>2 Индру привели они издалека с помощью сомы</w:t>
        <w:br/>
        <w:t>Мимо наполняющего пруд очень крепкого напитка.</w:t>
        <w:br/>
        <w:t>Соме, выжатому у Пашадьюмна Ваята,</w:t>
        <w:br/>
        <w:t>Индра предпочел Васиштхов.</w:t>
        <w:br/>
        <w:br/>
        <w:t>3 Вот так он вскоре пересек с ними Синдху,</w:t>
        <w:br/>
        <w:t>Вот так он вскоре убил с ними Бхеду,</w:t>
        <w:br/>
        <w:t>Вот так он вскоре в битве десяти царей помог</w:t>
        <w:br/>
        <w:t>Судасу – Индра силой вашего священного слова, о Васиштхи.</w:t>
        <w:br/>
        <w:br/>
      </w:r>
      <w:r>
        <w:rPr>
          <w:i/>
          <w:iCs/>
          <w:color w:val="000000"/>
        </w:rPr>
        <w:t>Индра:</w:t>
      </w:r>
      <w:r>
        <w:rPr>
          <w:color w:val="000000"/>
        </w:rPr>
        <w:br/>
        <w:br/>
        <w:t>4 Из приязни, о мужи, (и) из-за священного слова ваших отцов</w:t>
        <w:br/>
        <w:t xml:space="preserve">Я обернул ось (колесницы) – вы никак не должны пострадать! - </w:t>
        <w:br/>
        <w:t>Когда в стихах шаквари громким ревом</w:t>
        <w:br/>
        <w:t>Вы придали Индре мужество, о Васиштхи.</w:t>
        <w:br/>
        <w:br/>
        <w:t>5 Окруженные в битве десяти царей, они смотрели</w:t>
        <w:br/>
        <w:t>Вверх на небо, умоляя, словно мучимые жаждой.</w:t>
        <w:br/>
        <w:t>Индра услыхал восхваляющего Васиштху:</w:t>
        <w:br/>
        <w:t>Он создал для тритсу широкое пространство.</w:t>
        <w:br/>
        <w:br/>
        <w:t>6 Как палки, которыми погоняют быков, они были</w:t>
        <w:br/>
        <w:t>Расколоты, маленькие бхараты.</w:t>
        <w:br/>
        <w:t>А Васиштха был предводителем,</w:t>
        <w:br/>
        <w:t>И тогда распространились племена тритсу.</w:t>
        <w:br/>
        <w:br/>
        <w:t>7 Трое создают в мирах семя.</w:t>
        <w:br/>
        <w:t>Три арийских народа светоносны.</w:t>
        <w:br/>
        <w:t>Три жара следуют за Ушас.</w:t>
        <w:br/>
        <w:t>Их всех знают Васиштхи.</w:t>
        <w:br/>
        <w:br/>
        <w:t>8 Свет их – как возрастание солнца,</w:t>
        <w:br/>
        <w:t>Величие – глубокое, как у моря.</w:t>
        <w:br/>
        <w:t>Как скорость ветра – ваше восхваление,</w:t>
        <w:br/>
        <w:t>(Никому) другому не догнать, о Васиштхи!</w:t>
        <w:br/>
        <w:br/>
        <w:t>9 Это они озарениями сердца приближаются</w:t>
        <w:br/>
        <w:t>К тайне с тысячей ветвей.</w:t>
        <w:br/>
        <w:t>Когда они ткут по раме, натянутой Ямой,</w:t>
        <w:br/>
        <w:t>Васиштхи почитают (нимф)-апсарас.</w:t>
        <w:br/>
        <w:br/>
        <w:t>10 Когда Митра-Варуна увидели,</w:t>
        <w:br/>
        <w:t>Как ты выскакиваешь светом из молнии,</w:t>
        <w:br/>
        <w:t>То это (одно) твое рожденье, а другое, о Васиштха,</w:t>
        <w:br/>
        <w:t>Когда Агастья принес тебя племени.</w:t>
        <w:br/>
        <w:br/>
        <w:t>11 И ты, о Васиштха, происходишь от Митры-Варуны,</w:t>
        <w:br/>
        <w:t>(И) рожден из мысли Урваши, о брахман.</w:t>
        <w:br/>
        <w:t xml:space="preserve">Каплю, пролитую под божественное священное слово, - </w:t>
        <w:br/>
        <w:t>Тебя все боги удержали в лотосе.</w:t>
        <w:br/>
        <w:br/>
        <w:t>12 Этот провидец, знающий о двойном (рождении),</w:t>
        <w:br/>
        <w:t>Имеющий тысячу даров, всегда имеющий дары,</w:t>
        <w:br/>
        <w:t>Васиштха был рожден от апсарас,</w:t>
        <w:br/>
        <w:t>Чтобы ткать по раме, натянутой Ямой.</w:t>
        <w:br/>
        <w:br/>
        <w:t>13 Рожденные оба во время жертвенного праздника, возбужденные поклонениями,</w:t>
        <w:br/>
        <w:t>Они излили общее семя в кувшин.</w:t>
        <w:br/>
        <w:t>Оттуда из середины возник Мана,</w:t>
        <w:br/>
        <w:t>Оттуда, говорят, родился риши Васиштха.</w:t>
        <w:br/>
        <w:br/>
        <w:t>14 Он поддерживает исполнителя гимнов, исполнителя мелодий.</w:t>
        <w:br/>
        <w:t>Неся давильный камень, он должен провозглашать первым.</w:t>
        <w:br/>
        <w:t>Почитайте его, настроенные благожелательно!</w:t>
        <w:br/>
        <w:t>К вам придет, о Пратриды, Васиштха!</w:t>
      </w:r>
    </w:p>
    <w:p>
      <w:pPr>
        <w:pStyle w:val="Style14"/>
        <w:rPr>
          <w:color w:val="000000"/>
        </w:rPr>
      </w:pPr>
      <w:r>
        <w:rPr>
          <w:color w:val="000000"/>
        </w:rPr>
      </w:r>
    </w:p>
    <w:p>
      <w:pPr>
        <w:pStyle w:val="Style14"/>
        <w:rPr>
          <w:color w:val="000000"/>
        </w:rPr>
      </w:pPr>
      <w:r>
        <w:rPr>
          <w:color w:val="000000"/>
        </w:rPr>
        <w:t>Гимны VII, 1-104. Гимны этой мандалы по традиции приписываются Васиштхе (букв. наилучший) и его потомкам.</w:t>
      </w:r>
    </w:p>
    <w:p>
      <w:pPr>
        <w:pStyle w:val="Style14"/>
        <w:rPr>
          <w:color w:val="000000"/>
        </w:rPr>
      </w:pPr>
      <w:r>
        <w:rPr>
          <w:b/>
          <w:bCs/>
          <w:color w:val="000000"/>
        </w:rPr>
        <w:t>Ригведа. VII, 34...74</w:t>
      </w:r>
    </w:p>
    <w:p>
      <w:pPr>
        <w:pStyle w:val="Style14"/>
        <w:rPr/>
      </w:pPr>
      <w:r>
        <w:rPr>
          <w:b/>
          <w:bCs/>
          <w:color w:val="000000"/>
        </w:rPr>
        <w:t>VII, 34. Ко Всем-Богам</w:t>
      </w:r>
      <w:r>
        <w:rPr>
          <w:color w:val="000000"/>
        </w:rPr>
        <w:br/>
        <w:br/>
        <w:t>1 Пусть двинется вперед светлое божественное произведение</w:t>
        <w:br/>
        <w:t>От нас, словно прекрасно слаженная колесница, приносящая награду!</w:t>
        <w:br/>
        <w:br/>
        <w:t>2 Они знают место рожденья земли (и) неба:</w:t>
        <w:br/>
        <w:t>Прислушиваются вбды, конечно, когда текут.</w:t>
        <w:br/>
        <w:br/>
        <w:t>3 Это воды набухли для него, широкие:</w:t>
        <w:br/>
        <w:t>В битвах с врагами они считаются отважными, грозными.</w:t>
        <w:br/>
        <w:br/>
        <w:t>4 Запрягите для него коней в оглобли,</w:t>
        <w:br/>
        <w:t>Словно Индра, громовержец златорукий!</w:t>
        <w:br/>
        <w:br/>
        <w:t>5 Подступите к жертве, словно дни!</w:t>
        <w:br/>
        <w:t>Сами поторапливайте (ее), словно ездок в пути!</w:t>
        <w:br/>
        <w:br/>
        <w:t>6 Сами в состязаниях поторапливайте жертву,</w:t>
        <w:br/>
        <w:t>Сделайте (из нее) знамя, героя для народа.</w:t>
        <w:br/>
        <w:br/>
        <w:t>7 Из ее бушевания будто луч поднялся.</w:t>
        <w:br/>
        <w:t>Несет она груз, словно земля почву.</w:t>
        <w:br/>
        <w:br/>
        <w:t>8 Зову я без колдовства богов, о Агни,</w:t>
        <w:br/>
        <w:t>Сочиняю произведение, добиваюсь успеха с помощью закона.</w:t>
        <w:br/>
        <w:br/>
        <w:t>9 Запрягите вы себе божественное произведение!</w:t>
        <w:br/>
        <w:t>Отправьте впереди вас речь к богам!</w:t>
        <w:br/>
        <w:br/>
        <w:t>10 Надзирает за местом этих рек</w:t>
        <w:br/>
        <w:t>Варуна, грозный, тысячеокий.</w:t>
        <w:br/>
        <w:br/>
        <w:t>11 (Он) царь царств, украшение рек.</w:t>
        <w:br/>
        <w:t>Непоколебима его власть, длящаяся весь век.</w:t>
        <w:br/>
        <w:br/>
        <w:t>12 Поддержите нас во всех племенах!</w:t>
        <w:br/>
        <w:t>Сделайте лишенной блеска речь желающего осрамить!</w:t>
        <w:br/>
        <w:br/>
        <w:t>13 Пусть пройдет стороной злой выстрел ненавистников!</w:t>
        <w:br/>
        <w:t>Отвратите со всех сторон повреждение (наших) тел!</w:t>
        <w:br/>
        <w:br/>
        <w:t>14 Да поможет нам Агни-пожиратель жертв за (наши) поклонения!</w:t>
        <w:br/>
        <w:t>Самое приятное восхваление сложено для него.</w:t>
        <w:br/>
        <w:br/>
        <w:t>15 В согласии с богами Апам Напата</w:t>
        <w:br/>
        <w:t>Сделайте товарищем (нашим)! Пусть будет он милостив к нам!</w:t>
        <w:br/>
        <w:br/>
        <w:t>16 Ахи, рожденного в воде, я воспеваю в гимнах,</w:t>
        <w:br/>
        <w:t>(Того,) кто сидит на дне рек в темных просторах.</w:t>
        <w:br/>
        <w:br/>
        <w:t>17 Да не причинит нам вреда Ахи Будхнья!</w:t>
        <w:br/>
        <w:t>Пусть не потерпит неудачу жертва этого преданного закону!</w:t>
        <w:br/>
        <w:br/>
        <w:t>18 А также пусть даруют славу этим мужам нашим!</w:t>
        <w:br/>
        <w:t>Пусть отправляется за богатством, бросая вызов чужому!</w:t>
        <w:br/>
        <w:br/>
        <w:t>19 Они жгут врага, словно солнце землю,</w:t>
        <w:br/>
        <w:t>С большим войском, со своими вспышками ярости.</w:t>
        <w:br/>
        <w:br/>
        <w:t>20 Когда же придут к нам жены,</w:t>
        <w:br/>
        <w:t>Тваштар с прекрасными ладонями пусть наделит (нас) сыновьями!</w:t>
        <w:br/>
        <w:br/>
        <w:t>21 Да возрадуется Тваштар нашему восхвалению!</w:t>
        <w:br/>
        <w:t>Да будет у нас Арамати, богатая добром!</w:t>
        <w:br/>
        <w:br/>
        <w:t>22  Пусть даруют нам блага эти сопровождающие дары (богини),</w:t>
        <w:br/>
        <w:t>Пусть услышат (нас) Родаси, Варунани!</w:t>
        <w:br/>
        <w:t>С (этими) покровительницами пусть будет нам Тваштар</w:t>
        <w:br/>
        <w:t>Хорошей защитой; (он,) дающий прекрасные дары, пусть распределяет богатства!</w:t>
        <w:br/>
        <w:br/>
        <w:t>23 Это нам (пусть дадут) Богатства, Горы; это нам - Вoды,</w:t>
        <w:br/>
        <w:t>Это (пусть дадут) сопровождающие дары (богини), Растения, а также Небо,</w:t>
        <w:br/>
        <w:t>Земля с Лесными деревьями – единодушно!</w:t>
        <w:br/>
        <w:t>Да защитят нас кругом Обе половины вселенной!</w:t>
        <w:br/>
        <w:br/>
        <w:t>24 Это должны признать две широкие половины вселенной,</w:t>
        <w:br/>
        <w:t>При(знать) живущий на небе Варуна с Индрой-товарищем,</w:t>
        <w:br/>
        <w:t>При(знать) Все(-Боги,) Маруты, которые сильны!</w:t>
        <w:br/>
        <w:t>Да будем мы основой для заложения богатства!</w:t>
        <w:br/>
        <w:br/>
        <w:t>25 Пусть одобрят это Индра, Варуна, Митра, Агни,</w:t>
        <w:br/>
        <w:t>Воды, Растения, Деревья!</w:t>
        <w:br/>
        <w:t>Да будем мы под защитой в лоне Марутов!</w:t>
        <w:br/>
        <w:t>Защищайте вы нас всегда (своими) милостями!</w:t>
        <w:br/>
        <w:br/>
      </w:r>
      <w:r>
        <w:rPr>
          <w:b/>
          <w:bCs/>
          <w:color w:val="000000"/>
        </w:rPr>
        <w:t>VII, 35. Ко Всем-Богам</w:t>
      </w:r>
      <w:r>
        <w:rPr>
          <w:color w:val="000000"/>
        </w:rPr>
        <w:br/>
        <w:br/>
        <w:t>1 На счастье пусть будут нам Индра-Агни с (их) поддержками,</w:t>
        <w:br/>
        <w:t>На счастье Индра-Варуна, кому приносят жертвы!</w:t>
        <w:br/>
        <w:t>На счастье Индра-Сома, на удачу! Счастье, благо!</w:t>
        <w:br/>
        <w:t>На счастье нам Индра-Пушан, при захвате добычи!</w:t>
        <w:br/>
        <w:br/>
        <w:t>2 На счастье нам Бхага, и на счастье пусть будет нам Произнесение!</w:t>
        <w:br/>
        <w:t xml:space="preserve">На счастье нам Пурамдхи, и на счастье пусть будут Богатства! </w:t>
        <w:br/>
        <w:t>На счастье нам произнесение истины, легко управляемой!</w:t>
        <w:br/>
        <w:t>На счастье нам пусть будет Арьяман, много раз рожденный!</w:t>
        <w:br/>
        <w:br/>
        <w:t>3 На счастье нам Установитель и на счастье нам пусть будет Поддерживатель!</w:t>
        <w:br/>
        <w:t>На счастье нам пусть будет просторная (Земля) со (своими) обычаями!</w:t>
        <w:br/>
        <w:t>На счастье Две высокие половины вселенной, на счастье нам камень!</w:t>
        <w:br/>
        <w:t>На счастье пусть будут удачяые призывы богов!</w:t>
        <w:br/>
        <w:br/>
        <w:t>4 На счастье нам пусть будет светоликий Агни,</w:t>
        <w:br/>
        <w:t>На счастье нам Митра-Варуна, Ашвины на счастье!</w:t>
        <w:br/>
        <w:t>На счастье нам пусть будут благие дела творцов благих дел!</w:t>
        <w:br/>
        <w:t>На счастье нам пусть веет освежающий Вата!</w:t>
        <w:br/>
        <w:br/>
        <w:t>5 На счастье нам Небо-и-Земля при утреннем призывании,</w:t>
        <w:br/>
        <w:t>На счастье пусть будет воздушное пространство, чтобы мы видели!</w:t>
        <w:br/>
        <w:t>На счастье нам пусть будут травы (и) лесные деревья!</w:t>
        <w:br/>
        <w:t>На счастье пусть будет нам Господин пространства победоносный!</w:t>
        <w:br/>
        <w:br/>
        <w:t>6  На счастье нам пусть будет бог Индра вместе с Васу,</w:t>
        <w:br/>
        <w:t>На счастье Варуна благословенный вместе с Адитьями!</w:t>
        <w:br/>
        <w:t>На счастье нам Рудра-целитель вместе с Рудрами!</w:t>
        <w:br/>
        <w:t>На счастье пусть услышит нас тут Тваштар, вместе с божественными женами!</w:t>
        <w:br/>
        <w:br/>
        <w:t>7 На счастье пусть будет нам Сома, священные слова на счастье нам!</w:t>
        <w:br/>
        <w:t>На счастье нам давильные камни, и на счастье пусть будут жертвы!</w:t>
        <w:br/>
        <w:t>На счастье нам пусть будет водружение (жертвенных) столбов,</w:t>
        <w:br/>
        <w:t>На счастье нам растения, и на счастье пусть будет алтарь!</w:t>
        <w:br/>
        <w:br/>
        <w:t>8  На счастье нам пусть взойдет Сурья, видящий далеко!</w:t>
        <w:br/>
        <w:t>На счастье нам пусть будут четыре стороны света!</w:t>
        <w:br/>
        <w:t>На счастье нам пусть будут крепкие горы!</w:t>
        <w:br/>
        <w:t>На счастье нам реки, и на счастье пусть будут воды!</w:t>
        <w:br/>
        <w:br/>
        <w:t>9 На счастье нам пусть будет Адити с (ее) заветами!</w:t>
        <w:br/>
        <w:t>На счастье нам пусть будут Маруты сладкозвучные!</w:t>
        <w:br/>
        <w:t>На счастье нам Вишну, и на счастье нам пусть будет Пушан!</w:t>
        <w:br/>
        <w:t>На счастье нам место (нашей) жизни (?), и на счастье пусть будет</w:t>
        <w:br/>
        <w:br/>
        <w:t>10 На счастье нам бог Савитар охраняющий,</w:t>
        <w:br/>
        <w:t>На счастье нам пусть будут Утренние зори сверкающие!</w:t>
        <w:br/>
        <w:t>На счастье нам пусть будет Парджанья вместе с (нашим) потомством!</w:t>
        <w:br/>
        <w:t>На счастье нам пусть будет Господин поля благодатный!</w:t>
        <w:br/>
        <w:br/>
        <w:t>11 На счастье нам пусть будут боги, Все-Боги!</w:t>
        <w:br/>
        <w:t>На счастье пусть будет Сарасвати с молитвами!</w:t>
        <w:br/>
        <w:t>На счастье сопровождающие (боги), и на счастье (боги,) сопутствующие дарению!</w:t>
        <w:br/>
        <w:t>На счастье нам небесные (и) земные, на счастье нам водные (боги)!</w:t>
        <w:br/>
        <w:br/>
        <w:t>12 На счастье нам пусть будут Повелители истины!</w:t>
        <w:br/>
        <w:t>На счастье нам скакуны, и на счастье пусть будут коровы!</w:t>
        <w:br/>
        <w:t>На счастье нам Рибху, творцы благих дел прекраснорукие!</w:t>
        <w:br/>
        <w:t>На счастье нам пусть будут отцы во время призывов (богов)!</w:t>
        <w:br/>
        <w:br/>
        <w:t>13 На счастье нам пусть будет бог Аджа Экапад,</w:t>
        <w:br/>
        <w:t>На счастье нам Ахи Будхнья, на счастье море!</w:t>
        <w:br/>
        <w:t>На счастье нам пусть будет Апам Напат, оплодотворитель (вод)!</w:t>
        <w:br/>
        <w:t>На счастье нам пусть будет Пришни, хранимая богами!</w:t>
        <w:br/>
        <w:br/>
        <w:t>14 Адитьи, Рудры, Васу пусть наслаждаются</w:t>
        <w:br/>
        <w:t>Этим священным словом, создаваемым совсем заново!</w:t>
        <w:br/>
        <w:t>Пусть услышат нас небесные (и) земные (боги),</w:t>
        <w:br/>
        <w:t>А также (те,) достойные жертв, что рождены от коровы!</w:t>
        <w:br/>
        <w:br/>
        <w:t>15 (Те.) что достойны жертв среди богов, достойных жертв,</w:t>
        <w:br/>
        <w:t>Заслуживают почитания у Ману, бессмертные, знающие закон.</w:t>
        <w:br/>
        <w:t>Пусть они даруют нам сегодня широкий путь!</w:t>
        <w:br/>
        <w:t>Защищайте вы нас всегда (своими) милостями!</w:t>
        <w:br/>
        <w:br/>
      </w:r>
      <w:r>
        <w:rPr>
          <w:b/>
          <w:bCs/>
          <w:color w:val="000000"/>
        </w:rPr>
        <w:t>VII, 36. Ко всем богам</w:t>
      </w:r>
      <w:r>
        <w:rPr>
          <w:color w:val="000000"/>
        </w:rPr>
        <w:br/>
        <w:br/>
        <w:t>1 Пусть движется вперед священное слово из сиденья закона!</w:t>
        <w:br/>
        <w:t>Сурья лучами выпустил коров.</w:t>
        <w:br/>
        <w:t>Земля далеко распространилась (своею) спиной.</w:t>
        <w:br/>
        <w:t>На (ее) широкой поверхности зажегся Агни.</w:t>
        <w:br/>
        <w:br/>
        <w:t>2 Это прекрасное произведение для вас, Митра-Варуна,</w:t>
        <w:br/>
        <w:t>Я готовлю по-новому, о Асуры, как жертвенное блюдо.</w:t>
        <w:br/>
        <w:t>Один из вас деятельный пролагатель пути, не допускающий обмана.</w:t>
        <w:br/>
        <w:t>А тот, кто зовется Митрой, приводит в порядок народ.</w:t>
        <w:br/>
        <w:br/>
        <w:t>3 Утихли шквалы порывистого ветра.</w:t>
        <w:br/>
        <w:t>Переполнились мужи, словно дойные коровы.</w:t>
        <w:br/>
        <w:t>Рождаясь в сиденье великого неба,</w:t>
        <w:br/>
        <w:t>Взревел бык в том же вымени.</w:t>
        <w:br/>
        <w:br/>
        <w:t>4 (Тот,) кто хвалебной песней может запрячь эту пару твоих буланых коней,</w:t>
        <w:br/>
        <w:t>О Индра, славных, (везущих) прекрасную колесницу, о герой, крепких (?) :</w:t>
        <w:br/>
        <w:t>Я хочу повернуть к себе Арьямана с прекрасной силой духа,</w:t>
        <w:br/>
        <w:t>(Того) кто прекращает ярость желающего навредить!</w:t>
        <w:br/>
        <w:br/>
        <w:t>5 Жертвуя, они получают его дружбу и телесную силу,</w:t>
        <w:br/>
        <w:t>Почтительные, на собственном месте закона.</w:t>
        <w:br/>
        <w:t>Восхваленный мужами, он освободил силы насыщения.</w:t>
        <w:br/>
        <w:t>Это поклонение для Рудры самое приятное.</w:t>
        <w:br/>
        <w:br/>
        <w:t xml:space="preserve">6 Когда при(ближаются) вместе блистательные (реки,) полные желаний, – </w:t>
        <w:br/>
        <w:t xml:space="preserve">Сарасвати, чья мать Синдху, седьмая – </w:t>
        <w:br/>
        <w:t>(Те,) что хорошо плодоносят, хорошо доятся, хорошо текут,</w:t>
        <w:br/>
        <w:t>Набухая от своего молока:</w:t>
        <w:br/>
        <w:br/>
        <w:t>7 А также те Маруты, радостно настроенные,</w:t>
        <w:br/>
        <w:t>Пусть поддержат нашу молитву и потомство, (они,) приносящие награду!</w:t>
        <w:br/>
        <w:t>Да не проглядит нас пасущаяся корова!</w:t>
        <w:br/>
        <w:t>Они увеличили предназначенное нам богатство.</w:t>
        <w:br/>
        <w:br/>
        <w:t>8 Поставьте впереди для вас великую Арамати,</w:t>
        <w:br/>
        <w:t>Впереди Пушана, как мужа, достойного жертвенных раздач,</w:t>
        <w:br/>
        <w:t>Бхагу, покровителя этой нашей молитвы,</w:t>
        <w:br/>
        <w:t>Пурамдхи, сопровождающую дарение, – при захвате добычи!</w:t>
        <w:br/>
        <w:br/>
        <w:t>9 К вам, о Маруты, пусть направится этот звук,</w:t>
        <w:br/>
        <w:t>К Вишну, охраняющему излитое (семя своими) поддержками!</w:t>
        <w:br/>
        <w:t>И пусть дадут они силу потомству (и) певцу!</w:t>
        <w:br/>
        <w:t xml:space="preserve">Защищайте вы нас всегда (своими) милостями. </w:t>
        <w:br/>
        <w:br/>
      </w:r>
      <w:r>
        <w:rPr>
          <w:b/>
          <w:bCs/>
          <w:color w:val="000000"/>
        </w:rPr>
        <w:t>VII, 37. Ко Всем-Богам</w:t>
      </w:r>
      <w:r>
        <w:rPr>
          <w:color w:val="000000"/>
        </w:rPr>
        <w:br/>
        <w:br/>
      </w:r>
      <w:r>
        <w:rPr>
          <w:i/>
          <w:iCs/>
          <w:color w:val="000000"/>
        </w:rPr>
        <w:t>Размер – триштубх</w:t>
      </w:r>
      <w:r>
        <w:rPr>
          <w:color w:val="000000"/>
        </w:rPr>
        <w:br/>
        <w:br/>
        <w:t>1 Пусть привезет вас колесница, лучше всех везущая,</w:t>
        <w:br/>
        <w:t>Невредимая, о Ваджи, о Рибхукшаны, для восхваления!</w:t>
        <w:br/>
        <w:t>Наполняйте себя на выжиманиях трехспинными соками сомы.</w:t>
        <w:br/>
        <w:t>Мощными при опьянении, о прекрасногубые!</w:t>
        <w:br/>
        <w:br/>
        <w:t>2 Это вы даете сокровище щедрым покровителям,</w:t>
        <w:br/>
        <w:t>Невредимое, о Рибхукшаны, видящие солнце.</w:t>
        <w:br/>
        <w:t>Пейте вместе на жертвоприношениях, о самовластные!</w:t>
        <w:br/>
        <w:t>Распределяйте дары по нашим молитвам!</w:t>
        <w:br/>
        <w:br/>
        <w:t>3 Ведь ты, о щедрый, любишь дарить</w:t>
        <w:br/>
        <w:t>При раздаче добра, большого (и) малого.</w:t>
        <w:br/>
        <w:t>Обе руки твои полны добра.</w:t>
        <w:br/>
        <w:t>Великодушие не удерживает обилия благ.</w:t>
        <w:br/>
        <w:br/>
        <w:t>4 Ты, о Индра, – Рибхукшан, обладающий собственным блеском.</w:t>
        <w:br/>
        <w:t>Как добрый Ваджа ты возвращаешься домой, сопровождаемый гимнами.</w:t>
        <w:br/>
        <w:t>Мы, Васиштхи, хотим тут быть твоими почитателями,</w:t>
        <w:br/>
        <w:t>Творящими молитву, о повелитель буланых коней!</w:t>
        <w:br/>
        <w:br/>
        <w:t>5 А для почитателя ты добытчик легкого пути,</w:t>
        <w:br/>
        <w:t>За (те) молитвы, силой которых ты действуешь, о хозяин буланых коней.</w:t>
        <w:br/>
        <w:t>Мы уже (немало) получили благодаря твоим поддержкам (,нам) предназначенным.</w:t>
        <w:br/>
        <w:t>Когда же, о Индра, ты пожалуешь нам из (твоего) богатства?</w:t>
        <w:br/>
        <w:br/>
        <w:t>6 Ты будто задерживаешь нас, преданных (тебе).</w:t>
        <w:br/>
        <w:t>Когда, о Индра, заметишь ты нашу речь?</w:t>
        <w:br/>
        <w:t>Пусть благодаря силе поэтического дара, унаследованного от отца, скакун,</w:t>
        <w:br/>
        <w:t>Завоевывающий награду, привезет нам домой богатство, прекрасных сыновей, силы наполнения!</w:t>
        <w:br/>
        <w:br/>
        <w:t>7 Над кем имеет власть сама богиня Гибель,</w:t>
        <w:br/>
        <w:t>К (этому) Индре (тем не менее) приближаются осени, полные питательной силы.</w:t>
        <w:br/>
        <w:t>Связанный троякими узлами (человек) подходит к нему, достигшему старости,</w:t>
        <w:br/>
        <w:t>(Он,) кого смертные сделали лишенным своего окружения.</w:t>
        <w:br/>
        <w:br/>
        <w:t>8 (Пусть) при(дут) к нам, Савитар, дары – чтобы (мы) восхваляли,</w:t>
        <w:br/>
        <w:t>Пусть придут богатства горы в виде дара!</w:t>
        <w:br/>
        <w:t>Пусть всегда сопровождает нас небесный защитник!</w:t>
        <w:br/>
        <w:t>Защищайте вы нас своими милостями!</w:t>
        <w:br/>
        <w:br/>
      </w:r>
      <w:r>
        <w:rPr>
          <w:b/>
          <w:bCs/>
          <w:color w:val="000000"/>
        </w:rPr>
        <w:t>VII, 38. К Савитару и другим богам</w:t>
      </w:r>
      <w:r>
        <w:rPr>
          <w:color w:val="000000"/>
        </w:rPr>
        <w:br/>
        <w:br/>
      </w:r>
      <w:r>
        <w:rPr>
          <w:i/>
          <w:iCs/>
          <w:color w:val="000000"/>
        </w:rPr>
        <w:t>Размер – триштубх.</w:t>
        <w:br/>
        <w:t>5d:вместе с Экадхену (ekadhenubhih) – Слово ekadhenu значит имеющие одну [или : общую] корову; по-видимому, nom. pr. какой-то неизвестной группе божеств.</w:t>
        <w:br/>
        <w:t>6a:Господин потомства (jaspatih):Эпитет Савитара.</w:t>
        <w:br/>
        <w:t>7a: кони, приносящие награду (vajinah):- Обожествление коней, характерное для РВ – ср. знаменитых обожествленных коней прошлого Дадхикра и Таркшья, которым посвящены гимны (IV, 38-40, X, 178).</w:t>
        <w:br/>
        <w:t>8с Испейте:- В РВ могли пить сому не только боги, но и их кони, например, кони Индры</w:t>
      </w:r>
      <w:r>
        <w:rPr>
          <w:color w:val="000000"/>
        </w:rPr>
        <w:br/>
        <w:br/>
        <w:t>1 Вверх вознес этог бог Савитар</w:t>
        <w:br/>
        <w:t>Золотой (свой) образ, который укрепил (на небе).</w:t>
        <w:br/>
        <w:t>Теперь Бхагу должны призывать люди,</w:t>
        <w:br/>
        <w:t>(Того) кто, имея много добра, наделяет сокровищами.</w:t>
        <w:br/>
        <w:br/>
        <w:t>2 Поднимись же, Савитар! Услышь этого (певца),</w:t>
        <w:br/>
        <w:t>О златорукий, при совершении обряда,</w:t>
        <w:br/>
        <w:t>Далеко (и) широко развертывая (свой) образ,</w:t>
        <w:br/>
        <w:t>Вызывая к жизни для мужей пищу, (подобающую) смертным!</w:t>
        <w:br/>
        <w:br/>
        <w:t>3 Как только (его) восхвалили, пусть возникнет поблизости бог Савитар,</w:t>
        <w:br/>
        <w:t>Которого даже все Васу воспевают!</w:t>
        <w:br/>
        <w:t>Достойному поклонения пусть понравятся наши хвалы!</w:t>
        <w:br/>
        <w:t>Пусть защитит он всеми защитниками (наших) покровителей!</w:t>
        <w:br/>
        <w:t> </w:t>
        <w:br/>
        <w:t>4 Кого воспевает богиня Адити,</w:t>
        <w:br/>
        <w:t>Радующаяся побуждению бога Савитара,</w:t>
        <w:br/>
        <w:t>Того воспевают (также) вседержители Варуна,</w:t>
        <w:br/>
        <w:t>Митра и другие, Арьяман – единодушные.</w:t>
        <w:br/>
        <w:br/>
        <w:t>5 (Те) сопровождающие дары (боги), которые стараясь друг перед другом</w:t>
        <w:br/>
        <w:t>Лелеют дар неба и земли:</w:t>
        <w:br/>
        <w:t>А также Ахи Будхнья пусть услышит нас!</w:t>
        <w:br/>
        <w:t>Пусть защитит Покровительница вместе с Экадхену!</w:t>
        <w:br/>
        <w:br/>
        <w:t>6 Пусть согласится на этот (дар) для нас Господин потомства,</w:t>
        <w:br/>
        <w:t>Когда его попросят о сокровище бога Савитара!</w:t>
        <w:br/>
        <w:t>(Даже) сильный громко зовет Бхагу на помощь,</w:t>
        <w:br/>
        <w:t>И несильный (тоже) просит Бхагу о сокровище.</w:t>
        <w:br/>
        <w:br/>
        <w:t>7 На счастье нам пусть будут кони, приносящие награду под призывы</w:t>
        <w:br/>
        <w:t>Во время службы богам, (кони) с размеренным бегом, прекраснозвучные!</w:t>
        <w:br/>
        <w:t>Хватая змею, волка, ракшасов,</w:t>
        <w:br/>
        <w:t>Пусть избавят нас совсем от болезней!</w:t>
        <w:br/>
        <w:br/>
        <w:t>8 С каждой наградой помогайте нам, о кони, приносящие награду,</w:t>
        <w:br/>
        <w:t>Со (всеми) ставками, о вдохновенные, бессмертные, знатоки закона!</w:t>
        <w:br/>
        <w:t>Испейте этой сладости, опьяняйтесь!</w:t>
        <w:br/>
        <w:t>Насытившись, отправляйтесь путями, ведущими к богам!</w:t>
        <w:br/>
        <w:br/>
      </w:r>
      <w:r>
        <w:rPr>
          <w:b/>
          <w:bCs/>
          <w:color w:val="000000"/>
        </w:rPr>
        <w:t>VII, 39. Ко Всем-Богам</w:t>
      </w:r>
      <w:r>
        <w:rPr>
          <w:color w:val="000000"/>
        </w:rPr>
        <w:br/>
        <w:br/>
        <w:t>1 Направленный вверх Агни укрепил благожелательность Васу.</w:t>
        <w:br/>
        <w:t>Факел движется навстречу богам.</w:t>
        <w:br/>
        <w:t>Два давильных камня отправились в путь, как двое колесничих.</w:t>
        <w:br/>
        <w:t>Пусть хотар, призванный (для этого), по закону принесет жертву для нас!</w:t>
        <w:br/>
        <w:br/>
        <w:t>2 Разложена для них жертвенная солома, на которую приятно ступить.</w:t>
        <w:br/>
        <w:t>Словно два господина племени в толпе племен</w:t>
        <w:br/>
        <w:t>Спешат на утренний призыв на заре в (конце) ночи</w:t>
        <w:br/>
        <w:t>Ваю (и) Пушан с упряжкой (Ваю) на счастье.</w:t>
        <w:br/>
        <w:br/>
        <w:t>3 Пусть боги, (проходя) по земле, отдыхают здесь, Васу!</w:t>
        <w:br/>
        <w:t>В далеком воздушном пространстве пусть украшаются блистательные!</w:t>
        <w:br/>
        <w:t>К нам держите путь, о (вы,) движущиеся по простору!</w:t>
        <w:br/>
        <w:t>Слушайте нашего прибывшего вестника!</w:t>
        <w:br/>
        <w:br/>
        <w:t>4 Ведь эти помощники, достойные жертв на жертвоприношениях,</w:t>
        <w:br/>
        <w:t>Все боги устремляются на общее место (обряда).</w:t>
        <w:br/>
        <w:t>Почти их, жаждущих (этого), во время обряда</w:t>
        <w:br/>
        <w:t>С охотой – Бхагу, Насатьев, Пурамдхи!</w:t>
        <w:br/>
        <w:br/>
        <w:t>5 О Агни, привези на хвалебные песни с неба (и) с земли</w:t>
        <w:br/>
        <w:t>Митру, Варуну, Индру, Агни,</w:t>
        <w:br/>
        <w:t>При(вези) Арьямана, Адити, Вишну (на песни) для них!</w:t>
        <w:br/>
        <w:t>Пусть радуются Сарасвати (и) Маруты!</w:t>
        <w:br/>
        <w:br/>
        <w:t>6 Я посвятил возлияние вместе с молитвами достойным жертв (богам).</w:t>
        <w:br/>
        <w:t>Пусть (Агни) необузданный достигнет желания смертных!</w:t>
        <w:br/>
        <w:t>Даруйте богатство, неистощимое, всегда обильное!</w:t>
        <w:br/>
        <w:t>Поистине, мы хотим быть вместе со связанными (с нами) богами!</w:t>
        <w:br/>
        <w:br/>
        <w:t>7 Вот прославлены Васиштхами две половины вселенной,</w:t>
        <w:br/>
        <w:t>Преданные закону Варуна, Митра, Агни.</w:t>
        <w:br/>
        <w:t>Пусть даруют нам блистательные лучшую песню!</w:t>
        <w:br/>
        <w:t>Защищайте вы нас всегда (своими) милостями!</w:t>
        <w:br/>
        <w:br/>
      </w:r>
      <w:r>
        <w:rPr>
          <w:b/>
          <w:bCs/>
          <w:color w:val="000000"/>
        </w:rPr>
        <w:t>VII, 40. Ко Всем-Богам</w:t>
      </w:r>
      <w:r>
        <w:rPr>
          <w:color w:val="000000"/>
        </w:rPr>
        <w:br/>
        <w:br/>
        <w:t>1 Пусть соберется здесь готовность услужить, свойственная раздаче даров!</w:t>
        <w:br/>
        <w:t>Мы хотим начать восхваление сильных (богов).</w:t>
        <w:br/>
        <w:t>Когда сегодня бог Савитар даст побуждение,</w:t>
        <w:br/>
        <w:t>Мы хотим стать у него при разделе владельцами сокровищ!</w:t>
        <w:br/>
        <w:br/>
        <w:t>2 Митра, Варуна и две половины вселенной этот.</w:t>
        <w:br/>
        <w:t>Выделенный небом (дар) – Индра, Арьяман – пусть дадут нам!</w:t>
        <w:br/>
        <w:t>Пусть богиня Адити откажет (нам) как наследство</w:t>
        <w:br/>
        <w:t>(То,) что должны запрягать Ваю и Бхага!</w:t>
        <w:br/>
        <w:br/>
        <w:t>3 Пусть будет тот смертный грозным, тот необузданным, о Маруты,</w:t>
        <w:br/>
        <w:t>Кому вы помогаете, о хозяева пестрых коней!</w:t>
        <w:br/>
        <w:t>А также Агни, Сарасвати (и другие) вдохновляют его,</w:t>
        <w:br/>
        <w:t>Никто не превосходит его богатства.</w:t>
        <w:br/>
        <w:br/>
        <w:t>4 Ведь этот вождь закона Варуна,</w:t>
        <w:br/>
        <w:t>Митра, Арьяман – цари (небесные) делают (свою) работу,</w:t>
        <w:br/>
        <w:t>(А также) богиня Адити, легко призываемая, неуязвимая.</w:t>
        <w:br/>
        <w:t>Пусть они переправят нас через беду невредимыми!</w:t>
        <w:br/>
        <w:br/>
        <w:t>5 Искупительная жертва для этого щедрого бога, Вишну спешащего,</w:t>
        <w:br/>
        <w:t>(Совершается) во время жертвоприношения с помощью возлияний.</w:t>
        <w:br/>
        <w:t>Ведь Рудра известен как связанное с Рудрой величие.</w:t>
        <w:br/>
        <w:t>Отправляйтесь, о Ашвины, в (свой) подкрепляющий объезд!</w:t>
        <w:br/>
        <w:br/>
        <w:t>6 Не завидуй ты, о Пушан пылающий, в случае,</w:t>
        <w:br/>
        <w:t>Когда Покровительница и сопровождающие дары (богини) дарят!</w:t>
        <w:br/>
        <w:t>Да защитят нас скакуны, приносящие радость!</w:t>
        <w:br/>
        <w:t>Пусть Вата, разъезжающий кругом, даст (нам) дождь!</w:t>
        <w:br/>
        <w:br/>
        <w:t>7 Вот прославлены Васиштхами две половины вселенной,</w:t>
        <w:br/>
        <w:t>Преданные закону Варуна, Митра, Агни.</w:t>
        <w:br/>
        <w:t>Пусть даруют нам блистательные лучшую песню!</w:t>
        <w:br/>
        <w:t>Защищайте вы нас всегда (своими) милостями!</w:t>
        <w:br/>
        <w:br/>
      </w:r>
      <w:r>
        <w:rPr>
          <w:b/>
          <w:bCs/>
          <w:color w:val="000000"/>
        </w:rPr>
        <w:t>VII, 41. К Бхаге и другим богам</w:t>
      </w:r>
      <w:r>
        <w:rPr>
          <w:color w:val="000000"/>
        </w:rPr>
        <w:br/>
        <w:br/>
        <w:t>1 Рано утром Агни, рано утром Индру мы призываем,</w:t>
        <w:br/>
        <w:t>Рано утром Митру-Варуну, рано утром Ашвинов,</w:t>
        <w:br/>
        <w:t>Рано утром Бхагу, Пушана, Брахманаспати,</w:t>
        <w:br/>
        <w:t>Рано утром Сому, а также Рудру мы хотим призывать.</w:t>
        <w:br/>
        <w:br/>
        <w:t>2 Рано утром побеждающего Бхагу грозного мы хотим призывать,</w:t>
        <w:br/>
        <w:t>Сына Адити, (того,) кто распределитель (благ),</w:t>
        <w:br/>
        <w:t>О котором и слабый, и тот, кто считает себя сильным,</w:t>
        <w:br/>
        <w:t>И сам царь говорит: Пусть буду я причастен к Бхаге!</w:t>
        <w:br/>
        <w:br/>
        <w:t>3 О Бхага, ведущий вперед, о Бхага, истинно дарящий,</w:t>
        <w:br/>
        <w:t>О Бхага, поддержи эту молитву, одаряя нас!</w:t>
        <w:br/>
        <w:t>О Бхага, обогати нас коровами (и) конями!</w:t>
        <w:br/>
        <w:t>О Бхага, пусть мы, богатые мужами, выделяемся мужами!</w:t>
        <w:br/>
        <w:br/>
        <w:t>4 А также пусть будем мы сейчас счастливыми,</w:t>
        <w:br/>
        <w:t>А также утром, а также в середине дней,</w:t>
        <w:br/>
        <w:t>А также на восходе солнца, о щедрый!</w:t>
        <w:br/>
        <w:t>Пусть будем мы в милости у богов!</w:t>
        <w:br/>
        <w:br/>
        <w:t>5 Это Бхага пусть будет носителем счастья, о боги!</w:t>
        <w:br/>
        <w:t>С ним (и) мы пусть будем счастливыми!</w:t>
        <w:br/>
        <w:t>Ведь каждый громко зовет тебя, о Бхага.</w:t>
        <w:br/>
        <w:t>Будь нам тут, о Бхага, идущим впереди!</w:t>
        <w:br/>
        <w:br/>
        <w:t>6 Пусть утренние зори склонятся вместе перед обрядом,</w:t>
        <w:br/>
        <w:t>Словно Дадхикраван, перед чистой обителью!</w:t>
        <w:br/>
        <w:t>В наши края пусть привезут нам Бхагу, находящего добро,</w:t>
        <w:br/>
        <w:t>Словно кони, завоевывающие награду, – колесницу!</w:t>
        <w:br/>
        <w:br/>
        <w:t>7 Богатые конями, богатые коровами, богатые мужами,</w:t>
        <w:br/>
        <w:t>Пусть всегда для нас зажигаются утренние зори, благодатные,</w:t>
        <w:br/>
        <w:t>Доясь жиром, набухшие!</w:t>
        <w:br/>
        <w:t>Защищайте вы нас всегда своими милостями!</w:t>
        <w:br/>
        <w:br/>
      </w:r>
      <w:r>
        <w:rPr>
          <w:b/>
          <w:bCs/>
          <w:color w:val="000000"/>
        </w:rPr>
        <w:t>VII, 42. Ко Всем-Богам</w:t>
      </w:r>
      <w:r>
        <w:rPr>
          <w:color w:val="000000"/>
        </w:rPr>
        <w:br/>
        <w:br/>
        <w:t>1 Пусть приблизятся брахманы-Ангирасы!</w:t>
        <w:br/>
        <w:t>Пусть вырвется наружу рев бросающегося вперед (Сомы)!</w:t>
        <w:br/>
        <w:t>Пусть ревут дойные коровы, плавающие в воде!</w:t>
        <w:br/>
        <w:t>Пусть запрягут два давильных камня – украшение обряда!</w:t>
        <w:br/>
        <w:br/>
        <w:t>2 Легко проходим твой путь, о Агни, известный издревле.</w:t>
        <w:br/>
        <w:t>Запрягай у выжатого (сомы) буланых и рыжих кобылиц</w:t>
        <w:br/>
        <w:t>Или (тех) возящих героев, пламенных, которые (находятся) в сидении (жертвы)!</w:t>
        <w:br/>
        <w:t>Сидя (на своем месте), зову я роды богов.</w:t>
        <w:br/>
        <w:br/>
        <w:t>3 (Певцы) возвеличили вместе вашу жертву поклонениями,</w:t>
        <w:br/>
        <w:t>(А) сладкозвучный хотар превзошел (их) на глазах.</w:t>
        <w:br/>
        <w:t>Хорошо почитай богов, о многоликий!</w:t>
        <w:br/>
        <w:t>Поверни сюда Арамати, достойную жертв!</w:t>
        <w:br/>
        <w:br/>
        <w:t>4 Когда в жилище богатого мужа</w:t>
        <w:br/>
        <w:t>Являет себя гость, удобно лежащий,</w:t>
        <w:br/>
        <w:t>Очень довольный Агни, хорошо устроившийся в доме,</w:t>
        <w:br/>
        <w:t>Он дает желанный (дар) для такого племени.</w:t>
        <w:br/>
        <w:br/>
        <w:t>5 Наслаждайся, о Агни, этим нашим обрядом!</w:t>
        <w:br/>
        <w:t>Сделай (его) (ради нас) славным для Марутов (и) Индры!</w:t>
        <w:br/>
        <w:t>Пусть Ночь (и) Ушас усядутся на жертвенную солому!</w:t>
        <w:br/>
        <w:t>Почти здесь Митру-Варуну, желающих (этого)!</w:t>
        <w:br/>
        <w:br/>
        <w:t>6 Так могущественного Агни прославил</w:t>
        <w:br/>
        <w:t>Васиштха, жаждущий богатства всякого рода.</w:t>
        <w:br/>
        <w:t>Пусть он распространит для нас жертвенную усладу, богатство, награду!</w:t>
        <w:br/>
        <w:t>Защищайте вы нас всегда своими милостями!</w:t>
        <w:br/>
        <w:br/>
      </w:r>
      <w:r>
        <w:rPr>
          <w:b/>
          <w:bCs/>
          <w:color w:val="000000"/>
        </w:rPr>
        <w:t>VII, 43. Ко Всем-Богам</w:t>
      </w:r>
      <w:r>
        <w:rPr>
          <w:color w:val="000000"/>
        </w:rPr>
        <w:br/>
        <w:br/>
        <w:t>1 Во время ваших жертвоприношений преданные богам (поэты) воспевают</w:t>
        <w:br/>
        <w:t>Небо-и-Землю с поклонениями, чтобы укрепить (их),</w:t>
        <w:br/>
        <w:t>(Поэты,) чьи несравненные вдохновенные священные слова,</w:t>
        <w:br/>
        <w:t>Расходятся во все стороны, словно ветви дерева.</w:t>
        <w:br/>
        <w:br/>
        <w:t>2 Пусть двинется вперед жертва, словно конь, которого надо погонять!</w:t>
        <w:br/>
        <w:t>Единодушные, возденьте кверху полные жира (жертвенные ложки)!</w:t>
        <w:br/>
        <w:t>Правильно расстелите жертвенную солому для обряда!</w:t>
        <w:br/>
        <w:t>Распрямились языки пламени, устремленные к богам.</w:t>
        <w:br/>
        <w:br/>
        <w:t>3 Словно (малые) сыновья (цепляются) за мать, которая должна их носить,</w:t>
        <w:br/>
        <w:t>(Так) боги пусть усядутся на поверхности жертвенной соломы!</w:t>
        <w:br/>
        <w:t>Повсюду успевающая (жертвенная ложка) пусть окропит (твое пламя,) предназначенное для обряда!</w:t>
        <w:br/>
        <w:t>О Агни, не допусти к нам презрения со стороны богов!</w:t>
        <w:br/>
        <w:br/>
        <w:t>4 Пусть эти достойные жертв (боги) дают служить себе (нам) на радость,</w:t>
        <w:br/>
        <w:t>(Они,) доящие для себя потоки закона, легко выдаиваемые!</w:t>
        <w:br/>
        <w:t>При(ходите) сегодня на ваш лучший праздник Васу,</w:t>
        <w:br/>
        <w:t>Приходите единодушные, сколько вас есть!</w:t>
        <w:br/>
        <w:br/>
        <w:t>5 Так вот, о Агни, будь благосклонен к нам среди племен!</w:t>
        <w:br/>
        <w:t>Соединенные с тобою, о наделенный силой, мы,</w:t>
        <w:br/>
        <w:t>Сотрапезники (твои, будем) в союзе с богатством, без ущерба.</w:t>
        <w:br/>
        <w:t>Защищайте вы нас всегда (своими) милостями!</w:t>
        <w:br/>
        <w:br/>
      </w:r>
      <w:r>
        <w:rPr>
          <w:b/>
          <w:bCs/>
          <w:color w:val="000000"/>
        </w:rPr>
        <w:t>VII, 44. К Дадхикра</w:t>
      </w:r>
      <w:r>
        <w:rPr>
          <w:color w:val="000000"/>
        </w:rPr>
        <w:br/>
        <w:br/>
        <w:t>1 Дадхикра для вас первым, Ашвинов, Ушас,</w:t>
        <w:br/>
        <w:t>Агни зажженного, Бхагу я призываю на помощь,</w:t>
        <w:br/>
        <w:t>Индру, Вишну, Пушана, Брахманаспати,</w:t>
        <w:br/>
        <w:t>Адитьев, Небо-и-Землю, воды, солнце.</w:t>
        <w:br/>
        <w:br/>
        <w:t>2 Дадхикра пробуждая поклонением,</w:t>
        <w:br/>
        <w:t>Поднимаясь, приближаясь к жертве,</w:t>
        <w:br/>
        <w:t>Усаживая богиню Иду на жертвенную солому,</w:t>
        <w:br/>
        <w:t>Мы хотим поизвать Ашвинов. вдохновенных, легко призываемых.</w:t>
        <w:br/>
        <w:br/>
        <w:t>3  К Дадхикравану я обращаюсь, пробудившись,</w:t>
        <w:br/>
        <w:t>К Агни, Ушас, Сурье, корове,</w:t>
        <w:br/>
        <w:t>К буланому коню Митры, к коричневому – Варуны.</w:t>
        <w:br/>
        <w:t>Пусть отделят они от нас все опасности!</w:t>
        <w:br/>
        <w:br/>
        <w:t>4 Дадхикраван – первый скакун, завоевывающий награду,</w:t>
        <w:br/>
        <w:t>Он бывает во главе колесниц (как) знающий (путь),</w:t>
        <w:br/>
        <w:t>В согласии с Ушас, Сурьей,</w:t>
        <w:br/>
        <w:t>Адитьями, Васу, Ангирасами.</w:t>
        <w:br/>
        <w:br/>
        <w:t>5 Пусть Дадхикра умастит нашу стезю,</w:t>
        <w:br/>
        <w:t>Чтобы следовали (мы) путем закона!</w:t>
        <w:br/>
        <w:t>Пусть услышит нас небесная толпа (и) Агни,</w:t>
        <w:br/>
        <w:t>Пусть услышат Все(-Боги), буйволы, лишенные заблуждений!</w:t>
        <w:br/>
        <w:br/>
      </w:r>
      <w:r>
        <w:rPr>
          <w:b/>
          <w:bCs/>
          <w:color w:val="000000"/>
        </w:rPr>
        <w:t>VII, 45. К Савитару</w:t>
      </w:r>
      <w:r>
        <w:rPr>
          <w:color w:val="000000"/>
        </w:rPr>
        <w:br/>
        <w:br/>
      </w:r>
      <w:r>
        <w:rPr>
          <w:i/>
          <w:iCs/>
          <w:color w:val="000000"/>
        </w:rPr>
        <w:t>Размер – триштубх</w:t>
      </w:r>
      <w:r>
        <w:rPr>
          <w:color w:val="000000"/>
        </w:rPr>
        <w:br/>
        <w:br/>
        <w:t>1 Пусть приедет бог Савитар с прекрасным сокровищем,</w:t>
        <w:br/>
        <w:t>Заполняющий воздушное пространство, ездящий на конях,</w:t>
        <w:br/>
        <w:t>Держащий в руках много (даров) для мужей,</w:t>
        <w:br/>
        <w:t>Успокаивающий мир и побуждающий (его).</w:t>
        <w:br/>
        <w:br/>
        <w:t>2 Его руки, мягкие, большие, золотые</w:t>
        <w:br/>
        <w:t>Простерлись ввысь до краев неба.</w:t>
        <w:br/>
        <w:t>Пусть сейчас это его величие вызовет восхищение!</w:t>
        <w:br/>
        <w:t>Даже солнце уступает ему (свою) работу.</w:t>
        <w:br/>
        <w:br/>
        <w:t>3 В самом деле, пусть этот могущественный бог Савитар,</w:t>
        <w:br/>
        <w:t>Повелитель благ, вызовет к жизни блага для нас!</w:t>
        <w:br/>
        <w:t>Развертывая далеко (свой) образ.</w:t>
        <w:br/>
        <w:t>Пусть он даст нам пищу, (подобающую) смертным!</w:t>
        <w:br/>
        <w:br/>
        <w:t>4 Эти хвалебные песни зовут Савитара</w:t>
        <w:br/>
        <w:t>Сладкоязычного, с полной горстью, с прекрасной рукой.</w:t>
        <w:br/>
        <w:t>Пусть он даст нам яркую высокую телесную силу!</w:t>
        <w:br/>
        <w:t>Защитите вы нас всегда своими милостями.</w:t>
        <w:br/>
        <w:br/>
      </w:r>
      <w:r>
        <w:rPr>
          <w:b/>
          <w:bCs/>
          <w:color w:val="000000"/>
        </w:rPr>
        <w:t>VII, 46. К Рудре</w:t>
      </w:r>
      <w:r>
        <w:rPr>
          <w:color w:val="000000"/>
        </w:rPr>
        <w:br/>
        <w:br/>
        <w:t>1 Эти хвалебные песни принесите Рудре</w:t>
        <w:br/>
        <w:t>С натянутым луком, с быстрой стрелой, богу</w:t>
        <w:br/>
        <w:t>Самовластному, неодолимому, (но всех) одолевающему,</w:t>
        <w:br/>
        <w:t>Устроителю (обряда), (стрелку) с острым оружием!</w:t>
        <w:br/>
        <w:t>Да услышит он нас!</w:t>
        <w:br/>
        <w:br/>
        <w:t>2 Ведь благодаря (своему) жилью он наблюдает</w:t>
        <w:br/>
        <w:t>За земным родом, благодаря высшей власти – за небесным.</w:t>
        <w:br/>
        <w:t>Благожелательный к благожелательному нашему дому подходи!</w:t>
        <w:br/>
        <w:t>Не поражай болезнью наших потомков!</w:t>
        <w:br/>
        <w:br/>
        <w:t>3 (Тот) выстрел твой, выпущенный с неба,</w:t>
        <w:br/>
        <w:t>Что кружит над землей, да минует он нас!</w:t>
        <w:br/>
        <w:t>Тысяча у тебя целебных средств, о (ты,) прекрасно навевающий (жизнь)!</w:t>
        <w:br/>
        <w:t>Не повреди нас в продолжении рода!</w:t>
        <w:br/>
        <w:br/>
        <w:t>4 Не убей нас, о Рудра, не выдай!</w:t>
        <w:br/>
        <w:t>Да не окажемся мы в западне у тебя, рассерженного!</w:t>
        <w:br/>
        <w:t>Выдели нам долю на жертвенной соломе, в речи живых!</w:t>
        <w:br/>
        <w:t>Защищайте вы нас всегда (своими) милостями.</w:t>
        <w:br/>
        <w:br/>
      </w:r>
      <w:r>
        <w:rPr>
          <w:b/>
          <w:bCs/>
          <w:color w:val="000000"/>
        </w:rPr>
        <w:t>VII, 47. К водам</w:t>
      </w:r>
      <w:r>
        <w:rPr>
          <w:color w:val="000000"/>
        </w:rPr>
        <w:br/>
        <w:br/>
        <w:t>1 О воды, (та) ваша волна, которую первой (люди,) преданные богам,</w:t>
        <w:br/>
        <w:t>Сделали пригодной Индре для питья, (волна) жертвенного возлияния,</w:t>
        <w:br/>
        <w:t>Ее чистую, беспорочную, брызжущую жиром, пропитанную сладостью,</w:t>
        <w:br/>
        <w:t>Сегодня мы хотим у вас добыть.</w:t>
        <w:br/>
        <w:br/>
        <w:t>2 К этой волне, о воды, самой сладостной у вас,</w:t>
        <w:br/>
        <w:t>Пусть благоволит Апам Напат, погонщик быстрых коней!</w:t>
        <w:br/>
        <w:t>(Волна,) которой Индра опьяняется вместе с Васу,</w:t>
        <w:br/>
        <w:t>Ее мы хотим получить у вас сегодня, (мы,) преданные богам.</w:t>
        <w:br/>
        <w:br/>
        <w:t>3 (Проходя) через сотню фильтров, радуясь по своему обычаю,</w:t>
        <w:br/>
        <w:t>Богини вливаются в обитель богов.</w:t>
        <w:br/>
        <w:t>Они не нарушают заветов Индры.</w:t>
        <w:br/>
        <w:t>Возлейте жирное возлияние рекам!</w:t>
        <w:br/>
        <w:br/>
        <w:t>4 Над кем Сурья протянулся (своими) лучами,</w:t>
        <w:br/>
        <w:t>Кому Индра пробуравил путь, (подняв) волну,</w:t>
        <w:br/>
        <w:t>Вы, о реки, создайте нам широкий простор!</w:t>
        <w:br/>
        <w:t>Защищайте вы нас всегда (своими) милостями!</w:t>
        <w:br/>
        <w:br/>
      </w:r>
      <w:r>
        <w:rPr>
          <w:b/>
          <w:bCs/>
          <w:color w:val="000000"/>
        </w:rPr>
        <w:t>VII, 48. К Рибху</w:t>
      </w:r>
      <w:r>
        <w:rPr>
          <w:color w:val="000000"/>
        </w:rPr>
        <w:br/>
        <w:br/>
      </w:r>
      <w:r>
        <w:rPr>
          <w:i/>
          <w:iCs/>
          <w:color w:val="000000"/>
        </w:rPr>
        <w:t>Размер – триштубх</w:t>
      </w:r>
      <w:r>
        <w:rPr>
          <w:color w:val="000000"/>
        </w:rPr>
        <w:br/>
        <w:br/>
        <w:t>1 О Рибхукшаны, о Ваджи, опьяняйтесь</w:t>
        <w:br/>
        <w:t>У нас, о щедрые мужи, выжатым (сомой)!</w:t>
        <w:br/>
        <w:t>Пусть (наши молитвы), словно силы духа едущих,</w:t>
        <w:br/>
        <w:t>Повернут вас в нашу сторону, о Вибху, (и) вашу мужественную колесницу!</w:t>
        <w:br/>
        <w:br/>
        <w:t>2 Как Рибху вместе с (другими) Рибху, как Вибхва вместе с (другими) Вибху,</w:t>
        <w:br/>
        <w:t>Мы хотим с помощью вашей силой превзойти силы (врагов)!</w:t>
        <w:br/>
        <w:t>Пусть поможет нам Ваджа в завоевании награды!</w:t>
        <w:br/>
        <w:t>Пусть одолеем мы врага с Индрой-союзником!</w:t>
        <w:br/>
        <w:br/>
        <w:t>3 Ведь это они одерживают верх над многими приказами (врага),</w:t>
        <w:br/>
        <w:t>Они покоряют врагов (в борьбе) за первенство.</w:t>
        <w:br/>
        <w:t>Пусть Индра, Вибхван, Рибхукшан, Ваджа</w:t>
        <w:br/>
        <w:t>В схватке искалечат мужскую силу чужого, врага!</w:t>
        <w:br/>
        <w:br/>
        <w:t>4 Так создайте же нам широкий простор, о боги!</w:t>
        <w:br/>
        <w:t>Будьте все единодушны, чтобы нам помочь!</w:t>
        <w:br/>
        <w:t>Пусть Васу (все) вместе даруют нам жертвенную усладу!</w:t>
        <w:br/>
        <w:t>Защищайте вы нас всегда (своими) милостями.</w:t>
        <w:br/>
        <w:br/>
      </w:r>
      <w:r>
        <w:rPr>
          <w:b/>
          <w:bCs/>
          <w:color w:val="000000"/>
        </w:rPr>
        <w:t>VII, 49. К водам</w:t>
      </w:r>
      <w:r>
        <w:rPr>
          <w:color w:val="000000"/>
        </w:rPr>
        <w:br/>
        <w:br/>
        <w:t>1 Подчиняясь океану, движутся они из середины</w:t>
        <w:br/>
        <w:t>Пучины, очищаясь (и) не отдыхая.</w:t>
        <w:br/>
        <w:t>Кому (русло) просверлил Индра-громовержец, бык,</w:t>
        <w:br/>
        <w:t>Эти божественные воды пусть мне здесь помогут!</w:t>
        <w:br/>
        <w:br/>
        <w:t>2 (Те) небесные, а также (земные) вбды, которые текут,</w:t>
        <w:br/>
        <w:t>Прорытые, а также (те,) которые сами возникли,</w:t>
        <w:br/>
        <w:t>(Те,) что движутся к океану как к цели, прозрачные, чистые,</w:t>
        <w:br/>
        <w:t>Эти божественные воды пусть мне здесь помогут!</w:t>
        <w:br/>
        <w:br/>
        <w:t>3 Среди кого движется посредине царь Варуна,</w:t>
        <w:br/>
        <w:t>Взирая на правду и ложь у людей,</w:t>
        <w:br/>
        <w:t>(Те,) что медом сочатся, прозрачные, чистые,</w:t>
        <w:br/>
        <w:t>Эти божественные воды пусть мне здесь помогут!</w:t>
        <w:br/>
        <w:br/>
        <w:t>4 Среди кого царь Варуна, среди кого Сома,</w:t>
        <w:br/>
        <w:t>Все-Боги среди кого опьяняются питательной силой,</w:t>
        <w:br/>
        <w:t>В кого проник Агни-Вайшванара,</w:t>
        <w:br/>
        <w:t>Эти божественные воды пусть мне здесь помогут!</w:t>
        <w:br/>
        <w:br/>
      </w:r>
      <w:r>
        <w:rPr>
          <w:b/>
          <w:bCs/>
          <w:color w:val="000000"/>
        </w:rPr>
        <w:t>VII, 50. К разным богам</w:t>
      </w:r>
      <w:r>
        <w:rPr>
          <w:color w:val="000000"/>
        </w:rPr>
        <w:br/>
        <w:br/>
        <w:t>1 Защитите меня здесь, о Митра-Варуна!</w:t>
        <w:br/>
        <w:t>Пусть то, что гнездится, что опухает, к нам не попадет!</w:t>
        <w:br/>
        <w:t>Аджакаву мерзкого вида я устраняю.</w:t>
        <w:br/>
        <w:t>Пусть не найдет меня ползун, вредящий ногам!</w:t>
        <w:br/>
        <w:br/>
        <w:t>2 (Та) сыпь, которая бывает на парном суставе,</w:t>
        <w:br/>
        <w:t>Покрывает коленные чашечки и лодыжки,</w:t>
        <w:br/>
        <w:t>Пусть Агни пылающий прогонит ее прочь оттуда!</w:t>
        <w:br/>
        <w:t>Пусть не найдет меня ползун, вредящий ногам!</w:t>
        <w:br/>
        <w:br/>
        <w:t>3 Яд, который находится в (дереве) шалмали, который в реках,</w:t>
        <w:br/>
        <w:t xml:space="preserve">Который рождается из растений, – </w:t>
        <w:br/>
        <w:t>Все-Боги пусть изгонят его оттуда!</w:t>
        <w:br/>
        <w:t>Пусть не найдет меня ползун, вредящий ногам!</w:t>
        <w:br/>
        <w:br/>
        <w:t>4 Водные потоки, которые устремлены вниз (и) устремлены вверх,</w:t>
        <w:br/>
        <w:t>Полные воды и которые безводные,</w:t>
        <w:br/>
        <w:t>Эти богини пусть будут для нас</w:t>
        <w:br/>
        <w:t>Набухшими водой, благосклонными, свободными от шипада,</w:t>
        <w:br/>
        <w:t>Все реки пусть будут свободными от шимида!</w:t>
        <w:br/>
        <w:br/>
      </w:r>
      <w:r>
        <w:rPr>
          <w:b/>
          <w:bCs/>
          <w:color w:val="000000"/>
        </w:rPr>
        <w:t>VII, 51. К Адитьям</w:t>
      </w:r>
      <w:r>
        <w:rPr>
          <w:color w:val="000000"/>
        </w:rPr>
        <w:br/>
        <w:br/>
      </w:r>
      <w:r>
        <w:rPr>
          <w:i/>
          <w:iCs/>
          <w:color w:val="000000"/>
        </w:rPr>
        <w:t>Размер – триштубх.</w:t>
        <w:br/>
        <w:t>2b:самые прямые (rajisthah)! – Именно класс Адитьев хранит моральные ценности, космический закон rta</w:t>
      </w:r>
      <w:r>
        <w:rPr>
          <w:color w:val="000000"/>
        </w:rPr>
        <w:br/>
        <w:br/>
        <w:t>1 Сиюминутной помощью Адитьев</w:t>
        <w:br/>
        <w:t>Мы хотим воспользоваться, защитой самой благодатной!</w:t>
        <w:br/>
        <w:t>Пусть сильные (боги) поместят эту жертву</w:t>
        <w:br/>
        <w:t>В безгрешность, в несвязность (с виной), услышав (их)!</w:t>
        <w:br/>
        <w:br/>
        <w:t>2 Пусть Адитьи, Адити радуются,</w:t>
        <w:br/>
        <w:t>Митра, Арьяман, Варуна, самые прямые!</w:t>
        <w:br/>
        <w:t>Пусть хранители вселенной принадлежат нам!</w:t>
        <w:br/>
        <w:t>Пусть пьют они сому, чтобы помочь нам сегодня!</w:t>
        <w:br/>
        <w:br/>
        <w:t>3 Все Адитьи и все Маруты,</w:t>
        <w:br/>
        <w:t>И все боги, и все Рибху,</w:t>
        <w:br/>
        <w:t>Индра, Агни, Ашвины, восхваленные (нами),</w:t>
        <w:br/>
        <w:t>Защищайте вы нас всегда своими милостями!</w:t>
        <w:br/>
        <w:br/>
      </w:r>
      <w:r>
        <w:rPr>
          <w:b/>
          <w:bCs/>
          <w:color w:val="000000"/>
        </w:rPr>
        <w:t>VII, 52. К Адитьям</w:t>
      </w:r>
      <w:r>
        <w:rPr>
          <w:color w:val="000000"/>
        </w:rPr>
        <w:br/>
        <w:br/>
      </w:r>
      <w:r>
        <w:rPr>
          <w:i/>
          <w:iCs/>
          <w:color w:val="000000"/>
        </w:rPr>
        <w:t>Размер – триштубх</w:t>
        <w:br/>
        <w:t>1c-d Добиваясь:мы хотим добиться! Существуя:мы хотим процветать (sanema:sananto / bhaema:bhavantah)!</w:t>
        <w:br/>
        <w:t>3с:отец наш великий – По Саяне, автор гимна Васиштха считал своим отцом бога Варуну</w:t>
      </w:r>
      <w:r>
        <w:rPr>
          <w:color w:val="000000"/>
        </w:rPr>
        <w:br/>
        <w:br/>
        <w:t>1 Адитьями, не связанными (с виной), мы хотим быть, крепостью</w:t>
        <w:br/>
        <w:t>Среди богов, о Васу, (и) среди смертных!</w:t>
        <w:br/>
        <w:t>Добиваясь, о Митра-Варуна, мы хотим добиться!</w:t>
        <w:br/>
        <w:t>Существуя, о Небо-и-Земля, мы хотим процветать!</w:t>
        <w:br/>
        <w:br/>
        <w:t>2 Пусть Митра, Варуна (и другие) обязательно даруют нам эту</w:t>
        <w:br/>
        <w:t>Защиту для продолжения рода, (они,) хранители!</w:t>
        <w:br/>
        <w:t>Да не расплатимся мы за грех против нас, совершенный другими!</w:t>
        <w:br/>
        <w:t>Да не совершим мы того, о Васу, что вы караете!</w:t>
        <w:br/>
        <w:br/>
        <w:t>3 Приблизились стремительные Ангирасы</w:t>
        <w:br/>
        <w:t>Прося о сокровище бога Савитара.</w:t>
        <w:br/>
        <w:t>И пусть отец наш, великий, достойный жертв,</w:t>
        <w:br/>
        <w:t>(И) все боги единодушные радуются (этому) для нас!</w:t>
        <w:br/>
        <w:br/>
      </w:r>
      <w:r>
        <w:rPr>
          <w:b/>
          <w:bCs/>
          <w:color w:val="000000"/>
        </w:rPr>
        <w:t>VII, 53. К Небу-и-Земле</w:t>
      </w:r>
      <w:r>
        <w:rPr>
          <w:color w:val="000000"/>
        </w:rPr>
        <w:br/>
        <w:br/>
        <w:t>1 Прежде всего я настойчиво зову Небо-и-Землю</w:t>
        <w:br/>
        <w:t>Жертвами (и) поклонениями, высоких, достойных жертв.</w:t>
        <w:br/>
        <w:t>Ведь и те прежние поэты, воспевая,</w:t>
        <w:br/>
        <w:t>Ставили впереди (всех) двоих великих, чьи сыновья - боги.</w:t>
        <w:br/>
        <w:br/>
        <w:t>2 Создайте преимущество двоим перворожденным, родителям,</w:t>
        <w:br/>
        <w:t>Новыми хвалебными песнями в сиденье закона!</w:t>
        <w:br/>
        <w:t>Придите к нам, о Небо-и-Земля, вместе с божественным</w:t>
        <w:br/>
        <w:t>Родом! Велика ваша защита.</w:t>
        <w:br/>
        <w:br/>
        <w:t>3 А также есть ведь у вас много раздач</w:t>
        <w:br/>
        <w:t>Сокровищ, о Небо-и-Земля, для щедро приносящего (жертвы).</w:t>
        <w:br/>
        <w:t>Нам дайте (то,) что оказалось бы нескаредным!</w:t>
        <w:br/>
        <w:t>Защищайте вы нас всегда (своими) милостями!</w:t>
        <w:br/>
        <w:br/>
      </w:r>
      <w:r>
        <w:rPr>
          <w:b/>
          <w:bCs/>
          <w:color w:val="000000"/>
        </w:rPr>
        <w:t>VII, 54. К Вастошпати</w:t>
      </w:r>
      <w:r>
        <w:rPr>
          <w:color w:val="000000"/>
        </w:rPr>
        <w:br/>
        <w:br/>
        <w:t>1 О Вастошпати, признай нас!</w:t>
        <w:br/>
        <w:t>Будь дарующим нам счастливый вход (в дом), отсутствие болезней!</w:t>
        <w:br/>
        <w:t>О чем мы тебя просим, обрадуй нас этим!</w:t>
        <w:br/>
        <w:t>Да будет счастье нашим двуногим, счастье четвероногим!</w:t>
        <w:br/>
        <w:br/>
        <w:t>2 О Вастошпати, будь нам продлевателем (срока жизни),</w:t>
        <w:br/>
        <w:t>Коровами (и) конями приводя хозяйство к процветанию, о капля!</w:t>
        <w:br/>
        <w:t>Да будем мы нестареющими в дружбе с тобой!</w:t>
        <w:br/>
        <w:t>Радуй нас, как отец сыновей!</w:t>
        <w:br/>
        <w:br/>
        <w:t>3 О Вастошпати, пусть будем мы одарены твоим (все)могущим</w:t>
        <w:br/>
        <w:t>Обществом, доставляющим наслаждение, открывающим (все) выходы!</w:t>
        <w:br/>
        <w:t>Храни нас в мире и в походе лучше всего!</w:t>
        <w:br/>
        <w:t>Защищайте вы нас всегда (своими) милостями!</w:t>
        <w:br/>
        <w:br/>
      </w:r>
      <w:r>
        <w:rPr>
          <w:b/>
          <w:bCs/>
          <w:color w:val="000000"/>
        </w:rPr>
        <w:t>VII, 55. Гимн-усыпление</w:t>
      </w:r>
      <w:r>
        <w:rPr>
          <w:color w:val="000000"/>
        </w:rPr>
        <w:br/>
        <w:br/>
        <w:t>1 О Вастошпати, убивающий болезни,</w:t>
        <w:br/>
        <w:t>Проникающий во все формы,</w:t>
        <w:br/>
        <w:t>Будь нам другом, очень благосклонным!</w:t>
        <w:br/>
        <w:br/>
        <w:t>2 Когда ты, белый сын Сарамы,</w:t>
        <w:br/>
        <w:t>Оскаливаешь зубы, о коричневый,</w:t>
        <w:br/>
        <w:t>Как копья, сверкают они</w:t>
        <w:br/>
        <w:t>В пасти жаждущего загрызть. Крепко усни!</w:t>
        <w:br/>
        <w:br/>
        <w:t xml:space="preserve">3 На вора лай, о сын Сарамы – </w:t>
        <w:br/>
        <w:t>Или на грабителя, о прибегающий назад!</w:t>
        <w:br/>
        <w:t>Ты лаешь на певцов Индры.</w:t>
        <w:br/>
        <w:t>Что ты нам угрожаешь? Крепко усни!</w:t>
        <w:br/>
        <w:br/>
        <w:t>4 Растерзай ты кабана,</w:t>
        <w:br/>
        <w:t>(Или) кабан пусть растерзает тебя.</w:t>
        <w:br/>
        <w:t>Ты лаешь на певцов Индры.</w:t>
        <w:br/>
        <w:t>Что ты нам угрожаешь? Крепко усни!</w:t>
        <w:br/>
        <w:br/>
        <w:t>5 Пусть мать спит, пусть отец спит,</w:t>
        <w:br/>
        <w:t>Пусть пес спит, пусть глава рода спит,</w:t>
        <w:br/>
        <w:t>Пусть спять все родные,</w:t>
        <w:br/>
        <w:t>Пусть спит вокруг этот род!</w:t>
        <w:br/>
        <w:br/>
        <w:t>6 Кто сидит и кто бродит,</w:t>
        <w:br/>
        <w:t xml:space="preserve">И (тот) человек, что на нас смотрит, – </w:t>
        <w:br/>
        <w:t>(Всем) им мы смежаем очи,</w:t>
        <w:br/>
        <w:t>Как (закрываем) этот дом.</w:t>
        <w:br/>
        <w:br/>
        <w:t>7 Тысячерогий бык,</w:t>
        <w:br/>
        <w:t xml:space="preserve">Который поднялся из моря, – </w:t>
        <w:br/>
        <w:t>С помощью этого могущественного</w:t>
        <w:br/>
        <w:t>Мы усыпляем людей.</w:t>
        <w:br/>
        <w:br/>
        <w:t>8 Жены, что лежат на скамье, лежат в паланкине,</w:t>
        <w:br/>
        <w:t>(Те,) что лежат в постели,</w:t>
        <w:br/>
        <w:t xml:space="preserve">Благоуханные женщины – </w:t>
        <w:br/>
        <w:t>Всех их мы усыпляем.</w:t>
        <w:br/>
        <w:br/>
      </w:r>
      <w:r>
        <w:rPr>
          <w:b/>
          <w:bCs/>
          <w:color w:val="000000"/>
        </w:rPr>
        <w:t>VII, 56. К Марутам</w:t>
      </w:r>
      <w:r>
        <w:rPr>
          <w:color w:val="000000"/>
        </w:rPr>
        <w:br/>
        <w:br/>
        <w:t>1 Кто же (эти) украшенные мужи из одного гнезда,</w:t>
        <w:br/>
        <w:t>Молодые люди Рудры, к тому же с прекрасными конями?</w:t>
        <w:br/>
        <w:br/>
        <w:t>2 Ведь никто не знает их рождений!</w:t>
        <w:br/>
        <w:t>Только сами они знают происхождение друг друга!</w:t>
        <w:br/>
        <w:br/>
        <w:t>3 Они обрызгивают друг друга самоочищающимися (каплями дождя).</w:t>
        <w:br/>
        <w:t>Звучащие как (штормовой) ветер соколы стали состязаться.</w:t>
        <w:br/>
        <w:br/>
        <w:t>4 Эти тайны понимает мудрый:</w:t>
        <w:br/>
        <w:t>Что Пришни великая носила (их) в (своем) вымени.</w:t>
        <w:br/>
        <w:br/>
        <w:t>5 Пусть это племя благодаря Марутам будет богатым прекрасными мужами,</w:t>
        <w:br/>
        <w:t>Побеждая навсегда, процветая благодаря мужеству!</w:t>
        <w:br/>
        <w:br/>
        <w:t>6 Лучшие путешественники в путешествии, самые красивые красотой, .</w:t>
        <w:br/>
        <w:t>Сопровождаемые блеском, грозные (своими) силами...</w:t>
        <w:br/>
        <w:br/>
        <w:t>7 Грозна ваша сила, прочно могущество,</w:t>
        <w:br/>
        <w:t>И благодаря Марутам доблестна стая.</w:t>
        <w:br/>
        <w:br/>
        <w:t>8 Блистательно ваше неистовство, яростны помыслы</w:t>
        <w:br/>
        <w:t>Дерзкой толпы, словно бушующий одержимый.</w:t>
        <w:br/>
        <w:br/>
        <w:t>9 Полностью отведите от нас выстрел!</w:t>
        <w:br/>
        <w:t>Да не настигнет нас здесь ваша злая воля!</w:t>
        <w:br/>
        <w:br/>
        <w:t xml:space="preserve">10 Я называю ваши милые имена – могущественных (богов), - </w:t>
        <w:br/>
        <w:t>Чтобы вы насытились (сомой), о Маруты, страстно желая (этого).</w:t>
        <w:br/>
        <w:br/>
        <w:t>11 С прекрасным оружием, снабженные стрелами, с прекрасной драгоценностью (на груди),</w:t>
        <w:br/>
        <w:t>А также сами украшающие (свои) тела...</w:t>
        <w:br/>
        <w:br/>
        <w:t>12 Чисты жертвенные возлияния для вас, чистых, о Маруты,</w:t>
        <w:br/>
        <w:t>Чистый обряд я готовлю для чистых (богов).</w:t>
        <w:br/>
        <w:t>С помощью закона (эти) почитатели закона пришли к истине,</w:t>
        <w:br/>
        <w:t>(Они,) чистого рожденья, чистые, очищающие.</w:t>
        <w:br/>
        <w:br/>
        <w:t>13 На плечах у вас, о Маруты, кольца,</w:t>
        <w:br/>
        <w:t>На груди золотые пластинки прикреплены.</w:t>
        <w:br/>
        <w:t>Ярко сверкая, словно молнии сквозь капли дождя,</w:t>
        <w:br/>
        <w:t>Подчиняясь со (своим) оружием своей природе...</w:t>
        <w:br/>
        <w:br/>
        <w:t>14 Проявляются ваши глубинные мощности.</w:t>
        <w:br/>
        <w:t>Простирайте ваши имена, о почитаемые в начале (обряда)!</w:t>
        <w:br/>
        <w:t>Наслаждайтесь этой долей тысячекратной,</w:t>
        <w:br/>
        <w:t>Домашней, относящейся к семейному обряду, о Маруты!</w:t>
        <w:br/>
        <w:br/>
        <w:t>15 Если в самом деле, о Маруты, вы заботились о прославлении,</w:t>
        <w:br/>
        <w:t>Когда (раздается) призыв вдохновенного (поэта), владеющего наградой,</w:t>
        <w:br/>
        <w:t>Быстро дайте богатство из прекрасных мужей,</w:t>
        <w:br/>
        <w:t>Которому никогда (кто-либо) другой, враждебный, не смог бы повредить!</w:t>
        <w:br/>
        <w:br/>
        <w:t>16 Маруты, которые прекрасны в движении, словно скакуны,</w:t>
        <w:br/>
        <w:t>(Эти) молодые люди украшают себя, как воплощенное чудо.</w:t>
        <w:br/>
        <w:t>Они привлекательны, как телята, живущие в загоне,</w:t>
        <w:br/>
        <w:t>(Эти Маруты,) играющие, словно молодые животные-сосунки</w:t>
        <w:br/>
        <w:br/>
        <w:t>17 Пусть расположенные к нам Маруты смилуются (над нами),</w:t>
        <w:br/>
        <w:t>(Они,) создающие простор для двух хорошо укрепленных половин вселенной.</w:t>
        <w:br/>
        <w:t>Пусть будет далеко ваше смертельное оружие, убивающее коров, убивающее людей!</w:t>
        <w:br/>
        <w:t>О Васу, склонитесь к нам с (вашими) милостями!</w:t>
        <w:br/>
        <w:br/>
        <w:t>I8 Сев (на свое место), хотар громко призывает ваш</w:t>
        <w:br/>
        <w:t>Общий дар, о Маруты, воспевая (вас),</w:t>
        <w:br/>
        <w:t>(Он.) который является защитником такого (жертвователя), как этот.</w:t>
        <w:br/>
        <w:t>Он, недвуличный, зовет вас (своими) гимнами.</w:t>
        <w:br/>
        <w:br/>
        <w:t>19 Эти Маруты заставляют притихнуть (даже) могучего,</w:t>
        <w:br/>
        <w:t>Они сгибают силу сильного.</w:t>
        <w:br/>
        <w:t>Они защищают речь от завистника.</w:t>
        <w:br/>
        <w:t>Не дающего (ничего) они обрекают на (свою) тяжелую враждебность.</w:t>
        <w:br/>
        <w:br/>
        <w:t>20 Эти Маруты воодушевляют даже вялого,</w:t>
        <w:br/>
        <w:t>Хотя любят Васу только деятельного.</w:t>
        <w:br/>
        <w:t>Прогоните прочь мрак, о быки!</w:t>
        <w:br/>
        <w:t>Дайте нам полное продолжение рода!</w:t>
        <w:br/>
        <w:br/>
        <w:t>21 Да не лишимся мы вашего дара, о Маруты!</w:t>
        <w:br/>
        <w:t>Да не останемся мы позади при разделе, о колесничие!</w:t>
        <w:br/>
        <w:t>Дайте нам долю в желанном богатстве,</w:t>
        <w:br/>
        <w:t>(Всё,) что у вас есть прекрасного, о быки!</w:t>
        <w:br/>
        <w:br/>
        <w:t>22 Когда яростно сталкиваются народы,</w:t>
        <w:br/>
        <w:t>Герои, (борющиеся) за реки, растения, поселения,</w:t>
        <w:br/>
        <w:t>Тогда будьте нам, о Маруты, сыновья Рудры,</w:t>
        <w:br/>
        <w:t>Спасителями в битвах с врагом!</w:t>
        <w:br/>
        <w:br/>
        <w:t>23 Вы вызвали к жизни, о Маруты, у отцов (наших)</w:t>
        <w:br/>
        <w:t>Много гимнов, которые давно уже исполнялись вам.</w:t>
        <w:br/>
        <w:t>Благодаря Марутам грозный (вождь) – победитель в битвах,</w:t>
        <w:br/>
        <w:t>Благодаря Марутам же скакун – захватчик награды.</w:t>
        <w:br/>
        <w:br/>
        <w:t>24 У нас, о Маруты, пусть будет неистовый муж,</w:t>
        <w:br/>
        <w:t>Кто Асура среди народов, устроитель,</w:t>
        <w:br/>
        <w:t>С кем мы пересечем воды для счастливого поселения!</w:t>
        <w:br/>
        <w:t>И пусть добьемся мы у вас собственного места для жилья!</w:t>
        <w:br/>
        <w:br/>
        <w:t>25 Пусть одобрят это Индра, Варуна, Митра, Агни,</w:t>
        <w:br/>
        <w:t>Воды, растения, деревья!</w:t>
        <w:br/>
        <w:t>Да будем мы под защитой в лоне Марутов!</w:t>
        <w:br/>
        <w:t>Защищайте вы нас всегда (своими) милостями!</w:t>
        <w:br/>
        <w:br/>
      </w:r>
      <w:r>
        <w:rPr>
          <w:b/>
          <w:bCs/>
          <w:color w:val="000000"/>
        </w:rPr>
        <w:t>VII, 57. К Марутам</w:t>
      </w:r>
      <w:r>
        <w:rPr>
          <w:color w:val="000000"/>
        </w:rPr>
        <w:br/>
        <w:br/>
        <w:t>1 (Tе, кто носит) ваше имя марутово, о достойные жертв,</w:t>
        <w:br/>
        <w:t>Мощно радуются меду на жертвоприношениях.</w:t>
        <w:br/>
        <w:t>(Те,) кто сотрясает даже две огромные половины вселенной,</w:t>
        <w:br/>
        <w:t>Делают набухшим источник, когда (они,) грозные, отправились (в поход).</w:t>
        <w:br/>
        <w:br/>
        <w:t>2 Ведь Маруты наблюдают за певцом,</w:t>
        <w:br/>
        <w:t>Они ведут вперед мысль жертвователя.</w:t>
        <w:br/>
        <w:t>На нашу жертвенную солому усаживайтесь сегодня</w:t>
        <w:br/>
        <w:t>(Для участия) в жертвенных раздачах, чтобы вкусить (жертву и быть) очень достойными!</w:t>
        <w:br/>
        <w:br/>
        <w:t>3 Другие так не блистают, как эти Маруты</w:t>
        <w:br/>
        <w:t>С (их) золотыми пластинками, оружием, (сверкающими) телами.</w:t>
        <w:br/>
        <w:t>Украшая две половины вселенной, (они,) украшающие всё,</w:t>
        <w:br/>
        <w:t>Натираются общим (сверкающим) притираньем – для красоты.</w:t>
        <w:br/>
        <w:br/>
        <w:t>4 Пусть останется в стороне этот выстрел ваш, о Маруты,</w:t>
        <w:br/>
        <w:t>Если мы совершим грех против вас по природе человеческой!</w:t>
        <w:br/>
        <w:t>Да не попадем мы под этот ваш (выстрел), о достойные жертв!</w:t>
        <w:br/>
        <w:t>Для нас пусть будет ваша самая добрая благосклонность!</w:t>
        <w:br/>
        <w:br/>
        <w:t>5 Пусть радуются Маруты хотя бы (тому, что) сделано сейчас,</w:t>
        <w:br/>
        <w:t>(Они,) безупречные, чистые, очищающие!</w:t>
        <w:br/>
        <w:t>Помогите нам (вашими) добрыми помыслами, о достойные жертв!</w:t>
        <w:br/>
        <w:t>Наградами продвиньте нас вперед к процветанию!</w:t>
        <w:br/>
        <w:br/>
        <w:t>6  И когда (их) прославят, Маруты пусть вкусят,</w:t>
        <w:br/>
        <w:t>(Эти) мужи, – всеми (своими) именами – жертвенные возлияния!</w:t>
        <w:br/>
        <w:t>Дайте бессмертия нашему потомству!</w:t>
        <w:br/>
        <w:t>Пробудите богатства, проявления щедрости, дары!</w:t>
        <w:br/>
        <w:br/>
        <w:t>7 Когда (вас) прославили, о Маруты, приходите все</w:t>
        <w:br/>
        <w:t>На помощь, в полном составе, к (нашим) покровителям,</w:t>
        <w:br/>
        <w:t>Которые сами нас поддерживают, имея сотни!</w:t>
        <w:br/>
        <w:t>Защищайте вы нас всегда (своими) милостями!</w:t>
        <w:br/>
        <w:br/>
      </w:r>
      <w:r>
        <w:rPr>
          <w:b/>
          <w:bCs/>
          <w:color w:val="000000"/>
        </w:rPr>
        <w:t>VII, 58. К Марутам</w:t>
      </w:r>
      <w:r>
        <w:rPr>
          <w:color w:val="000000"/>
        </w:rPr>
        <w:br/>
        <w:br/>
        <w:t>1 Пропойте выросшей вместе стае,</w:t>
        <w:br/>
        <w:t>(Той,) что сильна в божественном собрании!</w:t>
        <w:br/>
        <w:t>И сотрясают они оба мира (своим) величием.</w:t>
        <w:br/>
        <w:t>Они достигают небосвода, (выходя) из небытия, из (пространства) без опорной балки.</w:t>
        <w:br/>
        <w:br/>
        <w:t>2 Ведь рожденье ваше, о Маруты, (вызвано чем-то) потрясающим,</w:t>
        <w:br/>
        <w:t>О страшные, мощногневные, неутомимые,</w:t>
        <w:br/>
        <w:t>Которые оказываются впереди благодаря величию и силе.</w:t>
        <w:br/>
        <w:t>Всяк, кто видит солнце, боится вас в походе.</w:t>
        <w:br/>
        <w:br/>
        <w:t>3 Высокой жизненной силой наделите (наших) щедрых покровителей!</w:t>
        <w:br/>
        <w:t>Пусть Маруты наслаждаются только нашей прекрасной хвалой!</w:t>
        <w:br/>
        <w:t>Как пройденный путь (всегда) ведет человека дальше,</w:t>
        <w:br/>
        <w:t>(Так) благодаря (вашим) желанным поддержкам пусть продлится (срок) нашей (жизни)!</w:t>
        <w:br/>
        <w:br/>
        <w:t>4 Поддержанный вами вдохновенный (поэт), о Маруты, владеет сотней;</w:t>
        <w:br/>
        <w:t>Поддержанный вами скакун победоносный владеет тысячей;</w:t>
        <w:br/>
        <w:t>Поддержанный же вами вседержитель убивает врага.</w:t>
        <w:br/>
        <w:t>Пусть этот дар ваш, о сотрясатели, превзойдет (все остальные)!</w:t>
        <w:br/>
        <w:br/>
        <w:t>5 Я хочу привлечь к себе этих (сыновей) щедрого Рудры:</w:t>
        <w:br/>
        <w:t>Конечно, Маруты снова захотят склониться к нам!</w:t>
        <w:br/>
        <w:t>Если тайно они разгневаны, если явно,</w:t>
        <w:br/>
        <w:t>Мы искупаем этот грех перед сильными.</w:t>
        <w:br/>
        <w:br/>
        <w:t>6 Провозглашено это прекрасное прославление щедрых.</w:t>
        <w:br/>
        <w:t>Наслаждайтесь, о Маруты, этим гимном!</w:t>
        <w:br/>
        <w:t>Даже издалека отвратите враждебность, о быки!</w:t>
        <w:br/>
        <w:t>Защищайте вы нас всегда (своими) милостями!</w:t>
        <w:br/>
        <w:br/>
      </w:r>
      <w:r>
        <w:rPr>
          <w:b/>
          <w:bCs/>
          <w:color w:val="000000"/>
        </w:rPr>
        <w:t>VII, 59. К Марутам</w:t>
      </w:r>
      <w:r>
        <w:rPr>
          <w:color w:val="000000"/>
        </w:rPr>
        <w:br/>
        <w:br/>
        <w:t>1 Кого вы охраняете, о боги,</w:t>
        <w:br/>
        <w:t>И кого ведете туда (или) сюда,</w:t>
        <w:br/>
        <w:t>Тому, о Агни, Варуна, Митра-Арьяман,</w:t>
        <w:br/>
        <w:t>О Маруты, даруйте (ваше) укрытие!</w:t>
        <w:br/>
        <w:br/>
        <w:t>2 С вашей помощью, о боги, в благоприятный день</w:t>
        <w:br/>
        <w:t>(Тот,) кто принес для себя жертву, пресекает враждебность;</w:t>
        <w:br/>
        <w:t>Он увеличивает (свое) жилище, у(множает) великие жертвенные услады,</w:t>
        <w:br/>
        <w:t>(Тот,) кто почитает (вас) по вашему желанию.</w:t>
        <w:br/>
        <w:br/>
        <w:t>3 Нет, даже последним из вас</w:t>
        <w:br/>
        <w:t>Не пренебрежет Васиштха!</w:t>
        <w:br/>
        <w:t>У нас сегодня, о Маруты, при выжимании (сомы)</w:t>
        <w:br/>
        <w:t>Пейте все, у кого есть желание!</w:t>
        <w:br/>
        <w:br/>
        <w:t>4 Не прекращается ваша помощь в сражениях,</w:t>
        <w:br/>
        <w:t>Кому вы даровали (её), о мужи.</w:t>
        <w:br/>
        <w:t>Снова повернулась (к нам) ваша благосклонность.</w:t>
        <w:br/>
        <w:t>Быстро приезжайте, о вы, желающие пить!</w:t>
        <w:br/>
        <w:br/>
        <w:t>5 Приезжайте же прекрасно (к нам),</w:t>
        <w:br/>
        <w:t>О (боги) с потрясающими дарами, для питья соков (сомы)!</w:t>
        <w:br/>
        <w:t>Эти возлияния, о Маруты, я ведь поднес вам.</w:t>
        <w:br/>
        <w:t>Только не отправляйтесь в другое место!</w:t>
        <w:br/>
        <w:br/>
        <w:t>6 И садитесь вы на нашу солому, и будьте милостивы к нам,</w:t>
        <w:br/>
        <w:t>Давая желанные блага.</w:t>
        <w:br/>
        <w:t>О Маруты, не допускающие ошибок,</w:t>
        <w:br/>
        <w:t>Опьяняетесь здесь сладостью сомы (под возглас): Свага!</w:t>
        <w:br/>
        <w:br/>
        <w:t>7 Ведь это тайно, украшая (свои) тела,</w:t>
        <w:br/>
        <w:t>Прилетели они, словно гуси черноспинные!</w:t>
        <w:br/>
        <w:t>Уселась вокруг меня вся стая,</w:t>
        <w:br/>
        <w:t>Опьяняясь на выжимании (сомы), словно радостные мужи.</w:t>
        <w:br/>
        <w:br/>
        <w:t>8 Кто, Маруты, против нас злобно возбужден,</w:t>
        <w:br/>
        <w:t>Кто хочет (нас) убить, пресекая (наши) мысли, о Васу,</w:t>
        <w:br/>
        <w:t>Да оденется он в петли зла!</w:t>
        <w:br/>
        <w:t>Убейте его раскаленнейшим ударом!</w:t>
        <w:br/>
        <w:br/>
        <w:t>9 О происходящие здесь от жара Маруты,</w:t>
        <w:br/>
        <w:t>Наслаждайтесь этим возлиянием!</w:t>
        <w:br/>
        <w:t>(Приходите) с вашей поддержкой, о заботящиеся о чужом!</w:t>
        <w:br/>
        <w:br/>
        <w:t>10 Участники домашнего обряда, приходите!</w:t>
        <w:br/>
        <w:t>О Маруты, не оставайтесь в стороне!</w:t>
        <w:br/>
        <w:t>(Приходите) с вашей поддержкой, о прекрасные дарители!</w:t>
        <w:br/>
        <w:br/>
        <w:t>11 Сюда-сюда, о сильные собою,</w:t>
        <w:br/>
        <w:t xml:space="preserve">О солнечнокожие поэты – </w:t>
        <w:br/>
        <w:t>Я выбираю вашу жертву, о Маруты!</w:t>
        <w:br/>
        <w:br/>
        <w:t>12 Мы приносим жертву Триямбаке</w:t>
        <w:br/>
        <w:t>Благоухающему, усиливающему процветание.</w:t>
        <w:br/>
        <w:t>Как тыква от (своей) ножки,</w:t>
        <w:br/>
        <w:t>Я хотел бы избавиться от смерти – не от бессмертия!</w:t>
        <w:br/>
        <w:br/>
      </w:r>
      <w:r>
        <w:rPr>
          <w:b/>
          <w:bCs/>
          <w:color w:val="000000"/>
        </w:rPr>
        <w:t>VII, 60. К Митре-Варуне</w:t>
      </w:r>
      <w:r>
        <w:rPr>
          <w:color w:val="000000"/>
        </w:rPr>
        <w:br/>
        <w:br/>
      </w:r>
      <w:r>
        <w:rPr>
          <w:i/>
          <w:iCs/>
          <w:color w:val="000000"/>
        </w:rPr>
        <w:t>Размер – триштубх</w:t>
      </w:r>
      <w:r>
        <w:rPr>
          <w:color w:val="000000"/>
        </w:rPr>
        <w:br/>
        <w:br/>
        <w:t>1 Если сегодня, о Сурья, восходя, ты провозгласишь род человеческий невиновным,</w:t>
        <w:br/>
        <w:t>(Провозглашая) истину Митре (и) Варуне,</w:t>
        <w:br/>
        <w:t>Пусть будем мы (такими) перед богами, о Адити,</w:t>
        <w:br/>
        <w:t>Приятными тебе, о Арьяман, когда мы воспеваем.</w:t>
        <w:br/>
        <w:br/>
        <w:t>2 Вот этот Сурья, смотрящий на людей, о Митра-Варуна!</w:t>
        <w:br/>
        <w:t>Он восходит навстречу обоему на земле:</w:t>
        <w:br/>
        <w:t>Он хранитель всего, что стоит и что движется,</w:t>
        <w:br/>
        <w:t>Видя прямое среди людей и кривое.</w:t>
        <w:br/>
        <w:br/>
        <w:t>3 (Вот) запряг он семь рыжих кобылиц, (выведя их) из общего стойла,</w:t>
        <w:br/>
        <w:t>(Тех,) богатых жиром, что возят Сурью,</w:t>
        <w:br/>
        <w:t>Который предан вам, о Митра-Варуна,</w:t>
        <w:br/>
        <w:t>(И) озирает (ваши) установления, роды (людские), словно (пастух) стада.</w:t>
        <w:br/>
        <w:br/>
        <w:t>4 Возникли ваши обильные, полные меда (кони).</w:t>
        <w:br/>
        <w:t>Сурья поднялся в светлый поток,</w:t>
        <w:br/>
        <w:t>Для которого Адитьи открывают пути:</w:t>
        <w:br/>
        <w:t>Митра, Арьяман, Варуна единодушные.</w:t>
        <w:br/>
        <w:br/>
        <w:t xml:space="preserve">5 Они ведь каратели за многие беззакония – </w:t>
        <w:br/>
        <w:t>Митра, Арьяман, Варуна.</w:t>
        <w:br/>
        <w:t>Они возросли в обители закона,</w:t>
        <w:br/>
        <w:t>Мощные сыновья Адити, не поддающиеся обману.</w:t>
        <w:br/>
        <w:br/>
        <w:t xml:space="preserve">6 Они – Митра, Варуна, которых трудно обмануть, (и Арьяман) – </w:t>
        <w:br/>
        <w:t>Даже неразумного вразумляют (своими) силами действия.</w:t>
        <w:br/>
        <w:t>Внушая силу духа, делающую очень разумным,</w:t>
        <w:br/>
        <w:t>Они ведут прекрасным путем даже сквозь узость.</w:t>
        <w:br/>
        <w:br/>
        <w:t>7 Они, (всегда) наблюдавшие, не моргая,</w:t>
        <w:br/>
        <w:t>За небом и землей, ведут неразумного.</w:t>
        <w:br/>
        <w:t>Даже в стремнине реки есть брод.</w:t>
        <w:br/>
        <w:t>Пусть переправят они нас на другой берег этой опасности!</w:t>
        <w:br/>
        <w:br/>
        <w:t>8 (Тот) охраняющий благой щит, который Адити,</w:t>
        <w:br/>
        <w:t>Митра, Варуна даруют Судасу,</w:t>
        <w:br/>
        <w:t xml:space="preserve">Помещая под него детей (и) внуков, – </w:t>
        <w:br/>
        <w:t>Да не совершим мы чего-либо, раздражающего богов, о сильные!</w:t>
        <w:br/>
        <w:br/>
        <w:t>9 Пусть принесением жертвенных возлияний (жрец) очистит алтарь,</w:t>
        <w:br/>
        <w:t>Какие бы прегрешения (ни совершил) тот, (кто) обманывает Варуну!</w:t>
        <w:br/>
        <w:t>Пусть пощадит Арьяман, (оградив) от враждебности!</w:t>
        <w:br/>
        <w:t>Широкий простор создайте Судасу, о два быка!</w:t>
        <w:br/>
        <w:br/>
        <w:t>10 Ведь это втайне (происходит) их поразительное столкновение:</w:t>
        <w:br/>
        <w:t>Они осиливают скрытой силой.</w:t>
        <w:br/>
        <w:t>Дрожа от страха перед вами, о быки, (мы молим:)</w:t>
        <w:br/>
        <w:t>Пощадите нас силой величия самого Дакши!</w:t>
        <w:br/>
        <w:br/>
        <w:t>11 Кто для священного слова жертвой добывает благосклонность (богов)</w:t>
        <w:br/>
        <w:t xml:space="preserve">При захвате добычи, высшего богатства – </w:t>
        <w:br/>
        <w:t>(Наши) щедрые покровители пусть стремятся осилить ярость чужого!</w:t>
        <w:br/>
        <w:t>Они создали себе широкое благоустроенное (пространство) для жилья.</w:t>
        <w:br/>
        <w:br/>
        <w:t xml:space="preserve">12 Для вас, о два бога Митра, Варуна, </w:t>
        <w:br/>
        <w:t>Совершалась эта служба пурохиты на жертвоприношениях.</w:t>
        <w:br/>
        <w:t>Переправьте нас через все трудности!</w:t>
        <w:br/>
        <w:t>Защищайте вы нас всегда (своими) милостями!</w:t>
        <w:br/>
        <w:br/>
      </w:r>
      <w:r>
        <w:rPr>
          <w:b/>
          <w:bCs/>
          <w:color w:val="000000"/>
        </w:rPr>
        <w:t>VII, 61. К Митре-Варуне</w:t>
      </w:r>
      <w:r>
        <w:rPr>
          <w:color w:val="000000"/>
        </w:rPr>
        <w:br/>
        <w:br/>
      </w:r>
      <w:r>
        <w:rPr>
          <w:i/>
          <w:iCs/>
          <w:color w:val="000000"/>
        </w:rPr>
        <w:t>Размер – триштубх</w:t>
      </w:r>
      <w:r>
        <w:rPr>
          <w:color w:val="000000"/>
        </w:rPr>
        <w:br/>
        <w:br/>
        <w:t xml:space="preserve">1 Ваш глаз – двоих богов – о Варуна, (о Митра), – </w:t>
        <w:br/>
        <w:t>Прекрасный на вид Сурья восходит, протягивая (лучи).</w:t>
        <w:br/>
        <w:t>Кто озирает все существа,</w:t>
        <w:br/>
        <w:t>Тот понял также намерение людей.</w:t>
        <w:br/>
        <w:br/>
        <w:t>2 Этот преданный закону вдохновенный (поэт), о Митра-Варуна,</w:t>
        <w:br/>
        <w:t>Исполняет для вас молитвы (так, что) далеко слышно,</w:t>
        <w:br/>
        <w:t xml:space="preserve">Чтобы словно (своей) силой духа вы наполнили (его) осени – </w:t>
        <w:br/>
        <w:t>(Тот,) чьи священные слова вы поддерживаете, о прекрасные силой духа.</w:t>
        <w:br/>
        <w:br/>
        <w:t>3 Вы вы(деляетесь), о Митра-Варуна, над широким (пространством) над землей,</w:t>
        <w:br/>
        <w:t>Над огромным высоким небом, о прекрасно дарящие.</w:t>
        <w:br/>
        <w:t>Вы держите соглядатаев среди растений, среди поселений,</w:t>
        <w:br/>
        <w:t>(Их,) следующих особо, (вы,) охраняющие, не моргая.</w:t>
        <w:br/>
        <w:br/>
        <w:t>4 Я хочу провозгласить установление Митры (и) Варуны:</w:t>
        <w:br/>
        <w:t>(Их)  пыл раздвинул (своей) мощью две половины вселенной.</w:t>
        <w:br/>
        <w:t>Пусть пройдут месяцы тех, кто не приносит жертв, без сыновей!</w:t>
        <w:br/>
        <w:t>Пусть усилит (свое) окружение (тот,) чья мысль о жертвах!</w:t>
        <w:br/>
        <w:br/>
        <w:t>5 О два быка безошибочных, все эти ваши</w:t>
        <w:br/>
        <w:t>Злые силы, в которых не видно ни (излишней) яркости, ни чуда,</w:t>
        <w:br/>
        <w:t>Следуют за беззакониями людей.</w:t>
        <w:br/>
        <w:t>Тайны не остались для вас непонятными.</w:t>
        <w:br/>
        <w:br/>
        <w:t>6 Я хочу возвеличить вашу жертву поклонениями.</w:t>
        <w:br/>
        <w:t>Я настойчиво зову вас, о Митра-Варуна.</w:t>
        <w:br/>
        <w:t>Я пред(лагаю) новые молитвы для исполнения вам.</w:t>
        <w:br/>
        <w:t>Пусть (вам) доставят радость эти сотворенные (для вас) священные слова!</w:t>
        <w:br/>
        <w:br/>
        <w:t xml:space="preserve">7 Для вас, о два бога Митра, Варуна, </w:t>
        <w:br/>
        <w:t>Совершалась эта служба пурохиты на жертвоприношениях.</w:t>
        <w:br/>
        <w:t>Переправьте нас через все трудности!</w:t>
        <w:br/>
        <w:t>Защищайте вы нас всегда (своими) милостями!</w:t>
        <w:br/>
        <w:br/>
      </w:r>
      <w:r>
        <w:rPr>
          <w:b/>
          <w:bCs/>
          <w:color w:val="000000"/>
        </w:rPr>
        <w:t>VII, 62. К Сурье, Митре-Варуне</w:t>
      </w:r>
      <w:r>
        <w:rPr>
          <w:color w:val="000000"/>
        </w:rPr>
        <w:br/>
        <w:br/>
      </w:r>
      <w:r>
        <w:rPr>
          <w:i/>
          <w:iCs/>
          <w:color w:val="000000"/>
        </w:rPr>
        <w:t>Размер – триштубх</w:t>
      </w:r>
      <w:r>
        <w:rPr>
          <w:color w:val="000000"/>
        </w:rPr>
        <w:br/>
        <w:br/>
        <w:t>1 Высоко укрепил лучи Сурья,</w:t>
        <w:br/>
        <w:t>(Озирая) все многочисленные поколения людей.</w:t>
        <w:br/>
        <w:t>Он явился, сверкая, подобный небу.</w:t>
        <w:br/>
        <w:t>Сотворенный силой духа, он был прекрасно создан творцами.</w:t>
        <w:br/>
        <w:br/>
        <w:t>2 Ты, о Сурья, восходишь нам навстречу</w:t>
        <w:br/>
        <w:t>Благодаря этим восхвалениям – быстрым коням.</w:t>
        <w:br/>
        <w:t>Провозгласи нас перед Митрой, Варуной</w:t>
        <w:br/>
        <w:t>Невиновными, и перед Арьяманом и Агни!</w:t>
        <w:br/>
        <w:br/>
        <w:t>3 Пусть нам пробьют тысячу вознаграждений</w:t>
        <w:br/>
        <w:t>Преданные закону Варуна, Митра, Агни!</w:t>
        <w:br/>
        <w:t>Пусть блистательные даруют нам лучшую песню!</w:t>
        <w:br/>
        <w:t>Восхваленные (же), пусть исполнят они наше желание!</w:t>
        <w:br/>
        <w:br/>
        <w:t>4 О Небо и Земля, о Адити, спасите нас</w:t>
        <w:br/>
        <w:t>(И тех) прекрасных породителей, которые породили вас, о двое выдающихся!</w:t>
        <w:br/>
        <w:t>Да не вызовем мы гнева Варуны, Ваю,</w:t>
        <w:br/>
        <w:t>Ни Митры, самого любимого среди мужей!</w:t>
        <w:br/>
        <w:br/>
        <w:t>5 Простирайте вы двое длани, чтобы мы жили!</w:t>
        <w:br/>
        <w:t>Окропите наше пастбище жиром!</w:t>
        <w:br/>
        <w:t>Сделайте нас знаменитыми в народе, о двое юных!</w:t>
        <w:br/>
        <w:t>Услышьте эти мои призывы, о Митра-Варуна!</w:t>
        <w:br/>
        <w:br/>
        <w:t>6 Так пусть же Митра, Варуна, Арьяман для нас</w:t>
        <w:br/>
        <w:t>Самих (и) для потомства установит широкое пространство!</w:t>
        <w:br/>
        <w:t>Пусть все станет для нас легкопроходимыми прекрасными путями!</w:t>
        <w:br/>
        <w:t>Защищайте вы нас всегда (своими) милостями!</w:t>
        <w:br/>
        <w:br/>
      </w:r>
      <w:r>
        <w:rPr>
          <w:b/>
          <w:bCs/>
          <w:color w:val="000000"/>
        </w:rPr>
        <w:t>VII, 63. К Сурье, Митре-Варуне</w:t>
      </w:r>
      <w:r>
        <w:rPr>
          <w:color w:val="000000"/>
        </w:rPr>
        <w:br/>
        <w:br/>
      </w:r>
      <w:r>
        <w:rPr>
          <w:i/>
          <w:iCs/>
          <w:color w:val="000000"/>
        </w:rPr>
        <w:t xml:space="preserve">Размер – триштубх. </w:t>
        <w:br/>
        <w:t>2d Эташа (etaca). 1) Nom. pr. коня солнца, которого удерживает Индра, запрягает Павамана и пр.; 2) nom. pr. мифического персонажа, который боролся с солнцем или за солнце (также см. I, 54, 6).</w:t>
        <w:br/>
        <w:t>6 = VII, 62, 6</w:t>
      </w:r>
      <w:r>
        <w:rPr>
          <w:color w:val="000000"/>
        </w:rPr>
        <w:br/>
        <w:br/>
        <w:t>1 Вот он восходит, несущий счастье, все озирающий</w:t>
        <w:br/>
        <w:t>Сурья, общая опора людей,</w:t>
        <w:br/>
        <w:t>Глаз Митры (и) Варуны, бог,</w:t>
        <w:br/>
        <w:t>Который свернул мрак, словно шкуру.</w:t>
        <w:br/>
        <w:br/>
        <w:t>2 Вот он восходит, побудитель людей,</w:t>
        <w:br/>
        <w:t>Великий развевающийся флаг Сурьи,</w:t>
        <w:br/>
        <w:t>Стараясь катить одно и то же колесо,</w:t>
        <w:br/>
        <w:t>Которое тащит Эташа, запряженный в оглобли.</w:t>
        <w:br/>
        <w:br/>
        <w:t>3 Ярко сверкая из лона утренних зорь,</w:t>
        <w:br/>
        <w:t>Он восходит, бурно приветствуемый певцами.</w:t>
        <w:br/>
        <w:t>Этот бог мне (всегда) казался Савитаром,</w:t>
        <w:br/>
        <w:t>Который не нарушает общего установления (Митры-Варуны).</w:t>
        <w:br/>
        <w:br/>
        <w:t>4 Золотое украшение неба, далеко глядящий (бог) восходит,</w:t>
        <w:br/>
        <w:t>(Тот,) чья цель далеко, пересекающий (мир), сверкающий.</w:t>
        <w:br/>
        <w:t>Пусть же сейчас люди, побужденные Сурьей,</w:t>
        <w:br/>
        <w:t>Отправятся по (своим) делам, возьмутся за работу!</w:t>
        <w:br/>
        <w:br/>
        <w:t>5 Где бессмертные проложили для него путь,</w:t>
        <w:br/>
        <w:t>Он следует по (своему) владению, словно сокол летящий.</w:t>
        <w:br/>
        <w:t>Мы хотим служить вам двоим на восходе солнца</w:t>
        <w:br/>
        <w:t>Поклонениями, о Митра-Варуна, и возлияниями.</w:t>
        <w:br/>
        <w:br/>
        <w:t>6 Так пусть же Митра, Варуна, Арьяман для нас</w:t>
        <w:br/>
        <w:t>Самих (и) для потомства установит широкое пространство!</w:t>
        <w:br/>
        <w:t>Пусть все станет для нас легкопроходимыми прекрасными путями!</w:t>
        <w:br/>
        <w:t>Защищайте вы нас всегда (своими) милостями!</w:t>
        <w:br/>
        <w:br/>
      </w:r>
      <w:r>
        <w:rPr>
          <w:b/>
          <w:bCs/>
          <w:color w:val="000000"/>
        </w:rPr>
        <w:t>VII, 64. К Митре-Варуне</w:t>
      </w:r>
      <w:r>
        <w:rPr>
          <w:color w:val="000000"/>
        </w:rPr>
        <w:br/>
        <w:br/>
      </w:r>
      <w:r>
        <w:rPr>
          <w:i/>
          <w:iCs/>
          <w:color w:val="000000"/>
        </w:rPr>
        <w:t>Размер – триштубх</w:t>
      </w:r>
      <w:r>
        <w:rPr>
          <w:color w:val="000000"/>
        </w:rPr>
        <w:br/>
        <w:br/>
        <w:t xml:space="preserve">1 Вы оба, владеющие пространством на небе (и) на земле - </w:t>
        <w:br/>
        <w:t>Пусть подарят вам праздничный наряд из жира!</w:t>
        <w:br/>
        <w:t>Пусть Митра, Арьяман прекраснорожденный,</w:t>
        <w:br/>
        <w:t>Царь Варуна с прекрасной властью наслаждаются нашей жертвой!</w:t>
        <w:br/>
        <w:br/>
        <w:t>2 О два царя – хранители великого закона,</w:t>
        <w:br/>
        <w:t>О повелители рек, два владыки! Приходите в наши края!</w:t>
        <w:br/>
        <w:t>Жертвенную усладу, а также дождь, о Митра-Варуна,</w:t>
        <w:br/>
        <w:t>Ниспошлите нам с неба, о вы, быстродарящие!</w:t>
        <w:br/>
        <w:br/>
        <w:t>3 Так пусть нас Митра, Варуна, бог Арья(манн)</w:t>
        <w:br/>
        <w:t>Поведут вперед самыми прямыми путями,</w:t>
        <w:br/>
        <w:t>Чтобы, преданный, он рассказал о нас затем щедро дающему,</w:t>
        <w:br/>
        <w:t>Пусть опьяняемся мы жертвенным подкреплением (все) вместе, хранимые богами!</w:t>
        <w:br/>
        <w:br/>
        <w:t>4 Кто мыслью вытешет вам этот трон,</w:t>
        <w:br/>
        <w:t>Создаст устремленное вверх произведение и удержит (его),</w:t>
        <w:br/>
        <w:t>Окропите (того) жиром, о Митра-Варуна!</w:t>
        <w:br/>
        <w:t>Насыпьте (дождем) прекрасные земли, о два царя!</w:t>
        <w:br/>
        <w:br/>
        <w:t>5 Это восхваление, о Варуна, о Митра, для тебя</w:t>
        <w:br/>
        <w:t>Было принесено в жертву, как чистый сома – для Ваю.</w:t>
        <w:br/>
        <w:t>Поддержите поэтические мысли, пробудите силы вдохновения!</w:t>
        <w:br/>
        <w:t>Защищайте вы нас всегда (своими) милостями!</w:t>
        <w:br/>
        <w:br/>
      </w:r>
      <w:r>
        <w:rPr>
          <w:b/>
          <w:bCs/>
          <w:color w:val="000000"/>
        </w:rPr>
        <w:t>VII, 65. К Митре-Варуне</w:t>
      </w:r>
      <w:r>
        <w:rPr>
          <w:color w:val="000000"/>
        </w:rPr>
        <w:br/>
        <w:br/>
      </w:r>
      <w:r>
        <w:rPr>
          <w:i/>
          <w:iCs/>
          <w:color w:val="000000"/>
        </w:rPr>
        <w:t>Размер – триштубх</w:t>
      </w:r>
      <w:r>
        <w:rPr>
          <w:color w:val="000000"/>
        </w:rPr>
        <w:br/>
        <w:br/>
        <w:t>1 Вас двоих я призываю гимнами на восходе солнца:</w:t>
        <w:br/>
        <w:t>Митру и Варуну с чистой силой действия,</w:t>
        <w:br/>
        <w:t>У которых нерушимая высшая асурская сила,</w:t>
        <w:br/>
        <w:t>(Вас двоих,) замечающих каждого при (вашем) выезде, спешащих (выезжать).</w:t>
        <w:br/>
        <w:br/>
        <w:t>2 Ведь они два асуры среди богов, они двое благородных.</w:t>
        <w:br/>
        <w:t>Сделайте наши земли полными питательной силы!</w:t>
        <w:br/>
        <w:t>Мы хотим достигнуть вас, о Митра-Варуна,</w:t>
        <w:br/>
        <w:t>(Там,) где небо и земля и дни насыщают через край!</w:t>
        <w:br/>
        <w:br/>
        <w:t>3 Они, имеющие много петель, – это две преграды для беззакония,</w:t>
        <w:br/>
        <w:t>Через которые трудно проникнуть обманщику-смертному.</w:t>
        <w:br/>
        <w:t>О Митра-Варуна, (идя) путем закона, пусть благодаря вам</w:t>
        <w:br/>
        <w:t>Мы пересечем трудности, словно воды, на лодке!</w:t>
        <w:br/>
        <w:br/>
        <w:t>4 При(дите), о Митра-Варуна, для наслаждения нашей жертвой!</w:t>
        <w:br/>
        <w:t>Окропите пастбище потоками жира (и) жертвенных возлияний!</w:t>
        <w:br/>
        <w:t>Я вас при(зываю) сюда по желанию для народа,</w:t>
        <w:br/>
        <w:t>Наполните (нас) вожделенной небесной водой!</w:t>
        <w:br/>
        <w:br/>
        <w:t>5 Это восхваление, о Варуна, о Митра, для тебя</w:t>
        <w:br/>
        <w:t>Было принесено в жертву, как чистый сома – для Ваю.</w:t>
        <w:br/>
        <w:t>Поддержите поэтические мысли, пробудите силы вдохновения!</w:t>
        <w:br/>
        <w:t>Защищайте вы нас всегда (своими) милостями!</w:t>
        <w:br/>
        <w:br/>
      </w:r>
      <w:r>
        <w:rPr>
          <w:b/>
          <w:bCs/>
          <w:color w:val="000000"/>
        </w:rPr>
        <w:t>VII, 66. К Митре-Варуне, Адитьям, Сурье</w:t>
      </w:r>
      <w:r>
        <w:rPr>
          <w:color w:val="000000"/>
        </w:rPr>
        <w:br/>
        <w:br/>
      </w:r>
      <w:r>
        <w:rPr>
          <w:i/>
          <w:iCs/>
          <w:color w:val="000000"/>
        </w:rPr>
        <w:t>Размеры: стихи 1-9, 17-19 гаятри, 10-15 – чередующиеся брихати и сатобрихати, 16 – пураушних</w:t>
      </w:r>
      <w:r>
        <w:rPr>
          <w:color w:val="000000"/>
        </w:rPr>
        <w:br/>
        <w:br/>
        <w:t>1 Пусть направится к Митре, к Варуне</w:t>
        <w:br/>
        <w:t>Наше вдохновляющее восхваление,</w:t>
        <w:br/>
        <w:t>Сопровождаемое поклонением, (к ним), мощнорожденным!</w:t>
        <w:br/>
        <w:br/>
        <w:t>2 (Те двое,) кого боги определили</w:t>
        <w:br/>
        <w:t>Для асурской силы, (их) очень великих,</w:t>
        <w:br/>
        <w:t>С прекрасной силой действия, сыновей Дакши,</w:t>
        <w:br/>
        <w:br/>
        <w:t>3 Они, охраняющие родню, охраняющие нас самих,</w:t>
        <w:br/>
        <w:t>О Варуна, певцов,</w:t>
        <w:br/>
        <w:t>О Митра, – приведите к успеху (наши) поэтические мысли!</w:t>
        <w:br/>
        <w:br/>
        <w:t>4 Если сегодня на восходе солнца</w:t>
        <w:br/>
        <w:t>Митра, Арьяман (провозгласят нас) безгрешными,</w:t>
        <w:br/>
        <w:t>(А) Савитар (нас) побудит (к этому, как и) Бхага,</w:t>
        <w:br/>
        <w:br/>
        <w:t>5 (То) пусть будет привлекательным это место для жилья!</w:t>
        <w:br/>
        <w:t>Пусть же (будут) в пути (те) впереди, о прекраснодарящие,</w:t>
        <w:br/>
        <w:t>Кто переправляет нас через беду!</w:t>
        <w:br/>
        <w:br/>
        <w:t>6 А также (эти) самодержцы (и) Адити,</w:t>
        <w:br/>
        <w:t>Которые (хранители) обета, не поддающегося обману,</w:t>
        <w:br/>
        <w:t>(Эти) цари имеют огромную (власть).</w:t>
        <w:br/>
        <w:br/>
        <w:t>7 На восходе солнца я воспеваю</w:t>
        <w:br/>
        <w:t>Вас двоих: Митру (и) Варуну.</w:t>
        <w:br/>
        <w:t>(А также) Арьямана, заботящегося о чужом (?).</w:t>
        <w:br/>
        <w:br/>
        <w:t>8 (Эта) молитва (создана) из желания богатство, золота,</w:t>
        <w:br/>
        <w:t>Она – для силы, защищающей от волка,</w:t>
        <w:br/>
        <w:t>Она, вдохновенная, для приобретения мудрости.</w:t>
        <w:br/>
        <w:br/>
        <w:t>9 Такими мы хотим бог, о Варуна,</w:t>
        <w:br/>
        <w:t>Такими, о Митра, вместе с (нашими) покровителями!</w:t>
        <w:br/>
        <w:t>Да получим мы жертвенную усладу и солнечный свет!</w:t>
        <w:br/>
        <w:br/>
        <w:t>10 Много (есть богов), чей глаз – солнце,</w:t>
        <w:br/>
        <w:t>Чей язык – Агни, усиливающихся от закона,</w:t>
        <w:br/>
        <w:t>Которые с помощью молитв управляли тремя жертвенными раздачами,</w:t>
        <w:br/>
        <w:t>Всеми (раздачами) с помощью превосходящих сил.</w:t>
        <w:br/>
        <w:br/>
        <w:t>11 Кто установил осень, месяц и день,</w:t>
        <w:br/>
        <w:t>Жертву, ночь и гимн,</w:t>
        <w:br/>
        <w:t>(Эти) Варуна, Митра, Арьяман – Цари достигли недоступной власти.</w:t>
        <w:br/>
        <w:br/>
        <w:t>12 Это мы сегодня сочиняем для вас</w:t>
        <w:br/>
        <w:t>В гимнах на восходе солнца:</w:t>
        <w:br/>
        <w:t>(То,) что одобряет Варуна, Митра, Арьяман.</w:t>
        <w:br/>
        <w:t>Вы колесничие закона.</w:t>
        <w:br/>
        <w:br/>
        <w:t>13 Преданные закону, рожденные законом, усиливающиеся от закона,</w:t>
        <w:br/>
        <w:t xml:space="preserve">Грозные, ненавидящие беззаконие – </w:t>
        <w:br/>
        <w:t>У вас таких в милости, самой надежной, о мужи,</w:t>
        <w:br/>
        <w:t>Пусть будем мы и (те,) кто (наши) покровители!</w:t>
        <w:br/>
        <w:br/>
        <w:t>14 Вот поднимается это прекрасное на вид</w:t>
        <w:br/>
        <w:t>Чудо на склоне (?) неба,</w:t>
        <w:br/>
        <w:t>Когда везет его быстрый божественный Эташа,</w:t>
        <w:br/>
        <w:t>Чтобы каждый мог (его) увидеть.</w:t>
        <w:br/>
        <w:br/>
        <w:t>15 Господина каждой головы, живого (мира и) неподвижного,</w:t>
        <w:br/>
        <w:t>Посредине через все пространство</w:t>
        <w:br/>
        <w:t xml:space="preserve">Везут Сурью семь сестер – </w:t>
        <w:br/>
        <w:t>Буланые кобылицы (, запряженные) в колесницу – (везут) для прекрасного путешествия.</w:t>
        <w:br/>
        <w:br/>
        <w:t>16 Этот глаз, установленный богами, чистый, восходящий,</w:t>
        <w:br/>
        <w:t>Мы хотели бы видеть сто осеней!</w:t>
        <w:br/>
        <w:t>Да проживем мы сто осеней!</w:t>
        <w:br/>
        <w:br/>
        <w:t>17 С (вашими) силами прозорливцев, о вы, не поддающиеся обману,</w:t>
        <w:br/>
        <w:t>Приезжайте, о Варуна, блистательно,</w:t>
        <w:br/>
        <w:t>О Митра, на питье сомы!</w:t>
        <w:br/>
        <w:br/>
        <w:t>18 С неба с (вашими) установлениями, о Варуна,</w:t>
        <w:br/>
        <w:t>О Митра, приезжайте невраждебные!</w:t>
        <w:br/>
        <w:t>Пейте сому, о вы, подталкивающие (к нам блага)!</w:t>
        <w:br/>
        <w:br/>
        <w:t>19 Приезжайте, о Митра-Варуна,</w:t>
        <w:br/>
        <w:t>О два мужа, наслаждающиеся возлиянием!</w:t>
        <w:br/>
        <w:t>Пейте сому, о усиливающиеся от закона!</w:t>
        <w:br/>
        <w:br/>
      </w:r>
      <w:r>
        <w:rPr>
          <w:b/>
          <w:bCs/>
          <w:color w:val="000000"/>
        </w:rPr>
        <w:t>VII, 67. К Ашвинам</w:t>
      </w:r>
      <w:r>
        <w:rPr>
          <w:color w:val="000000"/>
        </w:rPr>
        <w:br/>
        <w:br/>
        <w:t>1 Хочу приветствовать вашу колесницу, о два владыки,</w:t>
        <w:br/>
        <w:t>С духом, преданным возлиянию (и) жертвоприношению.</w:t>
        <w:br/>
        <w:t>(Хвалою,) которая разбудила вас, о возбуждающие вдохновение, как вестник,</w:t>
        <w:br/>
        <w:t>Я призываю (вас), как сын – родителей</w:t>
        <w:br/>
        <w:br/>
        <w:t>2 Запылал у нас зажженный Агни.</w:t>
        <w:br/>
        <w:t>Показались края даже у самого мрака.</w:t>
        <w:br/>
        <w:t>Появилось на востоке знамя Ушас,</w:t>
        <w:br/>
        <w:t>Дочери, неба, рождающееся для красоты.</w:t>
        <w:br/>
        <w:br/>
        <w:t>3 Прекрасный хотар обращается к вам сейчас, о Ашвины,</w:t>
        <w:br/>
        <w:t>С восхвалениями, о Насатьи, (он) речистый!</w:t>
        <w:br/>
        <w:t>Многими путями приезжайте в наши края</w:t>
        <w:br/>
        <w:t>На колеснице, находящей солнце, полной добра!</w:t>
        <w:br/>
        <w:br/>
        <w:t>4 Когда сейчас вас, о Ашвины, преданный вам двоим,</w:t>
        <w:br/>
        <w:t>Я призываю, жаждя благ, на выжатый для вас (сок), о любители меда,</w:t>
        <w:br/>
        <w:t>(То) пусть вас привезут могучие кони:</w:t>
        <w:br/>
        <w:t>Вы будете пить у нас прекрасно выжатые медовые (соки)!</w:t>
        <w:br/>
        <w:br/>
        <w:t>5 Продвиньте вперед, о два бога Ашвина, мое произведение,</w:t>
        <w:br/>
        <w:t>Жаждущее благ, чтоб не (казалось) оно ничтожным при завоевании (награды)!</w:t>
        <w:br/>
        <w:t>Поддержите все силы вдохновения при (завоевании) награды!</w:t>
        <w:br/>
        <w:t>Помогите вы нам, о повелители помощи, (своими) помощами!</w:t>
        <w:br/>
        <w:br/>
        <w:t>6 Поддержите вы нас, о Ашвины, с этими произведениями!</w:t>
        <w:br/>
        <w:t>Да будет наше семя дающим потомство, обильным!</w:t>
        <w:br/>
        <w:t>Укрепляясь в продолжении рода,</w:t>
        <w:br/>
        <w:t>Имея прекрасные сокровища, мы хотим совершить для вас приглашение богов!</w:t>
        <w:br/>
        <w:br/>
        <w:t>7 Для вас двоих, словно гонец, посланный вперед к другу,</w:t>
        <w:br/>
        <w:t>Предназначено вот это угощение, пожертвованное у нас о любители меда!</w:t>
        <w:br/>
        <w:t>С негневливым духом приезжайте в наши края,</w:t>
        <w:br/>
        <w:t>Вкушая жертву в людских поселениях!</w:t>
        <w:br/>
        <w:br/>
        <w:t>8 За один и тот же выезд, о вы, спешащие,</w:t>
        <w:br/>
        <w:t>Ваши колесница проезжает через семь рек,</w:t>
        <w:br/>
        <w:t>Не устают могучие запряженные богами (кони,)</w:t>
        <w:br/>
        <w:t>Которые тянут, рвясь вперед, ваше дышло.</w:t>
        <w:br/>
        <w:br/>
        <w:t>9 Будьте же неиссякаемыми для (наших) щедрых покровителей,</w:t>
        <w:br/>
        <w:t>Которые (своим) богатством поощряют щедрое дарение,</w:t>
        <w:br/>
        <w:t>Которое благодеяниями увеличивает (круг своих) приверженцев,</w:t>
        <w:br/>
        <w:t>Раздавая щедрые дары из коров и коней.</w:t>
        <w:br/>
        <w:br/>
        <w:t>10 Прислушайтесь же к моему зову, о два юноши!</w:t>
        <w:br/>
        <w:t>Отправляйтесь, о Ашвины, в (ваш) подкрепляющий (нас) обьезд!</w:t>
        <w:br/>
        <w:t>Даруйте сокровища и дайте дожить до старости (нашим) покровителям!</w:t>
        <w:br/>
        <w:t>Защищайте вы нас всегда (своими) милостями!</w:t>
        <w:br/>
        <w:br/>
      </w:r>
      <w:r>
        <w:rPr>
          <w:b/>
          <w:bCs/>
          <w:color w:val="000000"/>
        </w:rPr>
        <w:t>VII, 68. К Ашвинам</w:t>
      </w:r>
      <w:r>
        <w:rPr>
          <w:color w:val="000000"/>
        </w:rPr>
        <w:br/>
        <w:br/>
        <w:t>1 Приезжайте, о красивые Ашвины, обладатели прекрасных коней,</w:t>
        <w:br/>
        <w:t>Наслаждаясь, о чудесные, песнями того, кто вам предан,</w:t>
        <w:br/>
        <w:t>И принесенные (вам) жертвами! С охотой прибывайте к нам!</w:t>
        <w:br/>
        <w:br/>
        <w:t xml:space="preserve">2 Выставлены вам пьянящие соки – </w:t>
        <w:br/>
        <w:t>Приезжайте вовремя, чтобы вкусить моего возлияния,</w:t>
        <w:br/>
        <w:t>Минуя призывы чужого! Слушайте нас!</w:t>
        <w:br/>
        <w:br/>
        <w:t>3 Движется вперед ваша колесница, быстрая, как мысль,</w:t>
        <w:br/>
        <w:t>С сотней поддержек для нас, о Ашвины, через пространства,</w:t>
        <w:br/>
        <w:t>Когда ее (об этом) просят, о обладатели Сурьи.</w:t>
        <w:br/>
        <w:br/>
        <w:t>4 Когда вот этот стремящийся к вам, двоим богам, камень,</w:t>
        <w:br/>
        <w:t>Высоко поднятый, говорят, выжимая сому для вас,</w:t>
        <w:br/>
        <w:t>Вдохновенный поэт хотел бы повернуть сюда двоих милых с помощью жертв.</w:t>
        <w:br/>
        <w:br/>
        <w:t>5 Ведь поразительную пищу, которая есть у вас,</w:t>
        <w:br/>
        <w:t>Мощную, вы даровали Атрии,</w:t>
        <w:br/>
        <w:t>Который принимает вашу милость, будучи (вашим) любимцем.</w:t>
        <w:br/>
        <w:br/>
        <w:t>6 А также, о Ашвины, это было вашим утешением</w:t>
        <w:br/>
        <w:t>Для старого Чьяваны, приносящего жертвы,</w:t>
        <w:br/>
        <w:t>Что вы придали (ему) постоянный (новый) облик.</w:t>
        <w:br/>
        <w:br/>
        <w:t>7 А также того Бхуджью, о Ашвины, товарищи</w:t>
        <w:br/>
        <w:t>Злонравные бросили посреди моря.</w:t>
        <w:br/>
        <w:t>Его спас (тот ранее) враждебный, кто предан вам двоим.</w:t>
        <w:br/>
        <w:br/>
        <w:t>8 Вы помогли даже волку, страдающему от истощения,</w:t>
        <w:br/>
        <w:t>А также прислушались к Шаю, когда он вас звал,</w:t>
        <w:br/>
        <w:t>(Вы.) которые сделали набухшей словно воды, (его) корову,</w:t>
        <w:br/>
        <w:t>(Хотя она была) яловой, (своим) искусством, о Ашвины, (и) помощами.</w:t>
        <w:br/>
        <w:br/>
        <w:t>9 Вот этот поэт воспевает (вас) в гимнах,</w:t>
        <w:br/>
        <w:t>(Он,) доброжелательный, пробудившийся до утренних зорь.</w:t>
        <w:br/>
        <w:t>Пусть усилит (его) корова (своей) усладой – молоком!</w:t>
        <w:br/>
        <w:t>Защищайте вы нас всегда (своими) милостями!</w:t>
        <w:br/>
        <w:br/>
      </w:r>
      <w:r>
        <w:rPr>
          <w:b/>
          <w:bCs/>
          <w:color w:val="000000"/>
        </w:rPr>
        <w:t>VII, 69. К Ашвинам</w:t>
      </w:r>
      <w:r>
        <w:rPr>
          <w:color w:val="000000"/>
        </w:rPr>
        <w:br/>
        <w:br/>
        <w:t>1 Ваша колесница, теснящая две половины вселенной,</w:t>
        <w:br/>
        <w:t>Пусть приедет – золотая, с бычьими конями,</w:t>
        <w:br/>
        <w:t>Оставляющая колею из жира, сверкающая ободьями,</w:t>
        <w:br/>
        <w:t>Возящая жертвенные услады, (подобно) царю, завоевывающему награды.</w:t>
        <w:br/>
        <w:br/>
        <w:t>2 Распространяясь на пять земель,</w:t>
        <w:br/>
        <w:t>Пусть приедет эта (колесница) с тремя сиденьям, запряженная (одной только) мыслью,</w:t>
        <w:br/>
        <w:t>(Колесница,) на которой вы ездите к племенам, преданным богам.</w:t>
        <w:br/>
        <w:t>О Ашвины, пролагая путь куда угодно.</w:t>
        <w:br/>
        <w:br/>
        <w:t>3 С прекрасными конями, видные, приезжайте в наши края!</w:t>
        <w:br/>
        <w:t>О чудесные, пусть вы пьете медовое угощение!</w:t>
        <w:br/>
        <w:t>Ваша колесница, везущая юную жену,</w:t>
        <w:br/>
        <w:t>(Своими) колеями раздвигает края неба.</w:t>
        <w:br/>
        <w:br/>
        <w:t>4 Вашу красоту выбрала себе женщина,</w:t>
        <w:br/>
        <w:t>Дочь Солнца, в решающую минуту.</w:t>
        <w:br/>
        <w:t>Когда вы помогаете преданному богам (своими) помощами,</w:t>
        <w:br/>
        <w:t>То вашей милостью птицы избегают зноя.</w:t>
        <w:br/>
        <w:br/>
        <w:t>5 Та ваша колесница,  которая на восходе утренних зорь, о два колесничих,</w:t>
        <w:br/>
        <w:t xml:space="preserve">Запряженная, совершает (свой) обьезд, – </w:t>
        <w:br/>
        <w:t>На ней привезите нам счастье (и) благо,</w:t>
        <w:br/>
        <w:t>О Ашвины, на это жертвоприношение, когда зажигается Ушас!</w:t>
        <w:br/>
        <w:br/>
        <w:t>6 О два мужа, как буйволы, мучимые жаждой, (мчатся) вслед за молнией,</w:t>
        <w:br/>
        <w:t>(Так) сегодня приезжайте на наше выжимание (сомы)!</w:t>
        <w:br/>
        <w:t>Ведь во многих местах призывают вас двоих молитвами.</w:t>
        <w:br/>
        <w:t>Да не удержат вас другие почитатели богов!</w:t>
        <w:br/>
        <w:br/>
        <w:t>7 Бхуджью, сброшенного в море, вы двое</w:t>
        <w:br/>
        <w:t>Вывезли из пучины на (своих) крылатых (конях),</w:t>
        <w:br/>
        <w:t>Не сбивающихся с пути, неутомимых, незаблуждающихся,</w:t>
        <w:br/>
        <w:t>(Вы,) спасающие (своими) чудесными силами, о Ашвины.</w:t>
        <w:br/>
        <w:br/>
        <w:t>8 Прислушайтесь же к моему зову, о два юноши!</w:t>
        <w:br/>
        <w:t>Отправляйтесь, о Ашвины, в (ваш) подкрепляющий (нас) обьезд!</w:t>
        <w:br/>
        <w:t>Даруйте сокровища и дайте дожить до старости (нашим) покровителям!</w:t>
        <w:br/>
        <w:t>Защищайте вы нас всегда (своими) милостями!</w:t>
        <w:br/>
        <w:br/>
      </w:r>
      <w:r>
        <w:rPr>
          <w:b/>
          <w:bCs/>
          <w:color w:val="000000"/>
        </w:rPr>
        <w:t>VII, 70. К Ашвинам</w:t>
      </w:r>
      <w:r>
        <w:rPr>
          <w:color w:val="000000"/>
        </w:rPr>
        <w:br/>
        <w:br/>
        <w:t>1 Приезжайте к нам, о Ашвины, дающие все желанное!</w:t>
        <w:br/>
        <w:t>Названо вам это место на земле.</w:t>
        <w:br/>
        <w:t>Он встал, словно конь, завоевывающий награды, неся удачу на спине,</w:t>
        <w:br/>
        <w:t>Когда вы уселись будто бы на лоно, чтобы остаться.</w:t>
        <w:br/>
        <w:br/>
        <w:t>2 Следует за вами эта приятнейшая хвала.</w:t>
        <w:br/>
        <w:t>В доме человека разогрет котелок с молоком,</w:t>
        <w:br/>
        <w:t>Который переправляет вас через моря (и) реки,</w:t>
        <w:br/>
        <w:t>Запрягая (ваших) коней запрягающихся легко, словно кони Солнца.</w:t>
        <w:br/>
        <w:br/>
        <w:t>3 (Те) места, которые, о Ашвины, вы облюбовали себе</w:t>
        <w:br/>
        <w:t>Среди небесных потоков, растений, поселений,</w:t>
        <w:br/>
        <w:t>Сидя на вершине горы,</w:t>
        <w:br/>
        <w:t>Привозя жертвенную усладу народу, почитающему (вас):</w:t>
        <w:br/>
        <w:br/>
        <w:t>4 Радуйтесь, о два бога, растениям (и) водам,</w:t>
        <w:br/>
        <w:t>Когда вы встретились с творениями риши!</w:t>
        <w:br/>
        <w:t>Оставляя многие сокровища у нас,</w:t>
        <w:br/>
        <w:t>Вы оглядываетесь на прежние поколения.</w:t>
        <w:br/>
        <w:br/>
        <w:t>5 Хоть и слышали вы, о Ашвины, много (молитв),</w:t>
        <w:br/>
        <w:t>Заметьте священные слова (наших) риши!</w:t>
        <w:br/>
        <w:t>Приезжайте с охотой к (нашему) народу:</w:t>
        <w:br/>
        <w:t>У нас пусть будет приятнейшая хвала для вас!</w:t>
        <w:br/>
        <w:br/>
        <w:t>6 Когда для вас, о Насатьи, будет жертва, сопровождаемая возлияниями,</w:t>
        <w:br/>
        <w:t>Состязание, связанное с сотворенными молитвами,</w:t>
        <w:br/>
        <w:t>(То) приезжайте с охотой к Васиштхе!</w:t>
        <w:br/>
        <w:t>Эти священные слова исполняются для вас.</w:t>
        <w:br/>
        <w:br/>
        <w:t>7 (Вот) эта молитва, о Ашвины, эта хвалебная песнь.</w:t>
        <w:br/>
        <w:t>Радуйтесь, о два быка, этому гимну!</w:t>
        <w:br/>
        <w:t>Отправились эти священные слова, стремящиеся к вам.</w:t>
        <w:br/>
        <w:t>Защищайте вы нас всегда своими милостями!</w:t>
        <w:br/>
        <w:br/>
      </w:r>
      <w:r>
        <w:rPr>
          <w:b/>
          <w:bCs/>
          <w:color w:val="000000"/>
        </w:rPr>
        <w:t>VII, 71. К Ашвинам</w:t>
      </w:r>
      <w:r>
        <w:rPr>
          <w:color w:val="000000"/>
        </w:rPr>
        <w:br/>
        <w:br/>
        <w:t>1 От сестры (своей) Ушас отступает Ночь,</w:t>
        <w:br/>
        <w:t>Темная освобождает путь для алого,</w:t>
        <w:br/>
        <w:t>О дарители коней, дарители коров, вас двоих мы хотим призвать!</w:t>
        <w:br/>
        <w:t>Днем и ночью отвращайте от нас выстрел!</w:t>
        <w:br/>
        <w:br/>
        <w:t>2 Приезжайте к почитающему (вас) смертному,</w:t>
        <w:br/>
        <w:t>Везя на колеснице, о Ашвины, ценное добро!</w:t>
        <w:br/>
        <w:t>Держите в стороне от нас бессилие (и) болезнь</w:t>
        <w:br/>
        <w:t>Днем и ночь, о любители меда, и охраняйте нас!</w:t>
        <w:br/>
        <w:br/>
        <w:t>3 Пусть на самом раннем рассвете вашу колесницу</w:t>
        <w:br/>
        <w:t>Прикатят благожелательные бычьи (кони)!</w:t>
        <w:br/>
        <w:t>О Ашвины, приезжайте (на колеснице,) полной добра,</w:t>
        <w:br/>
        <w:t>(Управляемой) руками (как) поводьями с правильно запряженными конями!</w:t>
        <w:br/>
        <w:br/>
        <w:t>4 (Та) колесница, о два владыки, что служит вам перевозчиком,</w:t>
        <w:br/>
        <w:t>С тремя сиденьями, полная добра, выезжающая на заре,</w:t>
        <w:br/>
        <w:t>Приезжайте на ней к нам, о Насатьи,</w:t>
        <w:br/>
        <w:t>Когда к вам направляется принимающий разные формы.</w:t>
        <w:br/>
        <w:br/>
        <w:t>5 Вы Чьявану избавили от старости,</w:t>
        <w:br/>
        <w:t>Для Педу вы принесли быстрого коня,</w:t>
        <w:br/>
        <w:t>Атрии вы вызволили из беды, из мрака,</w:t>
        <w:br/>
        <w:t>Джахушу устроили на свободе.</w:t>
        <w:br/>
        <w:br/>
        <w:t>6 (Вот) эта молитва, о Ашвины, эта хвалебная песнь.</w:t>
        <w:br/>
        <w:t>Радуйтесь, о два быка, этому гимну.</w:t>
        <w:br/>
        <w:t>Отправились эти священные слова, стремящиеся к вам.</w:t>
        <w:br/>
        <w:t>Защищайте вы нас всегда своими милостями!</w:t>
        <w:br/>
        <w:br/>
      </w:r>
      <w:r>
        <w:rPr>
          <w:b/>
          <w:bCs/>
          <w:color w:val="000000"/>
        </w:rPr>
        <w:t>VII, 72. К Ашвинам</w:t>
      </w:r>
      <w:r>
        <w:rPr>
          <w:color w:val="000000"/>
        </w:rPr>
        <w:br/>
        <w:br/>
        <w:t>1 Приезжайте, о Насатьи, на колеснице, сопровождаемой коровами,</w:t>
        <w:br/>
        <w:t>Сопровождаемой конями, распространяющей много блеска!</w:t>
        <w:br/>
        <w:t>Все упряжки стремятся к вам.</w:t>
        <w:br/>
        <w:t>Красующимся телом завидною красотою.</w:t>
        <w:br/>
        <w:br/>
        <w:t>2 Приезжайте в наши края единодушные</w:t>
        <w:br/>
        <w:t>С богами, о Насатьи, на колеснице!</w:t>
        <w:br/>
        <w:t>Ведь с вами у нас дружеские связи, идущие (еще) от отцов,</w:t>
        <w:br/>
        <w:t>И общее родство. Помните же об этом!</w:t>
        <w:br/>
        <w:br/>
        <w:t xml:space="preserve">3 Пробудились восхваления Ашвинов – </w:t>
        <w:br/>
        <w:t>Священные слова, хранимые в семье, и божественные утренние зори.</w:t>
        <w:br/>
        <w:t>Стремясь покорить эти две половины вселенной, возбуждающие вдохновение,</w:t>
        <w:br/>
        <w:t>Поэт приглашает Насатьев.</w:t>
        <w:br/>
        <w:br/>
        <w:t>4 Когда ярко вспыхивают, о Ашвины, утренние зори,</w:t>
        <w:br/>
        <w:t>Певцы исполняют для вас священные слова.</w:t>
        <w:br/>
        <w:t>Бог Савитар направил вверх (свой) свет.</w:t>
        <w:br/>
        <w:t>Мощно трещат костры благодаря дровам.</w:t>
        <w:br/>
        <w:br/>
        <w:t>5 С запада, о Насатьи, (и) с востока,</w:t>
        <w:br/>
        <w:t xml:space="preserve">С юга (и) с севера приезжайте, о Ашвины, – </w:t>
        <w:br/>
        <w:t>Со всем сторон с богатством для пяти народов!</w:t>
        <w:br/>
        <w:t>Защищайте вы нас всегда своими милостями!</w:t>
        <w:br/>
        <w:br/>
      </w:r>
      <w:r>
        <w:rPr>
          <w:b/>
          <w:bCs/>
          <w:color w:val="000000"/>
        </w:rPr>
        <w:t>VII, 73. К Ашвинам</w:t>
      </w:r>
      <w:r>
        <w:rPr>
          <w:color w:val="000000"/>
        </w:rPr>
        <w:br/>
        <w:br/>
        <w:t>1 Мы переправились на другой берег этого мрака,</w:t>
        <w:br/>
        <w:t>Принося восхваление, преданные богам.</w:t>
        <w:br/>
        <w:t>Зовет песнь бессмертных Ашвинов,</w:t>
        <w:br/>
        <w:t>Совершающих много чудес, первых среди многих, испокон веку рожденных.</w:t>
        <w:br/>
        <w:br/>
        <w:t>2 Вот уселся милый хотар человека,</w:t>
        <w:br/>
        <w:t>Который почитает Насатьев и восхваляет.</w:t>
        <w:br/>
        <w:t>Вкушайте мед, о Ашвины, (здесь,) совсем близко.</w:t>
        <w:br/>
        <w:t>Я призываю вас, принося подкрепление на жертвенных раздачах.</w:t>
        <w:br/>
        <w:br/>
        <w:t>3 Мы направили жертву, выбрав (лучший) из путей.</w:t>
        <w:br/>
        <w:t>Наслаждайтесь, о два быка, эти гимном.</w:t>
        <w:br/>
        <w:t>Как слуга, получивший указание, деятелен</w:t>
        <w:br/>
        <w:t>Васиштха, приветствующий вас восхвалениями.</w:t>
        <w:br/>
        <w:br/>
        <w:t>4 Эти два коня пусть приходят к нашему племени,</w:t>
        <w:br/>
        <w:t>Убийцы ракшасов, снаряженные, (как надо,) с твердыми копытами.</w:t>
        <w:br/>
        <w:t>Подступили пьянящие напитки.</w:t>
        <w:br/>
        <w:t>Не пренебрегайте нами, придите с дружелюбным (духом)!</w:t>
        <w:br/>
        <w:br/>
        <w:t>5 С запада, о Насатьи, (и) с востока,</w:t>
        <w:br/>
        <w:t xml:space="preserve">С юга (и) с севера приезжайте, о Ашвины, – </w:t>
        <w:br/>
        <w:t>Со всем сторон с богатством для пяти народов!</w:t>
        <w:br/>
        <w:t>Защищайте вы нас всегда своими милостями!</w:t>
        <w:br/>
        <w:br/>
      </w:r>
      <w:r>
        <w:rPr>
          <w:b/>
          <w:bCs/>
          <w:color w:val="000000"/>
        </w:rPr>
        <w:t>VII, 74. К Ашвинам</w:t>
      </w:r>
      <w:r>
        <w:rPr>
          <w:color w:val="000000"/>
        </w:rPr>
        <w:br/>
        <w:br/>
        <w:t>1 Вот эти жертвоприношения, ищущие неба,</w:t>
        <w:br/>
        <w:t>Зовут вас, утренних (богов), о Ашвины!</w:t>
        <w:br/>
        <w:t>Я позвал вас двоих на помощь, о богатые помощью:</w:t>
        <w:br/>
        <w:t>Ведь вы приезжаете к каждому племени.</w:t>
        <w:br/>
        <w:br/>
        <w:t xml:space="preserve">2 Вы даете поразительную пищу, о два мужа, – </w:t>
        <w:br/>
        <w:t>Доставьте ее тому, кто богат песнями!</w:t>
        <w:br/>
        <w:t>Единодушные, направьте колесницу в наши края!</w:t>
        <w:br/>
        <w:t>Пейте мед сомы!</w:t>
        <w:br/>
        <w:br/>
        <w:t>3 Приезжайте, оставайтесь,</w:t>
        <w:br/>
        <w:t>Испейте меду, о Ашвины!</w:t>
        <w:br/>
        <w:t>Надоено молоко, о два быка, о те, у кого есть унаследованное добро.</w:t>
        <w:br/>
        <w:t>Не пренебрегайте нами, приезжайте!</w:t>
        <w:br/>
        <w:br/>
        <w:t>4 Кони, которые до(ставляют) вас к дому почитателя,</w:t>
        <w:br/>
        <w:t>Летя, неся вас.</w:t>
        <w:br/>
        <w:t>На стремительных скакунах, о два мужа Ашвина,</w:t>
        <w:br/>
        <w:t>Приезжайте, о боги, любя нас!</w:t>
        <w:br/>
        <w:br/>
        <w:t>5 И тогда (наши) покровители, обращающиеся</w:t>
        <w:br/>
        <w:t>(За этим) к Ашвинам, получат силы насыщения.</w:t>
        <w:br/>
        <w:t>Эти Насатьи пусть даруют щедрым покровителям прочную славу,</w:t>
        <w:br/>
        <w:t>(А) нам – (надежную) защиту!</w:t>
        <w:br/>
        <w:br/>
        <w:t>6 Двинулись вперед, словно колесницы, (те,) кто надежные</w:t>
        <w:br/>
        <w:t>Защитники народов.</w:t>
        <w:br/>
        <w:t>(Эти) мужи усилились от своей собственной силы</w:t>
        <w:br/>
        <w:t>И живут в прекрасном жилье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4"/>
        <w:rPr>
          <w:color w:val="000000"/>
        </w:rPr>
      </w:pPr>
      <w:r>
        <w:rPr>
          <w:color w:val="000000"/>
        </w:rPr>
        <w:t>Гимны VII, 1-104. Гимны этой мандалы по традиции приписываются Васиштхе (букв. наилучший) и его потомкам.</w:t>
      </w:r>
    </w:p>
    <w:p>
      <w:pPr>
        <w:pStyle w:val="Style14"/>
        <w:rPr>
          <w:color w:val="000000"/>
        </w:rPr>
      </w:pPr>
      <w:r>
        <w:rPr>
          <w:b/>
          <w:bCs/>
          <w:color w:val="000000"/>
        </w:rPr>
        <w:t>Ригведа. VII, 75...104</w:t>
      </w:r>
    </w:p>
    <w:p>
      <w:pPr>
        <w:pStyle w:val="Style14"/>
        <w:rPr/>
      </w:pPr>
      <w:r>
        <w:rPr>
          <w:b/>
          <w:bCs/>
          <w:color w:val="000000"/>
        </w:rPr>
        <w:t>VII, 75. К Ушас</w:t>
      </w:r>
      <w:r>
        <w:rPr>
          <w:color w:val="000000"/>
        </w:rPr>
        <w:br/>
        <w:br/>
        <w:t>1 (Вот) в соответствии с (божественным) порядком зажглась Ушас, рожденная на небе.</w:t>
        <w:br/>
        <w:t>Она пришла, являя (свое) величие.</w:t>
        <w:br/>
        <w:t>Она раскрыла злых духов (и) безрадостный мрак.</w:t>
        <w:br/>
        <w:t>Лучшая из Ангирасов, она пробудила пути.</w:t>
        <w:br/>
        <w:br/>
        <w:t>2 Будь нам сегодня на великую удачу!</w:t>
        <w:br/>
        <w:t>О Ушас одари (нас) на великое благо!</w:t>
        <w:br/>
        <w:t>Дай нам блестящее почетное богатство,</w:t>
        <w:br/>
        <w:t>Создающее славу среди смертных, о человеческая богиня!</w:t>
        <w:br/>
        <w:br/>
        <w:t>3 Вот пришли эти яркие бессмертные лучи</w:t>
        <w:br/>
        <w:t>Ушас, на которые приятно смотреть.</w:t>
        <w:br/>
        <w:t>Порождая божественные обеты,</w:t>
        <w:br/>
        <w:t>Они рассеялись, заполняя воздушные пространства.</w:t>
        <w:br/>
        <w:br/>
        <w:t>4 Та, что запрягла (коней) вдалеке,</w:t>
        <w:br/>
        <w:t>Обьезжает пять (людских) поселений за один день,</w:t>
        <w:br/>
        <w:t>Озирая приметы людей,</w:t>
        <w:br/>
        <w:t>Дочь неба, госпожа вселенной.</w:t>
        <w:br/>
        <w:br/>
        <w:t>5 Несущая награду возлюбленная Сурьи,</w:t>
        <w:br/>
        <w:t>С блестящими дарами, она повелевает богатством, благами.</w:t>
        <w:br/>
        <w:t>Восхваленная мудрецами, пробуждающая, щедрая</w:t>
        <w:br/>
        <w:t>Ушас зажигается, воспеваемая ведущими (речь).</w:t>
        <w:br/>
        <w:br/>
        <w:t>6 Показались алые кони, яркие,</w:t>
        <w:br/>
        <w:t>Везущие сверкающую Ушас.</w:t>
        <w:br/>
        <w:t>Едет прекрасная на разукрашенной колеснице,</w:t>
        <w:br/>
        <w:t>Она наделяет сокровищами почитающего (ее) человека.</w:t>
        <w:br/>
        <w:br/>
        <w:t>7 Истинная с истинными, великая с великими,</w:t>
        <w:br/>
        <w:t xml:space="preserve">Богиня с богами, достойная жертв с достойными жертв - </w:t>
        <w:br/>
        <w:t>Пусть она проломит твердыни (и) подарит коров!</w:t>
        <w:br/>
        <w:t>Мычат коровы навстречу Ушас.</w:t>
        <w:br/>
        <w:br/>
        <w:t>8 Надели нас сокровищами из коров, мужей,</w:t>
        <w:br/>
        <w:t>Коней, (сокровищем), о Ушас, богатым наслаждениями!</w:t>
        <w:br/>
        <w:t>Не дай хулить среди людей нашу жертвенную солому!</w:t>
        <w:br/>
        <w:t>Защищайте вы нас всегда (своими) милостями!</w:t>
        <w:br/>
        <w:br/>
      </w:r>
      <w:r>
        <w:rPr>
          <w:b/>
          <w:bCs/>
          <w:color w:val="000000"/>
        </w:rPr>
        <w:t>VII, 76. К Ушас</w:t>
      </w:r>
      <w:r>
        <w:rPr>
          <w:color w:val="000000"/>
        </w:rPr>
        <w:br/>
        <w:br/>
        <w:t>1 Ввысь направил бессмертный свет, существующий для всех,</w:t>
        <w:br/>
        <w:t>Бог Савитар, принадлежащий всем мужам.</w:t>
        <w:br/>
        <w:t>По (ее) замыслу родился глаз богов:</w:t>
        <w:br/>
        <w:t>Ушас сделала явным весь мир.</w:t>
        <w:br/>
        <w:br/>
        <w:t>2 Стали мне видны пути, ведущие к богам,</w:t>
        <w:br/>
        <w:t>Безукоризненные, подготовленные богами.</w:t>
        <w:br/>
        <w:t>Возникло и знамя Ушас на востоке.</w:t>
        <w:br/>
        <w:t>Она вышла (нам) навстречу из (своего) прочного укрытия.</w:t>
        <w:br/>
        <w:br/>
        <w:t>3 Много было таких дней,</w:t>
        <w:br/>
        <w:t>Которые (начинались) на востоке на восходе солнца,</w:t>
        <w:br/>
        <w:t>Откуда ты показалась, словно (женщина),</w:t>
        <w:br/>
        <w:t>Приближающаяся к любовнику, о Ушас, а не как снова уходящая (от него).</w:t>
        <w:br/>
        <w:br/>
        <w:t>4 Поистине они были сотрапезниками богов,</w:t>
        <w:br/>
        <w:t>(Эти) преданные закону древние поэты.</w:t>
        <w:br/>
        <w:t>Отцы нашли спрятанный свет.</w:t>
        <w:br/>
        <w:t>Они, чьи слова истинны, породили Ушас.</w:t>
        <w:br/>
        <w:br/>
        <w:t>5 Собравшись возле общего загона,</w:t>
        <w:br/>
        <w:t>Они единодушны, не соперничают друг с другом.</w:t>
        <w:br/>
        <w:t>Они не нарушают обетов богов,</w:t>
        <w:br/>
        <w:t>Безукоризненные, обьединяющиеся с Васу.</w:t>
        <w:br/>
        <w:br/>
        <w:t>6 Тебя призывает восхвалениями Васиштхи,</w:t>
        <w:br/>
        <w:t>Пробуждающиеся на заре, о счастливая, восхваляющие (тебя),</w:t>
        <w:br/>
        <w:t>Предводительница коров, повелительница награды, зажгись для нас!</w:t>
        <w:br/>
        <w:t>О Ушас прекраснорожденная, первой пробудись!</w:t>
        <w:br/>
        <w:br/>
        <w:t>7 Эта предводительница дарения, благодеяний,</w:t>
        <w:br/>
        <w:t>Ушас зажигающаяся воспевается Васиштхами,</w:t>
        <w:br/>
        <w:t>Создавая нам богатство с далеко разносящейся славой.</w:t>
        <w:br/>
        <w:t>Защищайте вы нас всегда своими милостями!</w:t>
        <w:br/>
        <w:br/>
      </w:r>
      <w:r>
        <w:rPr>
          <w:b/>
          <w:bCs/>
          <w:color w:val="000000"/>
        </w:rPr>
        <w:t>VII, 77. К Ушас</w:t>
      </w:r>
      <w:r>
        <w:rPr>
          <w:color w:val="000000"/>
        </w:rPr>
        <w:br/>
        <w:br/>
      </w:r>
      <w:r>
        <w:rPr>
          <w:i/>
          <w:iCs/>
          <w:color w:val="000000"/>
        </w:rPr>
        <w:t>Размер – триштубх</w:t>
        <w:br/>
        <w:t>3a-b:глаз богов:белого:коня – Глаз богов – это бог солнца, одновременно везет колесницу Сурьи и является Сурьей</w:t>
      </w:r>
      <w:r>
        <w:rPr>
          <w:color w:val="000000"/>
        </w:rPr>
        <w:br/>
        <w:br/>
        <w:t>1 Она засверкала, приближаясь, словно юная женщина,</w:t>
        <w:br/>
        <w:t>Побуждая двигаться все живое.</w:t>
        <w:br/>
        <w:t>Пора людям зажигать Агни.</w:t>
        <w:br/>
        <w:t>Она создала свет, прогоняя мрак.</w:t>
        <w:br/>
        <w:br/>
        <w:t>2 Она поднялась во всю ширь, (лицом) обращенная ко всем;</w:t>
        <w:br/>
        <w:t>Нося сверкающую одежду, она светло засияла.</w:t>
        <w:br/>
        <w:t>Золотистого цвета, прекрасная на вид.</w:t>
        <w:br/>
        <w:t>Мать коров, предводительница дней засверкала.</w:t>
        <w:br/>
        <w:br/>
        <w:t>3 Счастливая, увлекая за собой глаз богов,</w:t>
        <w:br/>
        <w:t>Ведя белого прекрасного коня,</w:t>
        <w:br/>
        <w:t>Показалась Ушас, окрашенная лучами (солнца),</w:t>
        <w:br/>
        <w:t>С яркими дарами распространяясь по всему (свету).</w:t>
        <w:br/>
        <w:br/>
        <w:t>4 (Храня все) ценное рядом, засвети далеко (прочь) врага!</w:t>
        <w:br/>
        <w:t>Создай нам широкое пастбище. Безопасность!</w:t>
        <w:br/>
        <w:t>Отврати враждебность! Принеси блага!</w:t>
        <w:br/>
        <w:t>Поощри доброжелательность к воспевающему (тебя), о щедрая!</w:t>
        <w:br/>
        <w:br/>
        <w:t>5 Ярко воссияй нам лучшими лучами,</w:t>
        <w:br/>
        <w:t>О богиня Ушас, продлевая срок нашей жизни</w:t>
        <w:br/>
        <w:t>И давая нам жертвенную усладу, о ты, у которой все лучшее,</w:t>
        <w:br/>
        <w:t>И дар из коров, коней и колесниц!</w:t>
        <w:br/>
        <w:br/>
        <w:t>6 Ты, о дочь неба, которую усиливают</w:t>
        <w:br/>
        <w:t>Васиштхи, о Ушас прекраснорожденная, (своими) молитвами,</w:t>
        <w:br/>
        <w:t>Дай нам богатство, огромное, высокое!</w:t>
        <w:br/>
        <w:t>Защищайте вы нас всегда (своими) милостями!</w:t>
        <w:br/>
        <w:br/>
      </w:r>
      <w:r>
        <w:rPr>
          <w:b/>
          <w:bCs/>
          <w:color w:val="000000"/>
        </w:rPr>
        <w:t>VII, 78. К Ушас</w:t>
      </w:r>
      <w:r>
        <w:rPr>
          <w:color w:val="000000"/>
        </w:rPr>
        <w:br/>
        <w:br/>
        <w:t>1 Первые лучи показались навстречу (людям).</w:t>
        <w:br/>
        <w:t>(Поднимаясь) ввысь, расходятся ее тона.</w:t>
        <w:br/>
        <w:t>О Ушас, на высокой колеснице, направляющейся к нам,</w:t>
        <w:br/>
        <w:t>Полной света, принеси нам ценное добро!</w:t>
        <w:br/>
        <w:br/>
        <w:t>2 Навстречу ей пробуждается зажженный огонь,</w:t>
        <w:br/>
        <w:t>Навстречу (ей) – поэты, воспевающие (ее) в произведениях.</w:t>
        <w:br/>
        <w:t>Ушас движется, прогоняя прочь светом</w:t>
        <w:br/>
        <w:t>Весь мрак (и все) опасности, (эта) богиня.</w:t>
        <w:br/>
        <w:br/>
        <w:t>3 Вот показалась на востоке навстречу (людям)</w:t>
        <w:br/>
        <w:t>Сверкающие утренние зори, дарящие свет.</w:t>
        <w:br/>
        <w:t>Они породили солнце, жертву, огонь.</w:t>
        <w:br/>
        <w:t>Безрадостный мрак ушел на запад.</w:t>
        <w:br/>
        <w:br/>
        <w:t>4 Показалась щедрая дочь неба.</w:t>
        <w:br/>
        <w:t>Все видят сверкающую Ушас.</w:t>
        <w:br/>
        <w:t>Она поднялась на запрягающуюся по своей воле колесницу,</w:t>
        <w:br/>
        <w:t>Которую везут хорошо запряженные кони.</w:t>
        <w:br/>
        <w:br/>
        <w:t>5 Сегодня пробудились тебе навстречу</w:t>
        <w:br/>
        <w:t>Наши благожелательные щедрые покровители и мы.</w:t>
        <w:br/>
        <w:t>Проявите себя плодородными, о утренние зори, когда вы сверкаете!</w:t>
        <w:br/>
        <w:t>Защищайте вы нас всегда (своими) милостями!</w:t>
        <w:br/>
        <w:br/>
      </w:r>
      <w:r>
        <w:rPr>
          <w:b/>
          <w:bCs/>
          <w:color w:val="000000"/>
        </w:rPr>
        <w:t>VII, 79. К Ушас</w:t>
      </w:r>
      <w:r>
        <w:rPr>
          <w:color w:val="000000"/>
        </w:rPr>
        <w:br/>
        <w:br/>
        <w:t>1 Ушас осветила пути людей,</w:t>
        <w:br/>
        <w:t>Пробуждая пять человеческих поселений.</w:t>
        <w:br/>
        <w:t>(Правя своими) прекрасными на вид быками, она распространила свет.</w:t>
        <w:br/>
        <w:t>Сурья открыл (из тьмы) взглядом два мира.</w:t>
        <w:br/>
        <w:br/>
        <w:t>2 На границах неба утренние зори окрашивают ночи.</w:t>
        <w:br/>
        <w:t>Они выстраиваются, как племена, вооруженные (для битвы).</w:t>
        <w:br/>
        <w:t>Твои коровы свертывают темноту.</w:t>
        <w:br/>
        <w:t>Они (высоко) держат свет, как Савитар – руки.</w:t>
        <w:br/>
        <w:br/>
        <w:t>3 Явилась Ушас, самая похожая на Индру, щедрая.</w:t>
        <w:br/>
        <w:t>Она породила славные деяния на благо (людей).</w:t>
        <w:br/>
        <w:t>Дочь неба, самая похожая на Ангирасов,</w:t>
        <w:br/>
        <w:t>Она наделяет благами праведного.</w:t>
        <w:br/>
        <w:br/>
        <w:t>4 О Ушас, дай нам такой же большой дар,</w:t>
        <w:br/>
        <w:t>Как ты предназначала (некогда) восхвалителям, воспеваемая (ими),</w:t>
        <w:br/>
        <w:t>(Теми,) кто вызвал тебя к жизни ревом быка.</w:t>
        <w:br/>
        <w:t>Ты закрыла врата замкнутой скалы.</w:t>
        <w:br/>
        <w:br/>
        <w:t>5 Поощряя в дарении каждого бога,</w:t>
        <w:br/>
        <w:t>Продвигая к нам щедроты,</w:t>
        <w:br/>
        <w:t>Зажигаясь, помоги нашим помыслам добиться цели!</w:t>
        <w:br/>
        <w:t>Защищайте вы нас всегда своими милостями!</w:t>
        <w:br/>
        <w:br/>
      </w:r>
      <w:r>
        <w:rPr>
          <w:b/>
          <w:bCs/>
          <w:color w:val="000000"/>
        </w:rPr>
        <w:t>VII, 80. К Ушас</w:t>
      </w:r>
      <w:r>
        <w:rPr>
          <w:color w:val="000000"/>
        </w:rPr>
        <w:br/>
        <w:br/>
        <w:t>1 С восхвалениями (и) песнями вдохновенные Васиштхи</w:t>
        <w:br/>
        <w:t>Первыми пробудились навстречу Ушас,</w:t>
        <w:br/>
        <w:t>Перевертывающей два граничащих (друг с другом) пространства,</w:t>
        <w:br/>
        <w:t>Делающей явными все существа.</w:t>
        <w:br/>
        <w:br/>
        <w:t>2 Это она, дающая новый срок жизни,</w:t>
        <w:br/>
        <w:t>Ушас пробудилась, сокрыв мрак светом.</w:t>
        <w:br/>
        <w:t>Юная женщина идет впереди, не стесняясь.</w:t>
        <w:br/>
        <w:t>Она возвестила о солнце, жертве (и огне).</w:t>
        <w:br/>
        <w:br/>
        <w:t>3 Богатые конями, богатые коровами, богатые мужами,</w:t>
        <w:br/>
        <w:t>Пусть всегда для нас зажигаются утренние зори, благодатные,</w:t>
        <w:br/>
        <w:t>Доясь жиром, набухшие со всех сторон!</w:t>
        <w:br/>
        <w:t>Защищайте вы нас всегда своими милостями!</w:t>
        <w:br/>
        <w:br/>
      </w:r>
      <w:r>
        <w:rPr>
          <w:b/>
          <w:bCs/>
          <w:color w:val="000000"/>
        </w:rPr>
        <w:t>VII, 81. К Ушас</w:t>
      </w:r>
      <w:r>
        <w:rPr>
          <w:color w:val="000000"/>
        </w:rPr>
        <w:br/>
        <w:br/>
        <w:t>1 Вот показалась перед (нами) приближающаяся</w:t>
        <w:br/>
        <w:t>Сверкающая дочь неба.</w:t>
        <w:br/>
        <w:t>Она снимает (покров) с великого мрака, чтоб было видно.</w:t>
        <w:br/>
        <w:t>Красавица создает свет.</w:t>
        <w:br/>
        <w:br/>
        <w:t>2 Сурья в это время выгоняет алых коров,</w:t>
        <w:br/>
        <w:t>Восходящее блистательное светило.</w:t>
        <w:br/>
        <w:t>Это при твоем воспламенении, о Ушас, и Сурьи</w:t>
        <w:br/>
        <w:t>Хотим мы повстречаться с (нашей) долей в пище.</w:t>
        <w:br/>
        <w:br/>
        <w:t>3 О дочь неба, тебе навстречу,</w:t>
        <w:br/>
        <w:t>О Ушас, мы пробудились, деятельные,</w:t>
        <w:br/>
        <w:t xml:space="preserve">О (ты), владетельница, что возишь желанное (добро), - </w:t>
        <w:br/>
        <w:t>Радость, подобно сокровищу, для почитателя (твоего).</w:t>
        <w:br/>
        <w:br/>
        <w:t>4 (Ты,) что, воспламеняясь, великолепно даешь, о великая,</w:t>
        <w:br/>
        <w:t xml:space="preserve">(Способность) различать, о богиня, чтобы (мы) видели солнце, – </w:t>
        <w:br/>
        <w:t>(Тебя) мы просим, стремясь к доле в твоем сокровище.</w:t>
        <w:br/>
        <w:t>Мы хотим быть (для тебя,) как сыновья для матери.</w:t>
        <w:br/>
        <w:br/>
        <w:t>5 Принеси этот блистательный дар,</w:t>
        <w:br/>
        <w:t>О Ушас, что самый далекопрославленный!</w:t>
        <w:br/>
        <w:t>Та пища для смертных, что есть у тебя, о дочь неба,</w:t>
        <w:br/>
        <w:t>Дай ее. Чтобы мы вкусили.</w:t>
        <w:br/>
        <w:br/>
        <w:t>6 Покровителям – бессмертную славу (и) благополучие!</w:t>
        <w:br/>
        <w:t>Нам награды, состоящие из коров!</w:t>
        <w:br/>
        <w:t>Поощрительница щедрых покровителей, богатая дарами</w:t>
        <w:br/>
        <w:t>Ушас пусть засветит прочь неудачи!</w:t>
        <w:br/>
        <w:br/>
      </w:r>
      <w:r>
        <w:rPr>
          <w:b/>
          <w:bCs/>
          <w:color w:val="000000"/>
        </w:rPr>
        <w:t>VII, 82. К Индре и Варуне</w:t>
      </w:r>
      <w:r>
        <w:rPr>
          <w:color w:val="000000"/>
        </w:rPr>
        <w:br/>
        <w:br/>
        <w:t>1 О Индра-Варуна, для нашего обряда</w:t>
        <w:br/>
        <w:t>Предоставьте вы великую защиту племени (и) народу!</w:t>
        <w:br/>
        <w:t>(Того,) кто хочет из зависти превзойти далеко преуспевшего в жертвах (человека)</w:t>
        <w:br/>
        <w:t>И (всех) злоумышленников пусть мы победим в сражениях!</w:t>
        <w:br/>
        <w:br/>
        <w:t>2 Вседержителем зовется один из вас, самодержцем - другой.</w:t>
        <w:br/>
        <w:t>Велики Индра-Варуна – обладатели великих богатств.</w:t>
        <w:br/>
        <w:t>Все боги на высшем небосводе</w:t>
        <w:br/>
        <w:t>Со(единили) в вас двоих силу, о быки, соединили мощь.</w:t>
        <w:br/>
        <w:br/>
        <w:t>3 Силой вы просверлили отверстия для вод.</w:t>
        <w:br/>
        <w:t>Солнце вы привели в движение на небе как главное (светило).</w:t>
        <w:br/>
        <w:t>О Индра-Варуна, в опьянении от этого чудодейственного (сомы)</w:t>
        <w:br/>
        <w:t>Вы сделали набухшими ненабухавшие (реки). Сделайте набухшими поэтические мысли!</w:t>
        <w:br/>
        <w:br/>
        <w:t>4 Только вас двоих (призывают) возницы в битвах, в сражениях,</w:t>
        <w:br/>
        <w:t>Вас – при побуждении к миру, (они,) твердо стоящие на коленях.</w:t>
        <w:br/>
        <w:t>(Вас двоих,) повелевающих двоякого рода богатством, (мы,) певцы,</w:t>
        <w:br/>
        <w:t>Призываем, О Индра-Варуна, как (тех), кого хорошо призывать.</w:t>
        <w:br/>
        <w:br/>
        <w:t>5 О Индра-Варуна, когда вы двое создали</w:t>
        <w:br/>
        <w:t>Все эти существа вселенной во (всю) мощь,</w:t>
        <w:br/>
        <w:t>Митра миром воздает Варуне,</w:t>
        <w:br/>
        <w:t>(А) другой, грозный едет с Марутами для блеска.</w:t>
        <w:br/>
        <w:br/>
        <w:t>6 Ради великого вознаграждения (Индры), пади вспышки Варуны</w:t>
        <w:br/>
        <w:t>(Эти) двое меряют силу, что прочно ему присуща.</w:t>
        <w:br/>
        <w:t>Один укротил чужого, несущего гибель;</w:t>
        <w:br/>
        <w:t>Другой отвращает немногими превосходящих.</w:t>
        <w:br/>
        <w:br/>
        <w:t>7 Ни нужда, ни опасности, ни мучение из-за чего-нибудь</w:t>
        <w:br/>
        <w:t>(Не приходят) к смертному, о Индра-Варуна,</w:t>
        <w:br/>
        <w:t>На чей обряд вы идете, о два бога, (и) охотно принимаете (его).</w:t>
        <w:br/>
        <w:t>Не настигнет его и обман смертного.</w:t>
        <w:br/>
        <w:br/>
        <w:t>8 Придите в наши края, о два мужа, с божественной помощью!</w:t>
        <w:br/>
        <w:t>Услышьте мой призыв, если вы рады (ему)!</w:t>
        <w:br/>
        <w:t>Так сохраните (для нас), о Индра-Варуна,</w:t>
        <w:br/>
        <w:t>Вашу дружбу или же союзничество, (ваше) милосердие!</w:t>
        <w:br/>
        <w:br/>
        <w:t>9 Нашими передовыми бойцами будьте в каждой битве,</w:t>
        <w:br/>
        <w:t>О Индра-Варуна, в которых заключена сила народов,</w:t>
        <w:br/>
        <w:t>Когда в соперничестве вас призывают с обеих сторон</w:t>
        <w:br/>
        <w:t>Мужи, чтобы добиться продолжения (своего) потомства!</w:t>
        <w:br/>
        <w:br/>
        <w:t>10 Нам пусть Индра, Варуна, Митра, Арьман</w:t>
        <w:br/>
        <w:t>Даруют блеск, великую защиту во всю ширь,</w:t>
        <w:br/>
        <w:t>(Они,) усилившиеся от закона, – немеркнущий свет Адити!</w:t>
        <w:br/>
        <w:t>Мы хотим вспомнить зов бога Савитара</w:t>
        <w:br/>
        <w:br/>
      </w:r>
      <w:r>
        <w:rPr>
          <w:b/>
          <w:bCs/>
          <w:color w:val="000000"/>
        </w:rPr>
        <w:t>VII, 83. К Индре и Варуне</w:t>
      </w:r>
      <w:r>
        <w:rPr>
          <w:color w:val="000000"/>
        </w:rPr>
        <w:br/>
        <w:br/>
        <w:t>1 Видя вас, (ваше) дружелюбие, о два мужа,</w:t>
        <w:br/>
        <w:t>Широкобокие (люди), жаждущие коров, двинулись на восток.</w:t>
        <w:br/>
        <w:t>Убивайте врагов: дасов и ариев!</w:t>
        <w:br/>
        <w:t>Судасу, о Индра-Варуна, помогите (своей) помощью!</w:t>
        <w:br/>
        <w:br/>
        <w:t>2 Где сходятся мужи с развернутыми знаменами,</w:t>
        <w:br/>
        <w:t>В состязании, в котором не случается ничего приятного,</w:t>
        <w:br/>
        <w:t>Где испытывают страх существа, видящие солнце,</w:t>
        <w:br/>
        <w:t>Вступитесь та за нас, о Индра-Варуна!</w:t>
        <w:br/>
        <w:br/>
        <w:t>3 Края земли показались затемненными,</w:t>
        <w:br/>
        <w:t>О Индра-Варуна, к нему поднялся шум.</w:t>
        <w:br/>
        <w:t>Ко мне возникла враждебность у людей.</w:t>
        <w:br/>
        <w:t>Приходите с поддержкой в наши края, о вы, слышащие (мой) зов!</w:t>
        <w:br/>
        <w:br/>
        <w:t>4 О Индра-Варуна, не встречая сопротивления, смертельным оружием,</w:t>
        <w:br/>
        <w:t>Громя Бхеду, вы поддержали Судаса.</w:t>
        <w:br/>
        <w:t>Услышьте эти заклинания в призыве (богов)!</w:t>
        <w:br/>
        <w:t>Служба пурохиты охазалась истинной для тритсу.</w:t>
        <w:br/>
        <w:br/>
        <w:t>5 О Индра-Варуна, изводят меня</w:t>
        <w:br/>
        <w:t>Злодеяния чужого, враждебность завистников.</w:t>
        <w:br/>
        <w:t>Ведь вы двое повелеваете добром обоего рода.</w:t>
        <w:br/>
        <w:t>Так помогите же нам в решающий день!</w:t>
        <w:br/>
        <w:br/>
        <w:t>6 Обе стороны зовут вас в сражениях:</w:t>
        <w:br/>
        <w:t>Индру и Варуну, чтоб захватить добро,</w:t>
        <w:br/>
        <w:t>Поскольку вы помогли осажденному десятью</w:t>
        <w:br/>
        <w:t>Царями Судасу вместе с тритсу.</w:t>
        <w:br/>
        <w:br/>
        <w:t>7 Десять обьединившихся царей, не приносящих жертв,</w:t>
        <w:br/>
        <w:t>Не побороли Судаса, о Индра-Варуна.</w:t>
        <w:br/>
        <w:t>Истинной (оказалась) хвала мужей, сидевших за (жертвенной) трапезой.</w:t>
        <w:br/>
        <w:t>Боги были на их призывах богов.</w:t>
        <w:br/>
        <w:br/>
        <w:t>8 Окруженного со всех сторон в битве десяти царей</w:t>
        <w:br/>
        <w:t>Судаса вы поддержали, о Индра-Варуна,</w:t>
        <w:br/>
        <w:t>Когда тритсу, одетые в белое, с косами,</w:t>
        <w:br/>
        <w:t>Почтили (вас) с поклонением поэтическим произведением, (они,) наделенные поэтическим даром.</w:t>
        <w:br/>
        <w:br/>
        <w:t>9 Один (из вас) убивает врагов в сражениях,</w:t>
        <w:br/>
        <w:t>Другой всегда охраняет заветы.</w:t>
        <w:br/>
        <w:t>Мы призываем вас гимнами, о два быка.</w:t>
        <w:br/>
        <w:t>Нам, о Индра-Варуна, даруйте защиту!</w:t>
        <w:br/>
        <w:br/>
        <w:t>10 Нам пусть Индра, Варуна, Митра, Арьяман</w:t>
        <w:br/>
        <w:t>Даруют блеск, великую защиту во всю ширь,</w:t>
        <w:br/>
        <w:t>(Они,) усилившиеся от закона, – немеркнущий свет Адити!</w:t>
        <w:br/>
        <w:t>Мы хотим вспомнить зов бога Савитара.</w:t>
        <w:br/>
        <w:br/>
      </w:r>
      <w:r>
        <w:rPr>
          <w:b/>
          <w:bCs/>
          <w:color w:val="000000"/>
        </w:rPr>
        <w:t>VII, 84. К Индре и Варуне</w:t>
      </w:r>
      <w:r>
        <w:rPr>
          <w:color w:val="000000"/>
        </w:rPr>
        <w:br/>
        <w:br/>
        <w:t>1 Вас, о два царя, я хотел бы привлечь к обряду</w:t>
        <w:br/>
        <w:t>Жертвами, о Индра-Варуна, поклонениями.</w:t>
        <w:br/>
        <w:t>Полная жира (жертвенная ложка,) которую держат в руках,</w:t>
        <w:br/>
        <w:t>(Принимая) разные формы, кружит около вас.</w:t>
        <w:br/>
        <w:br/>
        <w:t>2 Вашей высокой власти содействует небо,</w:t>
        <w:br/>
        <w:t>(Власти тех,) кто связывает привязями без веревок.</w:t>
        <w:br/>
        <w:t>Пусть минует нас гнев Варуны!</w:t>
        <w:br/>
        <w:t>Пусть Индра создаст нам широкий простор!</w:t>
        <w:br/>
        <w:br/>
        <w:t>3 Сделайте нашу жертву приятной на жертвенных раздачах!</w:t>
        <w:br/>
        <w:t>Сделайте священные слова оцененными покровителями!</w:t>
        <w:br/>
        <w:t>Пусть придет к нам богатство, посланное богами!</w:t>
        <w:br/>
        <w:t>Протяните нам (срок жизни) (вашими) желанными поддержками!</w:t>
        <w:br/>
        <w:br/>
        <w:t>4 Нам, о Индра-Варуна, даруйте богатство,</w:t>
        <w:br/>
        <w:t xml:space="preserve">Состоящее из всего избранного, полное благ, обильное скотом! – </w:t>
        <w:br/>
        <w:t>(И) герой, (который) раздает безграничные богатства.</w:t>
        <w:br/>
        <w:br/>
        <w:t>5 Эта моя песнь пусть достигнет Индры (и) Варуны!</w:t>
        <w:br/>
        <w:t>Она помогла (мне) продолжить свой род в детях и внуках.</w:t>
        <w:br/>
        <w:t>С прекрасными сокровищами пусть пойдем мы на приглашение богов.</w:t>
        <w:br/>
        <w:t>Защищайте вы нас всегда (своими) милостями!</w:t>
        <w:br/>
        <w:br/>
      </w:r>
      <w:r>
        <w:rPr>
          <w:b/>
          <w:bCs/>
          <w:color w:val="000000"/>
        </w:rPr>
        <w:t>VII, 85. К Индре и Варуне</w:t>
      </w:r>
      <w:r>
        <w:rPr>
          <w:color w:val="000000"/>
        </w:rPr>
        <w:br/>
        <w:br/>
        <w:t>1 Я очищаю для вас двоих молитву, отталкивающую ракшасов,</w:t>
        <w:br/>
        <w:t>Возливая сому для Индры (и) Варуны,</w:t>
        <w:br/>
        <w:t>(Молитву,) похожую на богиню Ушас с лицом, намазанную жиром.</w:t>
        <w:br/>
        <w:t>Пусть эти двое в (своем) движении создадут нам простор в решающую минуту!</w:t>
        <w:br/>
        <w:br/>
        <w:t>2 В самом деле, здесь состязаются мужи в призыве богов,</w:t>
        <w:br/>
        <w:t>Когда среди знамен летают стрелы.</w:t>
        <w:br/>
        <w:t>О Индра-Варуна, вы этих недругов</w:t>
        <w:br/>
        <w:t>Убейте, чтоб они устремились далеко, рассыпаясь в стороны!</w:t>
        <w:br/>
        <w:br/>
        <w:t>3 Ведь даже божественные воды, обладающие собственным блеском,</w:t>
        <w:br/>
        <w:t>Обожествили Индру (и) Варуну на (их) местах.</w:t>
        <w:br/>
        <w:t>Один держит в порядке разделенные народы.</w:t>
        <w:br/>
        <w:t>Другой убивает врагов, которым нет равных.</w:t>
        <w:br/>
        <w:br/>
        <w:t>4 Пусть это будет хотар с прекрасной силой духа, сведущий в законе,</w:t>
        <w:br/>
        <w:t>Кто, сильно поклоняясь вас, о Адитьи,</w:t>
        <w:br/>
        <w:t>Обратит вас к помощи, совершая возлияния!</w:t>
        <w:br/>
        <w:t>Пусть только он будет с (той) жертвенной усладой, что принесет (нам) удачу!</w:t>
        <w:br/>
        <w:br/>
        <w:t>5 Эта моя песнь пусть достигнет Индры (и) Варуны!</w:t>
        <w:br/>
        <w:t>Она помогла (мне) продолжить свой род в детях и внуках.</w:t>
        <w:br/>
        <w:t>С прекрасными сокровищами пусть пойдем мы на приглашение богов.</w:t>
        <w:br/>
        <w:t>Защищайте вы нас всегда (своими) милостями!</w:t>
        <w:br/>
        <w:t> </w:t>
        <w:br/>
      </w:r>
      <w:r>
        <w:rPr>
          <w:b/>
          <w:bCs/>
          <w:color w:val="000000"/>
        </w:rPr>
        <w:t>VII, 86. К Варуне</w:t>
      </w:r>
      <w:r>
        <w:rPr>
          <w:color w:val="000000"/>
        </w:rPr>
        <w:br/>
        <w:br/>
      </w:r>
      <w:r>
        <w:rPr>
          <w:i/>
          <w:iCs/>
          <w:color w:val="000000"/>
        </w:rPr>
        <w:t>Гимны Варуне VII, 86-89 в этой мандале составляют единый по содержанию цикл. Их автор Васиштха был некогда любимцем Варуны, а затем невольно прогневал грозного бога и впал у него в немилость. В страхе за свою жизнь Васиштха, восхваляя бога, всеми силами старается доказать свою невинность и замолить грех. Эти глубоко лиричные гимны через тысячелетия доносят до нас отчаяние обреченного человека. Они принадлежат к числу образцов лирической поэзии в РВ</w:t>
      </w:r>
      <w:r>
        <w:rPr>
          <w:color w:val="000000"/>
        </w:rPr>
        <w:br/>
        <w:br/>
        <w:t>1 Только могуществом того мудры поколения,</w:t>
        <w:br/>
        <w:t>Кто укрепил отдельно два мира, как ни велики (они).</w:t>
        <w:br/>
        <w:t>Высоко вверх протолкнул он небосвод,</w:t>
        <w:br/>
        <w:t>А также светило и разостлал землю.</w:t>
        <w:br/>
        <w:br/>
        <w:t>2 И говорю я с самим собой вот о чем:</w:t>
        <w:br/>
        <w:t>Когда же я окажусь внутри Варуны?</w:t>
        <w:br/>
        <w:t>Будет ли он наслаждаться моей жертвой, не гневаясь?</w:t>
        <w:br/>
        <w:t>Когда же, успокоившийся, я увижу (его) снисхождение?</w:t>
        <w:br/>
        <w:br/>
        <w:t>3 Я спрашиваю себя об этом грехе, о Варуна, желая понять,</w:t>
        <w:br/>
        <w:t>Прихожу я к умным, чтобы расспросить.</w:t>
        <w:br/>
        <w:t>Одно и то же сказали мне мудрецы:</w:t>
        <w:br/>
        <w:t>Ведь этот Варуна гневается на тебя.</w:t>
        <w:br/>
        <w:br/>
        <w:t>4 Что же за величайший грех был (это), о Варуна,</w:t>
        <w:br/>
        <w:t>Что ты хочешь убить восхвалителя, друга?</w:t>
        <w:br/>
        <w:t>Поведай мне это, о (ты, которого) не обманешь, о самосущий!</w:t>
        <w:br/>
        <w:t>Я хотел бы покаяться перед тобой с (поклонением, спеша быть) безгрешным.</w:t>
        <w:br/>
        <w:br/>
        <w:t>5 Отпусти нам прегрешения предков!</w:t>
        <w:br/>
        <w:t>Отпусти те, что мы сами сотворили!</w:t>
        <w:br/>
        <w:t>Отпусти, о царь, Васиштху, как (отпускают)</w:t>
        <w:br/>
        <w:t>Вора, укравшего скот, как теленка – с веревки!</w:t>
        <w:br/>
        <w:br/>
        <w:t>6 Не своя (была на то) воля, о Варуна. Это соблазн:</w:t>
        <w:br/>
        <w:t>Хмельное питье, гнев, игральная кость, неразумие.</w:t>
        <w:br/>
        <w:t>Старший участвует в заблуждении младшего.</w:t>
        <w:br/>
        <w:t>Даже сон не предотвратил зла.</w:t>
        <w:br/>
        <w:br/>
        <w:t>7 Да буду служить, как раб – щедрому господину,</w:t>
        <w:br/>
        <w:t>Я, безгрешный, – яростному богу!</w:t>
        <w:br/>
        <w:t>Благородный бог вразумил неразумных.</w:t>
        <w:br/>
        <w:t>Сметливого еще более умный (бог) подгоняет к богатству.</w:t>
        <w:br/>
        <w:br/>
        <w:t>8 Эта хвала, о Варуна самосущий,</w:t>
        <w:br/>
        <w:t>Да ляжет тебе прямо на сердце!</w:t>
        <w:br/>
        <w:t>Да будет нам счастье в мире! Да будет нам счастье в войне!</w:t>
        <w:br/>
        <w:t>Защищайте вы нас всегда (своими) милостями!</w:t>
        <w:br/>
        <w:br/>
      </w:r>
      <w:r>
        <w:rPr>
          <w:b/>
          <w:bCs/>
          <w:color w:val="000000"/>
        </w:rPr>
        <w:t>VII, 87. К Варуне</w:t>
      </w:r>
      <w:r>
        <w:rPr>
          <w:color w:val="000000"/>
        </w:rPr>
        <w:br/>
        <w:br/>
        <w:t>1 Варуна проложил пути солнцу.</w:t>
        <w:br/>
        <w:t>Он вы(пустил) потоки рек, впадающих в море,</w:t>
        <w:br/>
        <w:t>Словно скаковых кобылиц, (чей) бег отпущен, (он,) соблюдающий закон.</w:t>
        <w:br/>
        <w:t>Он создал могучие русла для (течения) дней.</w:t>
        <w:br/>
        <w:br/>
        <w:t>2 Дыхание твое, как ветер, шумит на просторе,</w:t>
        <w:br/>
        <w:t>Словно яростный зверь на лугу, одержавший победу.</w:t>
        <w:br/>
        <w:t>Меж этих двух великих высоких миров</w:t>
        <w:br/>
        <w:t>(Пребывают) все твои желанные установления.</w:t>
        <w:br/>
        <w:br/>
        <w:t>3 Наблюдатели Варуны, воодушевленные одинаковым желанием,</w:t>
        <w:br/>
        <w:t>Озирают эти два прочно укрепленных мира.</w:t>
        <w:br/>
        <w:t>Истинные поэты, сведущие в жертвоприношении,</w:t>
        <w:br/>
        <w:t>Провидцы – (это те) кто подкрепляется молитвой.</w:t>
        <w:br/>
        <w:br/>
        <w:t>4 Провозгласил мне, умудренному, Варуна:</w:t>
        <w:br/>
        <w:t>Трижды семь имен несет корова.</w:t>
        <w:br/>
        <w:t>Кто ведает знак (имен), пусть произносит (их) как сокровенные,</w:t>
        <w:br/>
        <w:t>Если этот вдохновенный хочет помочь будущему поколению.</w:t>
        <w:br/>
        <w:br/>
        <w:t>5 Три неба покоятся в нем,</w:t>
        <w:br/>
        <w:t>Три земли, находящиеся ниже, образующие шестерки.</w:t>
        <w:br/>
        <w:t>Искусный царь Варуна сотворил себе на небе</w:t>
        <w:br/>
        <w:t>Эти золотые качели для блеска.</w:t>
        <w:br/>
        <w:br/>
        <w:t>6 В море нисходит Варуна, как день,</w:t>
        <w:br/>
        <w:t>Как белая капля, (он,) сильный зверь.</w:t>
        <w:br/>
        <w:t>Вызывая глубокую хвалу, меряя пространство,</w:t>
        <w:br/>
        <w:t>(Он-) царь всего сущего, чья власть ведет к счастливой цели.</w:t>
        <w:br/>
        <w:br/>
        <w:t>7 Соблюдая заветы Адити,</w:t>
        <w:br/>
        <w:t>Да будем мы безгрешны перед Варуной,</w:t>
        <w:br/>
        <w:t>Который способен простить даже совершенный грех!</w:t>
        <w:br/>
        <w:t>Защищайте вы нас всегда (своими) милостями!</w:t>
        <w:br/>
        <w:br/>
      </w:r>
      <w:r>
        <w:rPr>
          <w:b/>
          <w:bCs/>
          <w:color w:val="000000"/>
        </w:rPr>
        <w:t>VII, 88. К Варуне</w:t>
      </w:r>
      <w:r>
        <w:rPr>
          <w:color w:val="000000"/>
        </w:rPr>
        <w:br/>
        <w:br/>
        <w:t>1 Чистую, самую приятную молитву</w:t>
        <w:br/>
        <w:t>Принеси щедрому Варуне, о Васиштха,</w:t>
        <w:br/>
        <w:t>(Ты,) который должен направить в наши края достойного жертв,</w:t>
        <w:br/>
        <w:t>Награждающего тысячей даров, могучего быка.</w:t>
        <w:br/>
        <w:br/>
        <w:t>2 Как только пришел я увидеться с ним,</w:t>
        <w:br/>
        <w:t>Я решил, что лик Варуны – (это) лик Агни.</w:t>
        <w:br/>
        <w:t>Солнце, которое в скале, и мрак пусть верховный защитник</w:t>
        <w:br/>
        <w:t>Приведет ко мне, чтоб я увидел чудо.</w:t>
        <w:br/>
        <w:br/>
        <w:t>3 Когда мы двое восходим на корабль: Варуна и (я),</w:t>
        <w:br/>
        <w:t>Когда выводим (корабль) на середину океана,</w:t>
        <w:br/>
        <w:t>Когда движемся по поверхностям вод,</w:t>
        <w:br/>
        <w:t>Мы будем двоем качаться на качелях – для блеска.</w:t>
        <w:br/>
        <w:br/>
        <w:t>4 В самом деле, Васиштху Варуна посадил на корабль,</w:t>
        <w:br/>
        <w:t>(Он,) мастер, сделал (его) риши (своими чудесными силами),</w:t>
        <w:br/>
        <w:t>Певцом, (он,) вдохновенный, в счастливейший из дней,</w:t>
        <w:br/>
        <w:t>Пока продляться небеса, пока – зори.</w:t>
        <w:br/>
        <w:br/>
        <w:t>5 Куда минули те дружеские чувства между нами,</w:t>
        <w:br/>
        <w:t>Что прежде мы могли общаться без вражды?</w:t>
        <w:br/>
        <w:t>В высоком тереме, о Варуна, самосущий,</w:t>
        <w:br/>
        <w:t>В стовратном побывал я – в доме твоем.</w:t>
        <w:br/>
        <w:br/>
        <w:t>6 Когда (твой) близкий приятель, о Варуна, (кто) дорог (тебе),</w:t>
        <w:br/>
        <w:t>Твой друг совершит против тебя прегрешения,</w:t>
        <w:br/>
        <w:t>Да не расплатимся мы как виноватые перед тобой, о настигающий!</w:t>
        <w:br/>
        <w:t>Даруй же защиту тому, кто восхваляет!</w:t>
        <w:br/>
        <w:br/>
        <w:t xml:space="preserve">7 Живя в этих прочных жилищах, (мы хотим почитать) тебя – </w:t>
        <w:br/>
        <w:t xml:space="preserve">Да избавит нас Варуна от петли! – </w:t>
        <w:br/>
        <w:t>Получая помощь из лона Адити!</w:t>
        <w:br/>
        <w:t>Защищайте вы нас всегда (своими) милостями!</w:t>
        <w:br/>
        <w:br/>
      </w:r>
      <w:r>
        <w:rPr>
          <w:b/>
          <w:bCs/>
          <w:color w:val="000000"/>
        </w:rPr>
        <w:t>VII, 89. К Варуне</w:t>
      </w:r>
      <w:r>
        <w:rPr>
          <w:color w:val="000000"/>
        </w:rPr>
        <w:br/>
        <w:br/>
        <w:t>1 Не хотел бы я, о Варуна,</w:t>
        <w:br/>
        <w:t>Уходить в земляной дом, о царь.</w:t>
        <w:br/>
        <w:t>Прости, о добрый повелитель, помилуй!</w:t>
        <w:br/>
        <w:br/>
        <w:t>2 Когда иду я, как в трясучке,</w:t>
        <w:br/>
        <w:t>Раздувшийся, словно мехи, о хозяин давильных камней,</w:t>
        <w:br/>
        <w:t>Прости, о добрый повелитель, помилуй!</w:t>
        <w:br/>
        <w:br/>
        <w:t>3 От слабости воли, невзначай,</w:t>
        <w:br/>
        <w:t>Пошел я против течения, о светлый.</w:t>
        <w:br/>
        <w:t>Прости, о добрый повелитель, помилуй!</w:t>
        <w:br/>
        <w:br/>
        <w:t>4 Жажда настигла певца,</w:t>
        <w:br/>
        <w:t>Стоящего посреди вод.</w:t>
        <w:br/>
        <w:t>Прости, о добрый повелитель, помилуй!</w:t>
        <w:br/>
        <w:br/>
        <w:t>5 Если против божественного рода, о Варуна, какой-нибудь</w:t>
        <w:br/>
        <w:t>Проступок мы, люди, здесь совершаем,</w:t>
        <w:br/>
        <w:t>Или если по неразумению нарушили твои законы,</w:t>
        <w:br/>
        <w:t>Не карай нас, о бог, за этот грех!</w:t>
        <w:br/>
        <w:br/>
      </w:r>
      <w:r>
        <w:rPr>
          <w:b/>
          <w:bCs/>
          <w:color w:val="000000"/>
        </w:rPr>
        <w:t>VII, 90. К Индре-Ваю</w:t>
      </w:r>
      <w:r>
        <w:rPr>
          <w:color w:val="000000"/>
        </w:rPr>
        <w:br/>
        <w:br/>
        <w:t>1 Из желания иметь сына вам двоим принесли с помощью адхварью</w:t>
        <w:br/>
        <w:t>Чистые, полные сладости выжатые (соки).</w:t>
        <w:br/>
        <w:t>Привези, о Ваю, упряжки (с дарами), приезжай сюда!</w:t>
        <w:br/>
        <w:t>Напейся выжатого сомы для опьянения!</w:t>
        <w:br/>
        <w:br/>
        <w:t xml:space="preserve">2 Кто имел у тебя успех в принесении жертвы для тебя, владыки, – </w:t>
        <w:br/>
        <w:t>Чистого сомы, о Ваю, пьющий чистого (сому),</w:t>
        <w:br/>
        <w:t>Того ты делаешь знаменитым среди смертных.</w:t>
        <w:br/>
        <w:t>Каждый рожденный от него (сын) рождается победителем.</w:t>
        <w:br/>
        <w:br/>
        <w:t>3 Кого эти две половины вселенной родили для богатства,</w:t>
        <w:br/>
        <w:t>(Того) бога богиня Дхишана определяет для богатства.</w:t>
        <w:br/>
        <w:t>Вот собственные упряжки (с дарами) и сопровождают Ваю,</w:t>
        <w:br/>
        <w:t>А также белую кладовую добра – в избытке.</w:t>
        <w:br/>
        <w:br/>
        <w:t>4 Зажглись беспорочные зори, неся (с собой) счастливые дни.</w:t>
        <w:br/>
        <w:t>Далекий свет нашли (отцы), размышляя.</w:t>
        <w:br/>
        <w:t>Ушиджи раскрыли пещеру с коровами;</w:t>
        <w:br/>
        <w:t>Их воды текут с незапамятных времен.</w:t>
        <w:br/>
        <w:br/>
        <w:t>5 Размышляя с искреннем сердцем, они</w:t>
        <w:br/>
        <w:t>Везут (вашу колесницу), запряженные (в нее) по своей воле.</w:t>
        <w:br/>
        <w:t>О Индра-Ваю, колесницу, везущую героев,</w:t>
        <w:br/>
        <w:t>У вас, двоих владык, сопровождают силы наполнения.</w:t>
        <w:br/>
        <w:br/>
        <w:t>6 Владыки (же,) которые нам даруют небо</w:t>
        <w:br/>
        <w:t xml:space="preserve">Благодаря быкам, коням, богатствам, золоту, – </w:t>
        <w:br/>
        <w:t>О Индра-Ваю, пусть (эти) покровители весь век</w:t>
        <w:br/>
        <w:t>Побеждают в боях со (своими) скакунами (и) мужами!</w:t>
        <w:br/>
        <w:br/>
        <w:t>7 Стремясь к славе, как скаковые кони,</w:t>
        <w:br/>
        <w:t>Мы, Васиштхи, жаждя награды, прекрасными восхвалениями</w:t>
        <w:br/>
        <w:t>Хотим призвать на помощь Индру-Ваю.</w:t>
        <w:br/>
        <w:t>Защищайте вы нас всегда (своими) милостями!</w:t>
        <w:br/>
        <w:br/>
      </w:r>
      <w:r>
        <w:rPr>
          <w:b/>
          <w:bCs/>
          <w:color w:val="000000"/>
        </w:rPr>
        <w:t>VII, 91. К Индре-Ваю</w:t>
      </w:r>
      <w:r>
        <w:rPr>
          <w:color w:val="000000"/>
        </w:rPr>
        <w:br/>
        <w:br/>
        <w:t>1 Разве не были некогда безупречны боги,</w:t>
        <w:br/>
        <w:t>Которые возрастали от поклонения,</w:t>
        <w:br/>
        <w:t>Те, (что) для Ваю и для угнетенного рода человеческого</w:t>
        <w:br/>
        <w:t>С помощью солнца заставили засверкать Ушас?</w:t>
        <w:br/>
        <w:br/>
        <w:t>2 Словно два вестника, готовых служить, два пастыря, (которых) не обмануть,</w:t>
        <w:br/>
        <w:t>Вы охраняете много месяцев и осеней.</w:t>
        <w:br/>
        <w:t>О Индра-Ваю, прекрасная хвала, направляющаяся к вам,</w:t>
        <w:br/>
        <w:t>Взывает о милосердии и новой удаче.</w:t>
        <w:br/>
        <w:br/>
        <w:t>3 За теми, у кого жирная пища (и) растущие богатства,</w:t>
        <w:br/>
        <w:t>Следует очень мудрый светлый повелитель упряжек(-даров).</w:t>
        <w:br/>
        <w:t>Они, единодушные, находятся в распоряжении Ваю.</w:t>
        <w:br/>
        <w:t>Мужи сделали все на свете, что приносит хорошее потомство.</w:t>
        <w:br/>
        <w:br/>
        <w:t>4 Пока у тела (есть) сила преодоления, пока есть (мощь),</w:t>
        <w:br/>
        <w:t>Пока мужи способны различать взглядом:</w:t>
        <w:br/>
        <w:t>Чистого сому испейте у нас, о (вы,) пьющие чистого (сому)!</w:t>
        <w:br/>
        <w:t>О Индра0Ваю, садитесь на эту жертвенную солому!</w:t>
        <w:br/>
        <w:br/>
        <w:t>5 Запрягая упряжки(-дары), приносящие желанных героев,</w:t>
        <w:br/>
        <w:t>О Индра-Ваю, на одной колеснице приезжайте в наши края!</w:t>
        <w:br/>
        <w:t>Ведь вам предложена эта лучшая сладость!</w:t>
        <w:br/>
        <w:t>Так довольные распрягайте же у нас коней!</w:t>
        <w:br/>
        <w:br/>
        <w:t>6 (Та) сотня упряжек(-даров), (та) тысяча,</w:t>
        <w:br/>
        <w:t xml:space="preserve">Что вас сопровождает, О Индра-Ваю, (даров) из всего (самого) избранного, – </w:t>
        <w:br/>
        <w:t>С этими (дарами,) которые легко найти, приезжайте в наши края!</w:t>
        <w:br/>
        <w:t>Испейте, о два мужа, предложенной сладости!</w:t>
        <w:br/>
        <w:br/>
        <w:t>7 Стремясь к славе, как скаковые кони,</w:t>
        <w:br/>
        <w:t>Мы, Васиштхи, жаждя награды, прекрасными восхвалениями</w:t>
        <w:br/>
        <w:t>Хотим призвать на помощь Индру-Ваю.</w:t>
        <w:br/>
        <w:t>Защищайте вы нас всегда (своими) милостями!</w:t>
        <w:br/>
        <w:br/>
      </w:r>
      <w:r>
        <w:rPr>
          <w:b/>
          <w:bCs/>
          <w:color w:val="000000"/>
        </w:rPr>
        <w:t>VII, 92. К Ваю (и Индре)</w:t>
      </w:r>
      <w:r>
        <w:rPr>
          <w:color w:val="000000"/>
        </w:rPr>
        <w:br/>
        <w:br/>
        <w:t>1 Постарайся для нас, о Ваю, пьющий чистого (сому)!</w:t>
        <w:br/>
        <w:t>Тысяча упряжек(-даров) (есть) у тебя, о обладатель всего (самого) избранного.</w:t>
        <w:br/>
        <w:t>Для тебя выставлен пьянящий сок,</w:t>
        <w:br/>
        <w:t>Который ты, о бог, берешь себе первым для питья.</w:t>
        <w:br/>
        <w:br/>
        <w:t>2 Быстрый выжимальщик приступил к жертвоприношениям</w:t>
        <w:br/>
        <w:t>Для Индры (и) Ваю, чтобы (они) пили сому,</w:t>
        <w:br/>
        <w:t>Когда преданные богам адхварью по (мере) сил (своих)</w:t>
        <w:br/>
        <w:t>Приносят лучшую сладость для вас двоих.</w:t>
        <w:br/>
        <w:br/>
        <w:t>3 (Те) упряжки, на которых ты едешь</w:t>
        <w:br/>
        <w:t>К почитателю в дом, о Ваю, чтобы помочь:</w:t>
        <w:br/>
        <w:t>Надели нас богатством, дающим большое наслаждение,</w:t>
        <w:br/>
        <w:t>На(дели) сыном и почетным даром из коров и коней!</w:t>
        <w:br/>
        <w:br/>
        <w:t>4 (Те,) что для Ваю опьяняют Индру,</w:t>
        <w:br/>
        <w:t xml:space="preserve">Преданные богам, жертвователи чужого, – </w:t>
        <w:br/>
        <w:t>С (такими) покровителями пусть станем мы убивать врагов,</w:t>
        <w:br/>
        <w:t>В бою побеждать недругов с помощью (своих) мужей!</w:t>
        <w:br/>
        <w:br/>
        <w:t>5 Приезжай с сотенными упряжками(-дарами) на наш обряд,</w:t>
        <w:br/>
        <w:t>С тысячными на (наше) жертвоприношение!</w:t>
        <w:br/>
        <w:t>О Ваю, опьяняйся на этом выжимании (сомы)!</w:t>
        <w:br/>
        <w:t>Защищайте вы нас всегда своими милостями!</w:t>
        <w:br/>
        <w:br/>
      </w:r>
      <w:r>
        <w:rPr>
          <w:b/>
          <w:bCs/>
          <w:color w:val="000000"/>
        </w:rPr>
        <w:t>VII, 93. К Индре-Агни</w:t>
      </w:r>
      <w:r>
        <w:rPr>
          <w:color w:val="000000"/>
        </w:rPr>
        <w:br/>
        <w:br/>
        <w:t>1 Чистой хвалой, рожденной заново сегодня,</w:t>
        <w:br/>
        <w:t>Наслаждайтесь, о Индра-Агни, убийцы Вритры!</w:t>
        <w:br/>
        <w:t>Ведь к вам обоим, легко призываемым, я громко взываю,</w:t>
        <w:br/>
        <w:t>К тем двоим, что лучше всех сразу же дают награду желающему.</w:t>
        <w:br/>
        <w:br/>
        <w:t>2 Ведь в оба приносите добычу, о сильные,</w:t>
        <w:br/>
        <w:t>Возрастая вместе, наливаясь силой.</w:t>
        <w:br/>
        <w:t>Владея богатством, обильным пастбищем,</w:t>
        <w:br/>
        <w:t>Наполните (нас) мощной наградой, вызывающей радость!</w:t>
        <w:br/>
        <w:br/>
        <w:t>3 А когда (мужи,) стремящиеся к награде, подошли к жертвенной раздаче,</w:t>
        <w:br/>
        <w:t>Поэты со (своими) видениями, ища (вашей) заботы,</w:t>
        <w:br/>
        <w:t>Словно скаковые кони, берущие (решающий) барьер,</w:t>
        <w:br/>
        <w:t>Эти мужи, громко зовущие Индру-Агни:</w:t>
        <w:br/>
        <w:br/>
        <w:t>4 Поэт, ища (вашей) заботы хвалебными песнями,</w:t>
        <w:br/>
        <w:t>Призывает богатство, влекущее за собой славу (и) первую долю.</w:t>
        <w:br/>
        <w:t>О Индра-Агни, убийцы Вритры, (боги) с прекрасной ваджрой,</w:t>
        <w:br/>
        <w:t>С помощью новых даров дайте нам пробиться вперед!</w:t>
        <w:br/>
        <w:br/>
        <w:t>5 Когда выстраиваются две великие враждующие, бросающие вызов (друг другу)</w:t>
        <w:br/>
        <w:t>(Армии), сверкая телами, чтобы захватить (награду) героев,</w:t>
        <w:br/>
        <w:t>Убейте одним махом не почитающего богов при раздаче (наград)</w:t>
        <w:br/>
        <w:t>С помощью почитающих богов, с помощью народа, выжимающего сому!</w:t>
        <w:br/>
        <w:br/>
        <w:t>6 На это выжимание сомы к нам,</w:t>
        <w:br/>
        <w:t>О Индра-Агни, прекрасно приезжайте для (выражения) благоволения!</w:t>
        <w:br/>
        <w:t>Ведь никогда вы нами не пренебрегали.</w:t>
        <w:br/>
        <w:t>Я хотел бы вас привлечь к себе постоянными наградами.</w:t>
        <w:br/>
        <w:br/>
        <w:t>7 О Агни, зажженный с таким поклонением,</w:t>
        <w:br/>
        <w:t>пусть пригласишь ты Митру, Варуну, Индру!</w:t>
        <w:br/>
        <w:t>Если какой грех мы совершили, прости (нам) его хорошенько!</w:t>
        <w:br/>
        <w:t>Пусть Арьяман (и) Адити отпустят (нам) его!</w:t>
        <w:br/>
        <w:br/>
        <w:t>8 Внушая эти (наши) желания. О Агни,</w:t>
        <w:br/>
        <w:t>Мы хотим от вас двоих вместе добиться наград,</w:t>
        <w:br/>
        <w:t>Да не проглядят нас Индра, Вишну, Маруты!</w:t>
        <w:br/>
        <w:t>Защищайте вы нас всегда своими милостями!</w:t>
        <w:br/>
        <w:br/>
      </w:r>
      <w:r>
        <w:rPr>
          <w:b/>
          <w:bCs/>
          <w:color w:val="000000"/>
        </w:rPr>
        <w:t>VII, 94. К Индре-Агни</w:t>
      </w:r>
      <w:r>
        <w:rPr>
          <w:color w:val="000000"/>
        </w:rPr>
        <w:br/>
        <w:br/>
        <w:t>1 Эта лучшая хвала этого произведения (моего),</w:t>
        <w:br/>
        <w:t>О Индра-Агни, для вас двоих</w:t>
        <w:br/>
        <w:t>Родилась, словно дождь из тучи.</w:t>
        <w:br/>
        <w:br/>
        <w:t>2 Услышьте призыв певца!</w:t>
        <w:br/>
        <w:t>О Индра-Агни, пожелайте хвалебных песен!</w:t>
        <w:br/>
        <w:t>Сделайте набухшими поэтические мысли, (вы,) способные (на это)!</w:t>
        <w:br/>
        <w:br/>
        <w:t>3 Не предайте нас ни жалкому состоянию, о два мужа.</w:t>
        <w:br/>
        <w:t>О Индра-Агни, ни проклятью,</w:t>
        <w:br/>
        <w:t>Не (выдайте) нас хуле!</w:t>
        <w:br/>
        <w:br/>
        <w:t>4 Индре (и) Агни (наше) высокое поклонение.</w:t>
        <w:br/>
        <w:t>Мы пускаем в ход прекрасный гимн,</w:t>
        <w:br/>
        <w:t>(Молитвенные) потоки с поэтическим видением, (мы,) ищущие помощи.</w:t>
        <w:br/>
        <w:br/>
        <w:t>5 Этих двоих ведь так призывают</w:t>
        <w:br/>
        <w:t>Все вдохновенные (поэты) для помощи,</w:t>
        <w:br/>
        <w:t>Настойчиво – для приобретения награды.</w:t>
        <w:br/>
        <w:br/>
        <w:t>6 Вас двоих чествуя в хвалебных песнях,</w:t>
        <w:br/>
        <w:t xml:space="preserve">Мы зовем, приготовив жертвенную усладу, – </w:t>
        <w:br/>
        <w:t>Для приобретения мудрости, (мы,) стремящиеся (ее) приобрести.</w:t>
        <w:br/>
        <w:br/>
        <w:t>7 О Индра-Агни, приходите с поддержкой</w:t>
        <w:br/>
        <w:t>К нам, о (вы,) господствующие над народами!</w:t>
        <w:br/>
        <w:t>Да не овладеет нами злоречивец!</w:t>
        <w:br/>
        <w:br/>
        <w:t>8 Да не достигнет нас обман</w:t>
        <w:br/>
        <w:t>Какого-нибудь скупца-смертного!</w:t>
        <w:br/>
        <w:t>О Индра-Агни, даруйте (нам) защиту!</w:t>
        <w:br/>
        <w:br/>
        <w:t>9 То богатство из коров, из золота,</w:t>
        <w:br/>
        <w:t>Из коней, о котором мы вас просим,</w:t>
        <w:br/>
        <w:t>О Индра-Агни, мы хотим его получить!</w:t>
        <w:br/>
        <w:br/>
        <w:t>10 Если при выжатом соме</w:t>
        <w:br/>
        <w:t>Индру-Агни громко позвали мужи,</w:t>
        <w:br/>
        <w:t>Почтительные – (этих двоих) правящих упряжками:</w:t>
        <w:br/>
        <w:br/>
        <w:t>11 Два лучших убийцы Вритры, которые</w:t>
        <w:br/>
        <w:t>Очень наслаждаясь гимнами, хвалебной песнью,</w:t>
        <w:br/>
        <w:t>Похвалами желающего заполучить )их к себе):</w:t>
        <w:br/>
        <w:br/>
        <w:t>12 Так (убейте) же вы двое злоречивца-смертного,</w:t>
        <w:br/>
        <w:t>Обладающего дурным знанием, похожего на ракшаса!</w:t>
        <w:br/>
        <w:t>Абхогу убейте убийственным оружием!</w:t>
        <w:br/>
        <w:t>Удадхи убейте убийственным оружием!</w:t>
        <w:br/>
        <w:br/>
      </w:r>
      <w:r>
        <w:rPr>
          <w:b/>
          <w:bCs/>
          <w:color w:val="000000"/>
        </w:rPr>
        <w:t>VII, 95. К Сарасвати и Сарасвату</w:t>
      </w:r>
      <w:r>
        <w:rPr>
          <w:color w:val="000000"/>
        </w:rPr>
        <w:br/>
        <w:br/>
      </w:r>
      <w:r>
        <w:rPr>
          <w:i/>
          <w:iCs/>
          <w:color w:val="000000"/>
        </w:rPr>
        <w:t>Размер – триштубх</w:t>
        <w:br/>
        <w:t>1c мощно обгоняя prababadhana</w:t>
        <w:br/>
        <w:t>2d:для рода Нахуши nahusaya – Здесь в смысле – для рода человеческого</w:t>
        <w:br/>
        <w:t>4c:твердо стоящие на коленях mitajnu – См. примеч. III, 59, 3</w:t>
        <w:br/>
        <w:t>4d:(всех) друзей – Т.е. всех других рек</w:t>
      </w:r>
      <w:r>
        <w:rPr>
          <w:color w:val="000000"/>
        </w:rPr>
        <w:br/>
        <w:br/>
        <w:t>1 Она понеслась вперед питательным бурлящим потоком.</w:t>
        <w:br/>
        <w:t>Сарасвати – оплот, железная крепость.</w:t>
        <w:br/>
        <w:t>Река мчится, словно по проезжей дороге,</w:t>
        <w:br/>
        <w:t>Мощно обгоняя (своим) напором все другие воды.</w:t>
        <w:br/>
        <w:br/>
        <w:t>2 Одна среди рек выделилась Сарасвати,</w:t>
        <w:br/>
        <w:t>Стекая с гор, чистая, к морю.</w:t>
        <w:br/>
        <w:t>Замечая богатство обширного мироздания,</w:t>
        <w:br/>
        <w:t>Доится она для рода Нахуши жиром (и) молоком.</w:t>
        <w:br/>
        <w:br/>
        <w:t>3 Он вырос мужем среди юных жен,</w:t>
        <w:br/>
        <w:t>Мужественный молодой бык среди (богинь), достойных жертв.</w:t>
        <w:br/>
        <w:t>Он дает щедрым (покровителям) скакуна, приносящего награду.</w:t>
        <w:br/>
        <w:t>Пусть он начистит тело для захвата (награды)!</w:t>
        <w:br/>
        <w:br/>
        <w:t>4 А также эта Сарасвати пусть прислушается к нам,</w:t>
        <w:br/>
        <w:t>Радуясь этому жертвоприношению, (она), несущая счастье,</w:t>
        <w:br/>
        <w:t>Когда ее просят почитающие (ее люди), твердо стоящие на коленях.</w:t>
        <w:br/>
        <w:t>Именно благодаря союзу с богатством она выше (всех) друзей.</w:t>
        <w:br/>
        <w:br/>
        <w:t xml:space="preserve">5 Совершая эти (жертвенные возлияния) от вас вместе с поклонениями, – </w:t>
        <w:br/>
        <w:t xml:space="preserve">Наслаждайся, о Сарасвати, восхвалением! – </w:t>
        <w:br/>
        <w:t>Прибегая к твоей самой сладостной защите,</w:t>
        <w:br/>
        <w:t>Мы хотим, как под деревом, находиться в укрытии!</w:t>
        <w:br/>
        <w:br/>
        <w:t>6 Вот этот Васиштха, о Сарасвати,</w:t>
        <w:br/>
        <w:t>Раскрыл для тебя врата закона, о несущая счастье.</w:t>
        <w:br/>
        <w:t>Подкрепи (нас), о прекрасная, дай восхвалителю награды!</w:t>
        <w:br/>
        <w:t>Защищайте вы нас всегда (своими) милостями!</w:t>
        <w:br/>
        <w:br/>
      </w:r>
      <w:r>
        <w:rPr>
          <w:b/>
          <w:bCs/>
          <w:color w:val="000000"/>
        </w:rPr>
        <w:t>VII, 96. К Сарасвати и Сарасвату</w:t>
      </w:r>
      <w:r>
        <w:rPr>
          <w:color w:val="000000"/>
        </w:rPr>
        <w:br/>
        <w:br/>
        <w:t>1 Я хочу пропеть высокую речь:</w:t>
        <w:br/>
        <w:t>(Она: -) асурская среди рек.</w:t>
        <w:br/>
        <w:t>Сарасвати возвеличь прекрасными гимнами</w:t>
        <w:br/>
        <w:t>(И) восхвалениями, о Васиштха, две половины вселенной.</w:t>
        <w:br/>
        <w:br/>
        <w:t>2 Раз благодаря твоему величию, о прекрасная, обоими напитками</w:t>
        <w:br/>
        <w:t>Владеют Пуру,</w:t>
        <w:br/>
        <w:t>Будь нам защитницей, имея Марутов друзьями!</w:t>
        <w:br/>
        <w:t>Заостри способность дарить у щедрых покровителей!</w:t>
        <w:br/>
        <w:br/>
        <w:t>3 Счастье пусть создаст (нам) Сарасвати, несущая счастье!</w:t>
        <w:br/>
        <w:t>Нескаредная, она проявляет себя как богатая наградой,</w:t>
        <w:br/>
        <w:t>Когда ее воспевают подобно Джамадагни,</w:t>
        <w:br/>
        <w:t>Когда ее восхваляют подобно Васиштхе.</w:t>
        <w:br/>
        <w:br/>
        <w:t>4 Стремясь получить жены, (мы,) холостые,</w:t>
        <w:br/>
        <w:t>Стеремясь получить сына, (мы) с прекрасными дарами</w:t>
        <w:br/>
        <w:t>Призываем Сарасвата.</w:t>
        <w:br/>
        <w:br/>
        <w:t>5 (Те) волны твои, о Сарасват,</w:t>
        <w:br/>
        <w:t>Которые попитатана медом, источают жир,</w:t>
        <w:br/>
        <w:t>Ими будь нам покровителем!</w:t>
        <w:br/>
        <w:br/>
        <w:t>6 Мы хотели бы прильнуть к набухшей</w:t>
        <w:br/>
        <w:t>Груди Сарасвата, которая всем видна,</w:t>
        <w:br/>
        <w:t>(Чтобы получить) потомство, жертвенную усладу!</w:t>
        <w:br/>
        <w:br/>
      </w:r>
      <w:r>
        <w:rPr>
          <w:b/>
          <w:bCs/>
          <w:color w:val="000000"/>
        </w:rPr>
        <w:t>VII, 97. К Индре и Брихаспати</w:t>
      </w:r>
      <w:r>
        <w:rPr>
          <w:color w:val="000000"/>
        </w:rPr>
        <w:br/>
        <w:br/>
        <w:t>1 На жертвоприношение, на собрание мужей неба и земли,</w:t>
        <w:br/>
        <w:t>Где опьяняются преданные богам мужи,</w:t>
        <w:br/>
        <w:t>Где для Индры выжимаются выжимания (сомы),</w:t>
        <w:br/>
        <w:t>Пусть придет он для опьянения и (чтобы обрести) лучшую телесную силу!</w:t>
        <w:br/>
        <w:br/>
        <w:t>2 Мы выбираем себе небесные поддержки.</w:t>
        <w:br/>
        <w:t>Брихаспати нам (их) щедро дарует, о друзья,</w:t>
        <w:br/>
        <w:t>Чтобы были мы безгрешными перед щедрым,</w:t>
        <w:br/>
        <w:t>Кто для нас даритель, (пришедший) издалека, (кто) словно отец.</w:t>
        <w:br/>
        <w:br/>
        <w:t>3 Этого лучшего, самого дружелюбного Брахманаспати</w:t>
        <w:br/>
        <w:t xml:space="preserve">Я воспеваю с поклонением и жертвенными возлияниями - </w:t>
        <w:br/>
        <w:t xml:space="preserve">Пусть божественный возглас мощно следует за Индрой! - </w:t>
        <w:br/>
        <w:t>(Того,) кто царь созданного для богов священного слова.</w:t>
        <w:br/>
        <w:br/>
        <w:t>4 Пусть этот самый любимый усядется на нашем лоне (жертвоприношения),</w:t>
        <w:br/>
        <w:t>(Тот,) кто есть Брихаспати, обладатель всего избранного!</w:t>
        <w:br/>
        <w:t>Страстное желание богатства из прекрасного потомства - пусть он исполнит его!</w:t>
        <w:br/>
        <w:t>Пусть невредимыми переправит нас через (все) лишения!</w:t>
        <w:br/>
        <w:br/>
        <w:t>5 Эту песнь, приятную для бессмертного,</w:t>
        <w:br/>
        <w:t>Вложили в нас эти бессмертные рожденные ранее (поэты).</w:t>
        <w:br/>
        <w:t>Мы хотим призывать неодолимого Брихаспати,</w:t>
        <w:br/>
        <w:t>Ясно звучащего, достойного жертв (хозяина) поселений.</w:t>
        <w:br/>
        <w:br/>
        <w:t>6 Мощные рыжие кони, тянущие вместе,</w:t>
        <w:br/>
        <w:t>Везут этого Брихаспати,</w:t>
        <w:br/>
        <w:t>(Воплощенную) силу, (бога,) у которого темное жилище,</w:t>
        <w:br/>
        <w:t>(У которого кони) одеты в рыжий цвет, словно грозовая туча.</w:t>
        <w:br/>
        <w:br/>
        <w:t>7 Ведь он чистый, с сотней крыльев, он украшенный,</w:t>
        <w:br/>
        <w:t>С золотым топором, деятельный, завоевывающий небо.</w:t>
        <w:br/>
        <w:t>Брихаспати – он легко вступающийся, огромный,</w:t>
        <w:br/>
        <w:t>Лучше всех готовящий много выжатого питья для друзей.</w:t>
        <w:br/>
        <w:br/>
        <w:t>8 Две божественные половины вселенной, родительницы бога,</w:t>
        <w:br/>
        <w:t>Великолепно взрастили Брихаспати.</w:t>
        <w:br/>
        <w:t>Угодите достойному угождения, о друзья!</w:t>
        <w:br/>
        <w:t>Пусть создаст он для молитвы легко преодолимые с хорошим бродом (пути)!</w:t>
        <w:br/>
        <w:br/>
        <w:t>9 Этот прекрасный гимн – для вас двоих, о Брахманаспати,</w:t>
        <w:br/>
        <w:t>Священное слово создано для Индры-громовержца.</w:t>
        <w:br/>
        <w:t>Поддержите (наши) молитвы, пробудите полноту вдохновенья!</w:t>
        <w:br/>
        <w:t>Истощите враждебные замыслы чужого (и) завистников!</w:t>
        <w:br/>
        <w:br/>
        <w:t>10 О Брихаспати и Индра, вы оба</w:t>
        <w:br/>
        <w:t>Владеете небесным и земным добром.</w:t>
        <w:br/>
        <w:t>Дайте богатство восхвалителю, даже если тот слаб!</w:t>
        <w:br/>
        <w:t>Защищайте вы нас всегда (своими) милостями!</w:t>
        <w:br/>
        <w:br/>
      </w:r>
      <w:r>
        <w:rPr>
          <w:b/>
          <w:bCs/>
          <w:color w:val="000000"/>
        </w:rPr>
        <w:t>VII, 98. К Индре (и Вишну)</w:t>
      </w:r>
      <w:r>
        <w:rPr>
          <w:color w:val="000000"/>
        </w:rPr>
        <w:br/>
        <w:br/>
      </w:r>
      <w:r>
        <w:rPr>
          <w:i/>
          <w:iCs/>
          <w:color w:val="000000"/>
        </w:rPr>
        <w:t>Размер – триштубх</w:t>
        <w:br/>
        <w:t>1с:бык-гаура – см. примеч. I, 84</w:t>
      </w:r>
      <w:r>
        <w:rPr>
          <w:color w:val="000000"/>
        </w:rPr>
        <w:br/>
        <w:br/>
        <w:t>1 Адхварью, принесите в жертву красноватый выжатый</w:t>
        <w:br/>
        <w:t>Сок сомы для быка людских поселений!</w:t>
        <w:br/>
        <w:t>Индра знает место для питья лучше, чем бык-гаура (водопой).</w:t>
        <w:br/>
        <w:t>Каждый день он направляется на поиски выжавшего сому.</w:t>
        <w:br/>
        <w:br/>
        <w:t>2 С тех пор как издревле ты берешь себе полюбившееся питание,</w:t>
        <w:br/>
        <w:t>День за днем ты требуешь его для питья.</w:t>
        <w:br/>
        <w:t>Наслаждаясь сердцем и мыслью,</w:t>
        <w:br/>
        <w:t>О Индра, пей предложенные соки сомы, жаждя (их)!</w:t>
        <w:br/>
        <w:br/>
        <w:t>3 Едва родившись, ты напился сомы для силы.</w:t>
        <w:br/>
        <w:t>Мать провозгласила твое величие.</w:t>
        <w:br/>
        <w:t>О Индра, ты заполнил собой широкое воздушное пространство.</w:t>
        <w:br/>
        <w:t>Сражаясь, ты создал простор богам.</w:t>
        <w:br/>
        <w:br/>
        <w:t>4 Когда ты собираешься вызвать на бой тех, кто мнит себя великими,</w:t>
        <w:br/>
        <w:t>Мы хотим одолеть этих кичащихся (своими) руками.</w:t>
        <w:br/>
        <w:t>Или когда ты намерен побороть со (своими) мужами вражеские ряды,</w:t>
        <w:br/>
        <w:t>Вместе с тобой пусть выиграем мы это сражение со славой!</w:t>
        <w:br/>
        <w:br/>
        <w:t>5 Я хочу провозгласить прежние деяния Индры</w:t>
        <w:br/>
        <w:t>(И) нынешние, которые совершил щедрый.</w:t>
        <w:br/>
        <w:t>Как только он преодолел безбожные колдовские чары,</w:t>
        <w:br/>
        <w:t>Тут же сома стал принадлежать исключительно ему.</w:t>
        <w:br/>
        <w:br/>
        <w:t>6 Все это богатство из скота целиком твое,</w:t>
        <w:br/>
        <w:t>(То,) которое ты озираешь глазом солнца.</w:t>
        <w:br/>
        <w:t>Ты единственный господин коров, о Индра.</w:t>
        <w:br/>
        <w:t>Пусть насладимся мы подаренным тобой добром!</w:t>
        <w:br/>
        <w:br/>
        <w:t>7 О Брихаспати и Индра, вы оба</w:t>
        <w:br/>
        <w:t>Владеете небесным и земным добром.</w:t>
        <w:br/>
        <w:t>Дайте богатство восхвалителю, даже если тот слаб!</w:t>
        <w:br/>
        <w:t>Защищайте вы нас всегда (своими) милостями!</w:t>
        <w:br/>
        <w:br/>
      </w:r>
      <w:r>
        <w:rPr>
          <w:b/>
          <w:bCs/>
          <w:color w:val="000000"/>
        </w:rPr>
        <w:t>VII, 99. К Вишну (и Индре)</w:t>
      </w:r>
      <w:r>
        <w:rPr>
          <w:color w:val="000000"/>
        </w:rPr>
        <w:br/>
        <w:br/>
      </w:r>
      <w:r>
        <w:rPr>
          <w:i/>
          <w:iCs/>
          <w:color w:val="000000"/>
        </w:rPr>
        <w:t>Размер – триштубх. В гимнах Вишну в РВ, как правило, встречаются стихи, обращенные к нему вместе с Индрой, причем на парное божество переносятся признаки то одного, то другого бога</w:t>
        <w:br/>
        <w:t>1d:высшее (пространство) – Подразумевается третий шаг Вишну в высшей невидимой части неба</w:t>
        <w:br/>
        <w:t>4c Вришашипра vrsacipra – букв. бычий прикус – Nom.pr. демона</w:t>
        <w:br/>
        <w:t>5a Шамбара – См. прим. I, 51,6</w:t>
        <w:br/>
        <w:t>5с Варчин – См. прим. II, 14,6. Убийство демонов Шамбары и Варчина, совершенные Индрой, здесь приписываются также и Вишну</w:t>
        <w:br/>
        <w:t>6b...широко шагающих urukrama</w:t>
        <w:br/>
        <w:t>7a Вашат! – См. прим. I, 14,8</w:t>
        <w:br/>
        <w:t>7b Шипивишта cipivista – Одно из имен Вишнук неясной этимологии</w:t>
      </w:r>
      <w:r>
        <w:rPr>
          <w:color w:val="000000"/>
        </w:rPr>
        <w:br/>
        <w:br/>
        <w:t>1 О растущий телом сверх меры,</w:t>
        <w:br/>
        <w:t>Никто не может сравниться с твоим величием.</w:t>
        <w:br/>
        <w:t>Мы знаем (только) оба твоих пространства: земли (и неба).</w:t>
        <w:br/>
        <w:t>Ты, о бог Вишну, знаешь высшее (пространство).</w:t>
        <w:br/>
        <w:br/>
        <w:t>2 О Вишну, ни рождающийся, ни рожденный</w:t>
        <w:br/>
        <w:t>Не достиг, о бог, высшего предела твоего величия.</w:t>
        <w:br/>
        <w:t>Ты прикрепил наверху небосвод (, чтобы он был) вздымающимся высоким.</w:t>
        <w:br/>
        <w:t>Ты поддержал восточную вершину земли.</w:t>
        <w:br/>
        <w:br/>
        <w:t>3 Ведь вы двое (всегда) бываете богаты подкреплением, дойными коровами.</w:t>
        <w:br/>
        <w:t>Тучными пастбищами на благо человеку.</w:t>
        <w:br/>
        <w:t>Ты установил порознь эти две половины вселенной, о Вишну.</w:t>
        <w:br/>
        <w:t>Со всех сторон ты укрепил землю колышками.</w:t>
        <w:br/>
        <w:br/>
        <w:t>4 Вы двое (, о Индра и Вишну,) создали широкий простор для жертвы,</w:t>
        <w:br/>
        <w:t>Порождая солнце, утреннюю зарю (и) Агни.</w:t>
        <w:br/>
        <w:t>О два героя, в битвах вы уничтожили</w:t>
        <w:br/>
        <w:t>Колдовские чары даже самого дасы Вришашипры.</w:t>
        <w:br/>
        <w:br/>
        <w:t>5 О Индра-Вишну, вы разрушили девяносто девять</w:t>
        <w:br/>
        <w:t>Прочных крепостей Шамбары.</w:t>
        <w:br/>
        <w:t>Сотню и тысячу мужей асуры Варчина</w:t>
        <w:br/>
        <w:t>Вы убили сразу, без сопротивления.</w:t>
        <w:br/>
        <w:br/>
        <w:t>6 Эта высокая песнь, усиливающая</w:t>
        <w:br/>
        <w:t>Двоих высоких, широко шагающих, мощных.</w:t>
        <w:br/>
        <w:t>Я посвятил вам двоим восхваление на жертвенных раздачах, о Вишну.</w:t>
        <w:br/>
        <w:t>Вы двое сделайте набухшими жертвенные услады в общинах, о Индра!</w:t>
        <w:br/>
        <w:br/>
        <w:t>7 Вашат! – возглашаю я тебе устами, о Вишну,</w:t>
        <w:br/>
        <w:t>Да понравится тебе эта моя жертва, Шипивишта!</w:t>
        <w:br/>
        <w:t>Да усилят тебя мои прекрасные прославления, (мои) песни!</w:t>
        <w:br/>
        <w:t>Защищайте вы нас всегда (своими) милостями!</w:t>
        <w:br/>
        <w:br/>
      </w:r>
      <w:r>
        <w:rPr>
          <w:b/>
          <w:bCs/>
          <w:color w:val="000000"/>
        </w:rPr>
        <w:t>VII, 100. К Вишну</w:t>
      </w:r>
      <w:r>
        <w:rPr>
          <w:color w:val="000000"/>
        </w:rPr>
        <w:br/>
        <w:br/>
      </w:r>
      <w:r>
        <w:rPr>
          <w:i/>
          <w:iCs/>
          <w:color w:val="000000"/>
        </w:rPr>
        <w:t>Размер – триштубх</w:t>
        <w:br/>
        <w:t>1d:раздает (дары) dayate – Глагол day сочетает в себе конверсивные значения: раздавать, наделять и получать свою долю (т.е. кто хочет получить, дает)</w:t>
        <w:br/>
        <w:t>3b...с сотней восхвалений catarcasam</w:t>
        <w:br/>
        <w:t>5a Шипивишта – См. Примеч. VII, 99, 7</w:t>
        <w:br/>
        <w:t>5b:понимающий (тайные) знаки vayunani vidvan – Слово vayuna – многозначно</w:t>
        <w:br/>
        <w:t>7 = VII, 99, 7</w:t>
      </w:r>
      <w:r>
        <w:rPr>
          <w:color w:val="000000"/>
        </w:rPr>
        <w:br/>
        <w:br/>
        <w:t>1 Конечно, смертный, желающий получить, раздает (дары),</w:t>
        <w:br/>
        <w:t>(Тот,) кто почитает Вишну, широко шагающего,</w:t>
        <w:br/>
        <w:t>Кто жертвует первым с сосредоточенным духом,</w:t>
        <w:br/>
        <w:t>(И кто) хотел бы покорить бы столь мужественного.</w:t>
        <w:br/>
        <w:br/>
        <w:t>2 Ты, Вишну, дай благосклонность, охватывающую всех людей,</w:t>
        <w:br/>
        <w:t>(Дай) недремлющую мысль, о быстро идущий,</w:t>
        <w:br/>
        <w:t>Чтобы ты нас наполнил большой удачей,</w:t>
        <w:br/>
        <w:t>Богатством из коней и обильного золота!</w:t>
        <w:br/>
        <w:br/>
        <w:t>3 Трижды бог этот прошагал</w:t>
        <w:br/>
        <w:t>Эту землю с сотней восхвалений – силой (своего) величия.</w:t>
        <w:br/>
        <w:t>Пусть Вишну получит первенство, (он, кто) сильнее сильного:</w:t>
        <w:br/>
        <w:t>Ведь имя этого могучего – внушающее ужас.</w:t>
        <w:br/>
        <w:br/>
        <w:t>4 Он прошагал эту землю,</w:t>
        <w:br/>
        <w:t>(Чтоб она стала) владением, Вишну награждающий человека.</w:t>
        <w:br/>
        <w:t>Прочно (устроены) его люди, (даже) бедные.</w:t>
        <w:br/>
        <w:t>Он, вызывающий счастливое рождение, создал обширное место поселения.</w:t>
        <w:br/>
        <w:br/>
        <w:t>5 Сегодня, я прославляю это имя твое,</w:t>
        <w:br/>
        <w:t>О Шипивишта, (имя) благородного господина – я, понимающий (тайные) знаки.</w:t>
        <w:br/>
        <w:t>Я, менее сильный, воспеваю тебя, такого сильного,</w:t>
        <w:br/>
        <w:t>Правящего далеко за пределами этого пространства.</w:t>
        <w:br/>
        <w:br/>
        <w:t>6 В чем же, о Вишну, тебя можно было упрекнуть,</w:t>
        <w:br/>
        <w:t>Когда ты провозгласил: Я есмь Шипивишта?</w:t>
        <w:br/>
        <w:t>Не прячь от нас этот облик,</w:t>
        <w:br/>
        <w:t>Когда в другом виде ты появлялся в сражении.</w:t>
        <w:br/>
        <w:br/>
        <w:t>7 Вашат! – возглашаю я тебе устами, о Вишну,</w:t>
        <w:br/>
        <w:t>Да понравится тебе эта моя жертва, Шипивишта!</w:t>
        <w:br/>
        <w:t>Да усилят тебя мои прекрасные прославления, (мои) песни!</w:t>
        <w:br/>
        <w:t>Защищайте вы нас всегда (своими) милостями!</w:t>
        <w:br/>
        <w:br/>
      </w:r>
      <w:r>
        <w:rPr>
          <w:b/>
          <w:bCs/>
          <w:color w:val="000000"/>
        </w:rPr>
        <w:t>VII, 101. К Парджанье</w:t>
      </w:r>
      <w:r>
        <w:rPr>
          <w:color w:val="000000"/>
        </w:rPr>
        <w:br/>
        <w:br/>
        <w:t>1 Произнеси три речи, впереди которых свет,</w:t>
        <w:br/>
        <w:t>(Те,) что доятся из этого вымени, струящего мед.</w:t>
        <w:br/>
        <w:t>Создавая теленка, зародыша растений,</w:t>
        <w:br/>
        <w:t>Едва родившись, бык сразу же громко ревет.</w:t>
        <w:br/>
        <w:br/>
        <w:t>2 Бог, который укрепляет растения, который – воды,</w:t>
        <w:br/>
        <w:t>Который властвует надо всем живым миром,</w:t>
        <w:br/>
        <w:t>Пусть дарует он тройную защиту-укрытие,</w:t>
        <w:br/>
        <w:t>Тройной свет, благоприятный для нас!  </w:t>
        <w:br/>
        <w:br/>
        <w:t>3 То он становится яловой коровой, то рожает;</w:t>
        <w:br/>
        <w:t>По своей воле он создает себе тело.</w:t>
        <w:br/>
        <w:t xml:space="preserve">Мать воспринимает молоко отца – </w:t>
        <w:br/>
        <w:t>От этого крепнет отец, от этого сын.</w:t>
        <w:br/>
        <w:br/>
        <w:t>4 На ком покоятся все существа,</w:t>
        <w:br/>
        <w:t xml:space="preserve">Три неба, (из кого) трояко струятся воды:- </w:t>
        <w:br/>
        <w:t>Три бочки для поливки</w:t>
        <w:br/>
        <w:t>(Пусть) растения, охраняемые богами, (дадут) прекрасные ягоды!</w:t>
        <w:br/>
        <w:br/>
        <w:t>5 Эта речь для Парджаньи-самодержца</w:t>
        <w:br/>
        <w:t>Пусть станет близкой (его) сердцу, пусть он насладиться (ею)!</w:t>
        <w:br/>
        <w:t>Пусть капли дождя будут ободряющими для нас!</w:t>
        <w:br/>
        <w:t>(Пусть) растения, охраняемые богами, (дадут) прекрасные ягоды!</w:t>
        <w:br/>
        <w:br/>
        <w:t>6 Он бык, вкладывающий семя во все (растения),</w:t>
        <w:br/>
        <w:t>В нем жизненный дух живого и неподвижного (мира).</w:t>
        <w:br/>
        <w:t>Эта истина да сохранит меня для жизни в сто осеней!</w:t>
        <w:br/>
        <w:t>Защищайте вы нас всегда (своими) милостями.</w:t>
        <w:br/>
        <w:br/>
      </w:r>
      <w:r>
        <w:rPr>
          <w:b/>
          <w:bCs/>
          <w:color w:val="000000"/>
        </w:rPr>
        <w:t xml:space="preserve">VII, 102. К Парджанье </w:t>
      </w:r>
      <w:r>
        <w:rPr>
          <w:color w:val="000000"/>
        </w:rPr>
        <w:br/>
        <w:br/>
        <w:t>1 Запойте (песнь) для Парджаньи,</w:t>
        <w:br/>
        <w:t>Для сына неба, для щедрого!</w:t>
        <w:br/>
        <w:t>Пусть найдет он нам пастбище!</w:t>
        <w:br/>
        <w:br/>
        <w:t xml:space="preserve">2 Парджанья – (тот,) кто создает </w:t>
        <w:br/>
        <w:t>Зародыш (жизни) у растений,</w:t>
        <w:br/>
        <w:t>Коров, скаковых коней, женщин</w:t>
        <w:br/>
        <w:br/>
        <w:t>3 Это ему в рот возлейте</w:t>
        <w:br/>
        <w:t>Жертвенное возлияние, самое сладкое!</w:t>
        <w:br/>
        <w:t>Пусть создаст он нам непрерывное подкрепление!</w:t>
        <w:br/>
        <w:br/>
      </w:r>
      <w:r>
        <w:rPr>
          <w:b/>
          <w:bCs/>
          <w:color w:val="000000"/>
        </w:rPr>
        <w:t>VII, 103. К лягушкам</w:t>
      </w:r>
      <w:r>
        <w:rPr>
          <w:color w:val="000000"/>
        </w:rPr>
        <w:br/>
        <w:br/>
        <w:t>1 Пролежав (неподвижно) год,</w:t>
        <w:br/>
        <w:t>(Словно) брахманы, исполняющие обет,</w:t>
        <w:br/>
        <w:t>Лягушки подали голос,</w:t>
        <w:br/>
        <w:t>Пробужденный к жизни Парджаньей.</w:t>
        <w:br/>
        <w:br/>
        <w:t>2 Когда на нее, лежащую в пруду, как сухой кожаный мешок,</w:t>
        <w:br/>
        <w:t>Попали небесные воды,</w:t>
        <w:br/>
        <w:t>То кваканье лягушек соединяется там (в хор),</w:t>
        <w:br/>
        <w:t>Словно мычанье коров с телятами.</w:t>
        <w:br/>
        <w:br/>
        <w:t>3 Как только с наступлением времени дождей</w:t>
        <w:br/>
        <w:t>На них, страстно желающих (этого), мучимых жаждой, попал дождь,</w:t>
        <w:br/>
        <w:t>Одна приходит к другой, зовущей (ее)</w:t>
        <w:br/>
        <w:t>Криком: Аккхала!, как сын к отцу.</w:t>
        <w:br/>
        <w:br/>
        <w:t>4 Из (каждой) пары одна приветствует другую,</w:t>
        <w:br/>
        <w:t>Когда обе радуются низвержению вод,</w:t>
        <w:br/>
        <w:t>Когда лягушка яростно прыгает под дождем,</w:t>
        <w:br/>
        <w:t>(И) пятнистая присоединяет (свой) голос к зеленой!</w:t>
        <w:br/>
        <w:br/>
        <w:t>5 Когда одна из них повторяет речь другой,</w:t>
        <w:br/>
        <w:t>Как ученик – (речь) учителя,</w:t>
        <w:br/>
        <w:t xml:space="preserve">Все это целиком (выглядит) у них как урок – </w:t>
        <w:br/>
        <w:t>(То,) что вы говорите, о прекрасноголосые, над водами!</w:t>
        <w:br/>
        <w:br/>
        <w:t>6 Одна мычит, как корова, другая блеет, как коза,</w:t>
        <w:br/>
        <w:t>Одна из них пятнистая, другая зеленая.</w:t>
        <w:br/>
        <w:t>Они носят одинаковое имя, (но бывают) разными по форме.</w:t>
        <w:br/>
        <w:t>Говоря, они настраивают (свои) голоса на разные лады.</w:t>
        <w:br/>
        <w:br/>
        <w:t>7 Подобно тому как брахманы на (празднике) атиратра возле сомы</w:t>
        <w:br/>
        <w:t>Ведут речи вокруг полной (чаши), как вокруг пруда,</w:t>
        <w:br/>
        <w:t>Так проводите вы, лягушки, тот день в году,</w:t>
        <w:br/>
        <w:t>Который бывает предвестником дождей.</w:t>
        <w:br/>
        <w:br/>
        <w:t>8 Брахманы, занятые сомой, они возвысили голос,</w:t>
        <w:br/>
        <w:t>Произнося молитву, отмечающую год.</w:t>
        <w:br/>
        <w:t xml:space="preserve">Адхварью, готовящие горячее молоко, в испарине – </w:t>
        <w:br/>
        <w:t>(Все) стали явными, никто не (остался) скрытым.</w:t>
        <w:br/>
        <w:br/>
        <w:t xml:space="preserve">9 Они сохранили божественное установление двенадцатого (месяца) – </w:t>
        <w:br/>
        <w:t>Эти мужи не пропускают (своего) времени года.</w:t>
        <w:br/>
        <w:t>Когда через год приходит время дождей,</w:t>
        <w:br/>
        <w:t>Пылающий зной приходит к концу.</w:t>
        <w:br/>
        <w:br/>
        <w:t>10 Богатства дала та, что мычит, как корова,</w:t>
        <w:br/>
        <w:t>Дала та, что блеет, как коза, дала нам пятнистая (и) зеленая.</w:t>
        <w:br/>
        <w:t>Лягушки, дающие сотни коров</w:t>
        <w:br/>
        <w:t>При тысячном выжимании (сомы), продлили (за это) срок (своей) жизни.</w:t>
        <w:br/>
        <w:br/>
      </w:r>
      <w:r>
        <w:rPr>
          <w:b/>
          <w:bCs/>
          <w:color w:val="000000"/>
        </w:rPr>
        <w:t>VII, 104. К Индре-Соме, Индре и другим богам</w:t>
      </w:r>
      <w:r>
        <w:rPr>
          <w:color w:val="000000"/>
        </w:rPr>
        <w:br/>
        <w:br/>
        <w:t>1 О Индра-Сома, спалите ракшаса, раздавите (его)!</w:t>
        <w:br/>
        <w:t>Повергните ниц, о два быка, тех, кто крепнет во мраке!</w:t>
        <w:br/>
        <w:t>Раздробите безумных, сожгите (их) дотла!</w:t>
        <w:br/>
        <w:t>Убейте, столкните, зарежьте атринов!</w:t>
        <w:br/>
        <w:br/>
        <w:t>2 О Индра-Сома, пусть говорящее злое</w:t>
        <w:br/>
        <w:t>Охватит злое пламя, словно котелок, стоящий на огне!</w:t>
        <w:br/>
        <w:t>Ненавистнику молитвы, пожирателю сырого мяса с грозным взглядом,</w:t>
        <w:br/>
        <w:t>Кимидину даруйте неистощимую ненависть!</w:t>
        <w:br/>
        <w:br/>
        <w:t>3 О Индра-Сома, сбросьте злодеев</w:t>
        <w:br/>
        <w:t>Вглубь (их) укрытия, во мрак без опоры,</w:t>
        <w:br/>
        <w:t>Чтобы оттуда никто снова не выбрался!</w:t>
        <w:br/>
        <w:t>Да послужит ваша яростная сила для (их) преодоления!</w:t>
        <w:br/>
        <w:br/>
        <w:t>4 О Индра-Сома, швырните с неба (и) с земли,</w:t>
        <w:br/>
        <w:t>Смертельное оружие, расплющивающее говорящего злое!</w:t>
        <w:br/>
        <w:t>Вытешите звучную (дубину грома) из гор,</w:t>
        <w:br/>
        <w:t>Которую вы спалите ракшаса растущего!</w:t>
        <w:br/>
        <w:br/>
        <w:t>5 О Индра-Сома, швырните с неба (смертельное оружие)!</w:t>
        <w:br/>
        <w:t>(Выстрелами,) раскаленными на огне, бьющими камнями,</w:t>
        <w:br/>
        <w:t>Нестареющими (языками пламени), вооруженными жаром, столкните вы</w:t>
        <w:br/>
        <w:t>Атринов в бездну! Да отправятся они (туда) без звука!</w:t>
        <w:br/>
        <w:br/>
        <w:t>6 О Индра-Сома, да охватит вас двоих со всех сторон</w:t>
        <w:br/>
        <w:t>Эта молитва, как подпруга – коней, приносящих награду,</w:t>
        <w:br/>
        <w:t>(И) жертва, которую я мудро окружаю вас!</w:t>
        <w:br/>
        <w:t>Вдохните жизнь в эти священные слова, как два царя!</w:t>
        <w:br/>
        <w:br/>
        <w:t>7 Вспоминайте (нас) при (ваших) стремительных действиях!</w:t>
        <w:br/>
        <w:t>Убейте обманщиков – ракшасов коварных!</w:t>
        <w:br/>
        <w:t>О Индра-Сома, да не будет легкого пути для злодея,</w:t>
        <w:br/>
        <w:t>Который когда-либо повредит нас обманом!</w:t>
        <w:br/>
        <w:br/>
        <w:t>8 Кто меня, бродящего со (своим) скромным духом,</w:t>
        <w:br/>
        <w:t>Обзывает неправедными словами,</w:t>
        <w:br/>
        <w:t>Пусть превратится он в ничто, словно вода,</w:t>
        <w:br/>
        <w:t>Захваченная в горсть, (этот) изрекатель ничтожного, о Индра!</w:t>
        <w:br/>
        <w:br/>
        <w:t>9 (Те,) кто по (своему) обычаю искажает скромную речь,</w:t>
        <w:br/>
        <w:t>Или кто по своей природе благое превращает в злое,</w:t>
        <w:br/>
        <w:t>Пусть Сома выдаст их змею,</w:t>
        <w:br/>
        <w:t>Или пусть он поместит их в лоно небытия!</w:t>
        <w:br/>
        <w:br/>
        <w:t>10 Кто хочет повредить соку нашего питания, о Агни,</w:t>
        <w:br/>
        <w:t>Кто (-соку) коней, кто (-соку) коров, кто (-соку наших) тел,</w:t>
        <w:br/>
        <w:t>(Этот) обманщик, вор, совершающий кражу, пусть пропадет он!</w:t>
        <w:br/>
        <w:t>Да сгинет он сам вместе с потомством!</w:t>
        <w:br/>
        <w:br/>
        <w:t>11 Да исчезнет он сам вместе с потомством!</w:t>
        <w:br/>
        <w:t>Да провалится он сквозь все три земли!</w:t>
        <w:br/>
        <w:t>Да усохнет блеск его, о боги,</w:t>
        <w:br/>
        <w:t>(Того,) кто хочет повредить нам днем, и кто ночью!</w:t>
        <w:br/>
        <w:br/>
        <w:t>12 Для сведущего человека легко различить:</w:t>
        <w:br/>
        <w:t>Истинная и неистинная речь всегда спорят друг с другом.</w:t>
        <w:br/>
        <w:t>Какая из двух истинная, какая более правдивая,</w:t>
        <w:br/>
        <w:t>Ее только и поддерживает Сома; ничтожную он убивает.</w:t>
        <w:br/>
        <w:br/>
        <w:t>13 В самом деле, Сома никак не вдохновляет ни хитрого,</w:t>
        <w:br/>
        <w:t>Ни правителя, неправедно властвующего.</w:t>
        <w:br/>
        <w:t>Он убивает ракшаса, убивает ничтожно говорящего.</w:t>
        <w:br/>
        <w:t>Оба они будут лежать в петле у Индры.</w:t>
        <w:br/>
        <w:br/>
        <w:t>14 Если б я поклонялся Гибели,</w:t>
        <w:br/>
        <w:t>Или если б неверно воспринимал богов, о Агни!</w:t>
        <w:br/>
        <w:t>За что ты сердишься на нас, о Джатаведас?</w:t>
        <w:br/>
        <w:t>Те, кто ведет лживые речи, пусть погибнут с твоей помощью!</w:t>
        <w:br/>
        <w:br/>
        <w:t>15 Я умер бы сегодня же, если б был колдуном,</w:t>
        <w:br/>
        <w:t>Или если б сжег срок жизни человека!</w:t>
        <w:br/>
        <w:t>И пусть тот лишится десятерых сыновей,</w:t>
        <w:br/>
        <w:t>Кто неверно говорит мне: Эй, колдун!</w:t>
        <w:br/>
        <w:br/>
        <w:t>16 Кто мне, не-колдуну, говорит: Эй, колдун!</w:t>
        <w:br/>
        <w:t>Или который ракшас говорит: Я чист!</w:t>
        <w:br/>
        <w:t>Индра того пусть убьет великим оружием!</w:t>
        <w:br/>
        <w:t>Да падет он ниже любого существа!</w:t>
        <w:br/>
        <w:br/>
        <w:t>17 (Ведьма,) которая является ночью, как сова,</w:t>
        <w:br/>
        <w:t>С помощью обмана скрывая (свое) тело,</w:t>
        <w:br/>
        <w:t>Да падет она в бесконечную пропасть!</w:t>
        <w:br/>
        <w:t>Пусть давильные камни убьют ракшасов (своим) грохотом!</w:t>
        <w:br/>
        <w:br/>
        <w:t>18 Рассеивайтесь, о Маруты, по поселениям: ищите,</w:t>
        <w:br/>
        <w:t>Хватайте, давите ракшасов,</w:t>
        <w:br/>
        <w:t>Которые летают по ночам, превратившись в птиц,</w:t>
        <w:br/>
        <w:t>Или же которые совершают осквернения божественного обряда!</w:t>
        <w:br/>
        <w:br/>
        <w:t>19 Швырни с неба камень, о Индра!</w:t>
        <w:br/>
        <w:t>Заостренного Сомой сделай совсем острым, о щедрый!</w:t>
        <w:br/>
        <w:t>Спереди, сзади, снизу, сверху</w:t>
        <w:br/>
        <w:t>Разможжи ракшасов горою!</w:t>
        <w:br/>
        <w:br/>
        <w:t>20 Вот они летают туда-сюда эти собачьи колдуны.</w:t>
        <w:br/>
        <w:t>Желающие навредить, они стремятся навредить Индре, которому нельзя навредить.</w:t>
        <w:br/>
        <w:t>Могучий точит смертельное оружие для вредителей.</w:t>
        <w:br/>
        <w:t>Пусть швырнет он сейчас в колдунов дубину грома!</w:t>
        <w:br/>
        <w:br/>
        <w:t>21 Индра был сокрушителем колдунов,</w:t>
        <w:br/>
        <w:t>Похищающих жертву, стремящихся воспользоваться (ею).</w:t>
        <w:br/>
        <w:t>Как топор (входит) в дерево, целиком раскалывая сосуды,</w:t>
        <w:br/>
        <w:t>(так) могучий набрасывается на ракшасов.</w:t>
        <w:br/>
        <w:br/>
        <w:t>22 (Убей) совиного колдуна (и) сычиного колдуна,</w:t>
        <w:br/>
        <w:t>Убей собачьего колдуна, а также ястребиного колдуна!</w:t>
        <w:br/>
        <w:t>Раздроби ракшаса, как жернов (-зерна), о Индра!</w:t>
        <w:br/>
        <w:br/>
        <w:t>23 Пусть ракшас из колдующих не достигнет нас!</w:t>
        <w:br/>
        <w:t>Пусть засветит прочь (Ушас) кимидинов, которые сплетены парами!</w:t>
        <w:br/>
        <w:t>Пусть земля сохранит нас от земной беды,</w:t>
        <w:br/>
        <w:t>Пусть воздушное пространство сохранит (нас) от небесной!</w:t>
        <w:br/>
        <w:br/>
        <w:t>24 О Индра, убей мужчину-колдуна,</w:t>
        <w:br/>
        <w:t>А также женщину, кичащуюся колдовскою силой!</w:t>
        <w:br/>
        <w:t>Да падут с переломленной шеей поклоняющиеся тупоумным богам!</w:t>
        <w:br/>
        <w:t>Да не увидят они восходящего солнца!</w:t>
        <w:br/>
        <w:br/>
        <w:t>25 Разгляди! Оглянись!</w:t>
        <w:br/>
        <w:t>Индра и Сома, бодрствуйте!</w:t>
        <w:br/>
        <w:t>Швырните оружие в ракшасов,</w:t>
        <w:br/>
        <w:t>Удар грома в колдующих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4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ahoma" w:hAnsi="Tahoma" w:cs="Tahoma"/>
      <w:color w:val="004000"/>
      <w:sz w:val="20"/>
      <w:szCs w:val="20"/>
      <w:u w:val="single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4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6:14:00Z</dcterms:created>
  <dc:creator>Гена</dc:creator>
  <dc:description/>
  <cp:keywords/>
  <dc:language>en-US</dc:language>
  <cp:lastModifiedBy>Андрей</cp:lastModifiedBy>
  <dcterms:modified xsi:type="dcterms:W3CDTF">2012-01-02T16:14:00Z</dcterms:modified>
  <cp:revision>2</cp:revision>
  <dc:subject/>
  <dc:title>Ригведа</dc:title>
</cp:coreProperties>
</file>